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отокол                                                                                                                    открытого чемпионата Минской области по марафону,  посвященного памяти экипажа Н.Ф. Гастелл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. Чисть Молодечненский район  Минской области                       1 мая 2010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 км 195 метр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260"/>
        <w:gridCol w:w="1260"/>
        <w:gridCol w:w="90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 участ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ж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ра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групп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ник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ори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:4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бик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:4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ылевский Ю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:45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лодк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:5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рица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орго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0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ицкий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05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анович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06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акович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09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ере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орье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1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-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олодченко Никол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1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-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рло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1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сна Владисла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лонович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ы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полит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2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дюшенко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27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кар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ыни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3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зунько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линин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3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марловский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д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3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енчук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36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путь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3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сюкевич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4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ибоедов Никол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56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х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М-пуль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и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58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рковский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пасские воро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и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: 59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ысик Евг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0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аевич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0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ь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ы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1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вчик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1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чинский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гил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и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15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нько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п.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19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идиенто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 Г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вез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27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идиент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 Г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вез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2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рипко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-59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2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ропов Вале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ил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и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4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урло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9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:57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нагель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эта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и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ик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а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инович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эта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удья - Ковалев А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секретарь </w:t>
      </w:r>
      <w:r>
        <w:rPr>
          <w:b/>
          <w:color w:val="262626"/>
          <w:sz w:val="24"/>
          <w:szCs w:val="24"/>
        </w:rPr>
        <w:t>- Шримф</w:t>
      </w:r>
      <w:r>
        <w:rPr>
          <w:b/>
          <w:sz w:val="24"/>
          <w:szCs w:val="24"/>
        </w:rPr>
        <w:t xml:space="preserve"> Н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ы  Минской области по марафону определены в  Чист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собой строкой в белорусском календаре стоит  марафон памяти экипажа                            Н. Ф. Гастелло. Чем он так привлекателен для любителей бега, которые каждый год приезжают в этот уютный маленький городок? Чтобы снова испытать себя в тяжелом испытании –  в </w:t>
      </w:r>
      <w:r>
        <w:rPr>
          <w:b/>
          <w:sz w:val="28"/>
          <w:szCs w:val="28"/>
        </w:rPr>
        <w:t>марафоне</w:t>
      </w:r>
      <w:r>
        <w:rPr>
          <w:b/>
          <w:sz w:val="24"/>
          <w:szCs w:val="24"/>
        </w:rPr>
        <w:t xml:space="preserve">. Обыватель спросит   - зачем такая длинная дистанция, зачем тратить  деньги и свободное время,  чтобы просто снова покорить очередную вершину – </w:t>
      </w:r>
      <w:r>
        <w:rPr>
          <w:b/>
          <w:sz w:val="28"/>
          <w:szCs w:val="28"/>
        </w:rPr>
        <w:t>марафон</w:t>
      </w:r>
      <w:r>
        <w:rPr>
          <w:b/>
          <w:sz w:val="24"/>
          <w:szCs w:val="24"/>
        </w:rPr>
        <w:t xml:space="preserve">. Из всех любителей бега можно смело выделить особую категорию  бегунов, которым для нормальной жизни нужна настоящая цель, настоящее испытание, чтобы тело просило пощады  и воля закалялась. А на финише – мысленно скажут  себе: чёрт возьми, я сделал это!!! А значит, я в строю… и жизнь  продолжается… Этих мужественных бегунов можно сравнить с альпинистами, которые ходят в горы только потому, что они есть – «лучше гор могут быть горы на которых еще не бывал…», Это особая философия и особая сторона жизни мужественных людей,  для которых стремление к совершенству – норма бытия. Вот именно такие – преданные своему стилю жизни, собрались 1 мая на старт  очередного марафона.                                                                   38 бегунов, среди которых  три женщины построились на стадионе и дружно взяли старт. Предстояло пробежать четыре круга по стадиону, а это как раз кстати – удобная возможность для работы фотокорреспондентам. Вот они бегут веселые, свежие и бодрые  на бегу - шутки и смех и даже слышу, Вадим Будник делает свой прогноз -  2: 40  результат победителя.  Не трудно догадаться  -  Вадим уверен в свои силы и готов показать это в действии.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И так,  марафонцы «отмотали» круги по стадиону и отправились на четыре больших вокруг  г.п.  Чисть.  И как у Владимира Высоцкого «на дистанции - четверка первачей», помните…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На дистанции - четверка первачей,-</w:t>
        <w:br/>
        <w:t>Каждый думает, что он-то побойчей,</w:t>
        <w:br/>
        <w:t>Каждый думает, что меньше всех устал,</w:t>
        <w:br/>
        <w:t>Каждый хочет на высокий пьедестал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eastAsia="ru-RU"/>
        </w:rPr>
        <w:t>Пока марафонцы бегут первый десятикилометровый круг, я решил побеседовать с местной группой поддержки – попросил  рассказать  о своем городке….                                                      И молодые ребята бодро «отчеканили»:                                                                                               -</w:t>
      </w:r>
      <w:r>
        <w:rPr>
          <w:rFonts w:cs="Arial" w:ascii="Arial" w:hAnsi="Arial"/>
          <w:b/>
          <w:color w:val="2D2D2D"/>
          <w:sz w:val="18"/>
          <w:szCs w:val="18"/>
          <w:lang w:eastAsia="ru-RU"/>
        </w:rPr>
        <w:t>Наш маленький городок лучший на земле!!! Тут очень спокойно и хорошо! Свежий воздух и простота людей поднимают настроение!!!  В Чисти очень приветливый, дружелюбный, добрый народ, который гордится, что живет здесь. Ещё тут находиться крупнейший завод по производству строительных материалов  «ЗАБУДОВА»!!! А если Вам нужно сфотографировать нашу местную достопримечательность, то церковь св. Николая – самое подходящее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D2D2D"/>
          <w:sz w:val="18"/>
          <w:szCs w:val="18"/>
          <w:lang w:eastAsia="ru-RU"/>
        </w:rPr>
      </w:pPr>
      <w:r>
        <w:rPr>
          <w:rFonts w:cs="Arial" w:ascii="Arial" w:hAnsi="Arial"/>
          <w:b/>
          <w:color w:val="2D2D2D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Calibri" w:cs="Calibri"/>
          <w:b/>
          <w:color w:val="2D2D2D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Первую роль «четверки первачей» играл – 30-летний Вадим Будник, победитель  осиповичского марафона 2010 года, а две недели ранее, Вадим одержал победу в международном  12 часовом беге в Польше с результатом 136 км 86 метров. И все это, как он сам сказал,  в плане подготовки к Чемпионату мира и Европы в суточном беге (24 часа),  который пройдет во Франции в середине мая.  Пожелаем удачи.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от и финиш победителя Вадима Будника – 2:40.08 Время, удивительно 100% попадание прогноза!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- Бежал равномерно, старался не смотреть на усилия соперников, даже время не сверял по дистанции. Все оставил на второй план – просто бежал и получал удовольствие! Хорошая тренировка перед  ЧМ на 24 часовом беге, где постараюсь, наконец-то показать тот результат, который пока не покорился мне, где-то 240 – 250 км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торым на финише все ждали Юрия Новикова, мастера спорта по велоспорту.  Последнее время мы наблюдаем успешный переход  спортсмена с одного вида выносливости в другой. Юрий в 2010 отличился марафоне «Дорога Жизни» заняв второе место – 2:38.48. 2009 год также был успешным, где он победил в ряде марафонов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…</w:t>
      </w:r>
      <w:r>
        <w:rPr>
          <w:b/>
          <w:sz w:val="24"/>
          <w:szCs w:val="24"/>
          <w:lang w:eastAsia="ru-RU"/>
        </w:rPr>
        <w:t xml:space="preserve">.. Но, что увидели зрители и судьи,  удивило многих, Юрий Новиков  неожиданно сошел с дистанции, придя на финиш, принимая «воздушные ванны» в одних  шортах.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опять как у Высоцкого…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eastAsia="ru-RU"/>
        </w:rPr>
      </w:pPr>
      <w:r>
        <w:rPr>
          <w:rFonts w:cs="Bookman Old Style" w:ascii="Bookman Old Style" w:hAnsi="Bookman Old Style"/>
          <w:b/>
          <w:sz w:val="24"/>
          <w:szCs w:val="24"/>
          <w:lang w:eastAsia="ru-RU"/>
        </w:rPr>
        <w:t>Сколько все-таки систем</w:t>
        <w:br/>
        <w:t>в беге нынешнем! -</w:t>
        <w:br/>
        <w:t>Он вдруг взял да сбавил темп</w:t>
        <w:br/>
        <w:t>перед финишем,</w:t>
        <w:br/>
        <w:t>Майку сбросил - вот те на!-</w:t>
        <w:br/>
        <w:t>не противно ли?</w:t>
        <w:br/>
        <w:t>Поведенье бегуна -</w:t>
        <w:br/>
        <w:t>неспортивное!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- А если серьезно, думаю в подготовке нужно что-то менять.  На осиповичском марафоне меня постигла неудача – результат хуже 3 часов. Сегодня сошел – «не пошло», думаю все проанализировать и к ЭКО-марафону 2010  буду в форме, где попытаюсь повторить победу ЭКО-марафона -2009.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торое место на финише марафона занимает минчанин  Игорь Долбик (Виктория) - 2:45.24. Он уверенно побеждает в группе 50-59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- Пользуясь, случаем, хочу сказать спасибо ребятам из КЛБ «Виктория», а именно Михаилу Зиньковскому,  Николаю Володченко и Василию Лялеко, что «затянули» меня на пробеги. Дело в том, что после завершения серьезных занятий спортом,  я мастер спорта по марафону, скептически, честно говоря, относился к пробегам любительского уровня. Боялся, что не будет конкуренции. А выигрывать у любителя оздоровительного бега – не хотелось. Теперь я рад, что ошибался…,  ведь здесь я встретил  много знакомых по спортивной молодости, и приятно, что они также в хорошей форме. И чтобы выиграть, например, возрастную группу на пробегах нужно очень – очень постараться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ретье место занял Юрий Дылевский – 2:45.24. Заняв также второе место в группе 18-29, он открыл счет в копилку командной борьбы. По итогам марафона по три лучших результата из каждого клуба бега суммируются,  и определяется три команды победительницы.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ЛБ «Регион» - 8:51.37 (Дылевский Ю., Чирица В., Навицкий И.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ЛБ «Виктория» - 9:06.50 (Долбик И., Русакович Д., Володченко Н.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ЛБ «Аматар» - 9:45.30  (Солодкин С., Супранович А., Лапуть А.)</w:t>
      </w:r>
    </w:p>
    <w:p>
      <w:pPr>
        <w:pStyle w:val="Normal"/>
        <w:ind w:left="36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реди женщин победила Гребенчук Галина из Бобруйска (Виктория) – 3:36.38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rFonts w:cs="Bookman Old Style" w:ascii="Bookman Old Style" w:hAnsi="Bookman Old Style"/>
          <w:sz w:val="24"/>
          <w:szCs w:val="24"/>
          <w:lang w:eastAsia="ru-RU"/>
        </w:rPr>
        <w:br/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>церковь св. Никол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bCs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bCs/>
          <w:kern w:val="2"/>
          <w:sz w:val="32"/>
          <w:szCs w:val="32"/>
          <w:lang w:eastAsia="ru-RU"/>
        </w:rPr>
        <w:t>Владимир Высоцкий тексты пес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bCs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bCs/>
          <w:kern w:val="2"/>
          <w:sz w:val="32"/>
          <w:szCs w:val="32"/>
          <w:lang w:eastAsia="ru-RU"/>
        </w:rPr>
        <w:t>Альбом Концерт в ДК 'ВАМИ' (1974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bCs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bCs/>
          <w:kern w:val="2"/>
          <w:sz w:val="32"/>
          <w:szCs w:val="32"/>
          <w:lang w:eastAsia="ru-RU"/>
        </w:rPr>
        <w:t>Текст песни На дистанции-четверка первачей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eastAsia="ru-RU"/>
        </w:rPr>
        <w:t xml:space="preserve">НА ДИСТАНЦИИ ЧЕТВЕРКА ПЕРВАЧЕЙ </w:t>
        <w:br/>
        <w:br/>
        <w:t>На дистанции - четверка первачей,-</w:t>
        <w:br/>
        <w:t>Каждый думает, что он-то побойчей,</w:t>
        <w:br/>
        <w:t>Каждый думает, что меньше всех устал,</w:t>
        <w:br/>
        <w:t>Каждый хочет на высокий пьедестал.</w:t>
        <w:br/>
        <w:br/>
        <w:t>Кто-то кровью холодней, кто горячей,-</w:t>
        <w:br/>
        <w:t>Все наслушались напутственных речей,</w:t>
        <w:br/>
        <w:t>Каждый съел примерно поровну харчей,-</w:t>
        <w:br/>
        <w:t>И судья не зафиксирует ничьей.</w:t>
        <w:br/>
        <w:br/>
        <w:t>А борьба на всем пути -</w:t>
        <w:br/>
        <w:t>В общем, равная почти.</w:t>
        <w:br/>
        <w:t>"Расскажите, как идут,</w:t>
        <w:br/>
        <w:t>бога ради, а?"</w:t>
        <w:br/>
        <w:t>"Телевиденье тут</w:t>
        <w:br/>
        <w:t>вместе с радио!</w:t>
        <w:br/>
        <w:t>Нет особых новостей -</w:t>
        <w:br/>
        <w:t>все ровнехонько,</w:t>
        <w:br/>
        <w:t>Но зато накал страстей -</w:t>
        <w:br/>
        <w:t>о-хо-хо какой!"</w:t>
        <w:br/>
        <w:br/>
        <w:t>Номер первый - рвет подметки как герой,</w:t>
        <w:br/>
        <w:t>Как под гору катит, хочет под горой.</w:t>
        <w:br/>
        <w:t>Он в победном ореоле и в пылу</w:t>
        <w:br/>
        <w:t>Твердой поступью приблизится к котлу.</w:t>
        <w:br/>
        <w:br/>
        <w:t>Почему высоких мыслей не имел?-</w:t>
        <w:br/>
        <w:t>Потому что в детстве мало каши ел,</w:t>
        <w:br/>
        <w:t>Голодал он в этом детстве, не дерзал,-</w:t>
        <w:br/>
        <w:t>Успевал переодеться - и в спортзал.</w:t>
        <w:br/>
        <w:br/>
        <w:t>Что ж, идеи нам близки -</w:t>
        <w:br/>
        <w:t>Первым лучшие куски,</w:t>
        <w:br/>
        <w:t>А вторым - чего уж тут,</w:t>
        <w:br/>
        <w:t>он все выверил -</w:t>
        <w:br/>
        <w:t>В утешение дадут</w:t>
        <w:br/>
        <w:t>кости с ливером.</w:t>
        <w:br/>
        <w:br/>
        <w:t>Номер два - далек от плотских тех утех,-</w:t>
        <w:br/>
        <w:t>Он из сытых, он из этих, он из тех,-</w:t>
        <w:br/>
        <w:t>Он надеется на славу, на успех -</w:t>
        <w:br/>
        <w:t>И уж ноги задирает выше всех.</w:t>
        <w:br/>
        <w:br/>
        <w:t>Ох, наклон на вираже - бетон у щек!</w:t>
        <w:br/>
        <w:t>Краше некуда уже, а он - еще!</w:t>
        <w:br/>
        <w:t>Он стратег, он даже тактик, словом - спец,-</w:t>
        <w:br/>
        <w:t>Сила, воля плюс характер - молодец!</w:t>
        <w:br/>
        <w:br/>
        <w:t>Четок, собран, напряжен</w:t>
        <w:br/>
        <w:t>И не лезет на рожон,-</w:t>
        <w:br/>
        <w:t>Этот - будет выступать</w:t>
        <w:br/>
        <w:t>на Салониках,</w:t>
        <w:br/>
        <w:t>И детишек поучать</w:t>
        <w:br/>
        <w:t>в кинохрониках,</w:t>
        <w:br/>
        <w:t>И соперничать с Пеле</w:t>
        <w:br/>
        <w:t>в закаленности,</w:t>
        <w:br/>
        <w:t>И являть пример целе-</w:t>
        <w:br/>
        <w:t>устремленности!</w:t>
        <w:br/>
        <w:br/>
        <w:t>Номер третий - убелен и умудрен,-</w:t>
        <w:br/>
        <w:t>Он всегда - второй надежный эшелон,-</w:t>
        <w:br/>
        <w:t>Вероятно, кто-то в первом заболел,</w:t>
        <w:br/>
        <w:t>Но, а может, его тренер пожалел.</w:t>
        <w:br/>
        <w:br/>
        <w:t>И назойливо в ушах звенит струна:</w:t>
        <w:br/>
        <w:t>У тебя последний шанс, слышь, старина!</w:t>
        <w:br/>
        <w:t>Он в азарте - как мальчишка, как шпана,-</w:t>
        <w:br/>
        <w:t>Нужен спурт - иначе крышка и хана!</w:t>
        <w:br/>
        <w:br/>
        <w:t>Переходит сразу он</w:t>
        <w:br/>
        <w:t>В задний старенький вагон,</w:t>
        <w:br/>
        <w:t>Где былые имена -</w:t>
        <w:br/>
        <w:t>прединфарктные,</w:t>
        <w:br/>
        <w:t>Где местам одна цена -</w:t>
        <w:br/>
        <w:t>все плацкартные.</w:t>
        <w:br/>
        <w:br/>
        <w:t>А четвертый - тот, что крайний, боковой,-</w:t>
        <w:br/>
        <w:t>Так бежит - ни для чего, ни для кого:</w:t>
        <w:br/>
        <w:t>То приблизится - мол, пятки оттопчу,</w:t>
        <w:br/>
        <w:t>То отстанет, постоит - мол, так хочу.</w:t>
        <w:br/>
        <w:t>Не проглотит первый лакомый кусок,</w:t>
        <w:br/>
        <w:t>Не надеть второму лавровый венок,</w:t>
        <w:br/>
        <w:t>Ну а третьему - ползти на запасные пути...</w:t>
        <w:br/>
        <w:br/>
      </w:r>
      <w:r>
        <w:rPr>
          <w:rFonts w:cs="Bookman Old Style" w:ascii="Bookman Old Style" w:hAnsi="Bookman Old Style"/>
          <w:b/>
          <w:sz w:val="24"/>
          <w:szCs w:val="24"/>
          <w:lang w:eastAsia="ru-RU"/>
        </w:rPr>
        <w:t>Сколько все-таки систем</w:t>
        <w:br/>
        <w:t>в беге нынешнем! -</w:t>
        <w:br/>
        <w:t>Он вдруг взял да сбавил темп</w:t>
        <w:br/>
        <w:t>перед финишем,</w:t>
        <w:br/>
        <w:t>Майку сбросил - вот те на!-</w:t>
        <w:br/>
        <w:t>не противно ли?</w:t>
        <w:br/>
        <w:t>Поведенье бегуна -</w:t>
        <w:br/>
        <w:t>неспортивное!</w:t>
        <w:br/>
      </w:r>
      <w:r>
        <w:rPr>
          <w:rFonts w:cs="Bookman Old Style" w:ascii="Bookman Old Style" w:hAnsi="Bookman Old Style"/>
          <w:sz w:val="24"/>
          <w:szCs w:val="24"/>
          <w:lang w:eastAsia="ru-RU"/>
        </w:rPr>
        <w:br/>
        <w:t>На дистанции - четверка первачей,</w:t>
        <w:br/>
        <w:t>Злых и добрых, бескорыстных и рвачей.</w:t>
        <w:br/>
        <w:t>Кто из них что исповедует, кто чей?</w:t>
        <w:br/>
        <w:t>...Отделяются лопатки от плечей -</w:t>
        <w:br/>
        <w:t>И летит уже четверка первачей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2:00Z</dcterms:created>
  <dc:creator>Admin</dc:creator>
  <dc:description/>
  <dc:language>en-US</dc:language>
  <cp:lastModifiedBy>VP</cp:lastModifiedBy>
  <dcterms:modified xsi:type="dcterms:W3CDTF">2010-05-05T11:12:00Z</dcterms:modified>
  <cp:revision>2</cp:revision>
  <dc:subject/>
  <dc:title>Протокол                                                                                                                    от</dc:title>
</cp:coreProperties>
</file>