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4" w:before="5" w:after="20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ТОГОВЫЙ ПРОТОКОЛ   </w:t>
      </w:r>
      <w:r>
        <w:rPr>
          <w:rFonts w:cs="Times New Roman" w:ascii="Times New Roman" w:hAnsi="Times New Roman"/>
          <w:b/>
          <w:color w:val="000000"/>
          <w:spacing w:val="-6"/>
          <w:sz w:val="32"/>
          <w:szCs w:val="32"/>
        </w:rPr>
        <w:t xml:space="preserve">                                                                            легкоатлетического пробега</w:t>
      </w:r>
    </w:p>
    <w:p>
      <w:pPr>
        <w:pStyle w:val="Normal"/>
        <w:shd w:fill="FFFFFF" w:val="clear"/>
        <w:spacing w:lineRule="exact" w:line="264"/>
        <w:ind w:left="2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 xml:space="preserve">клубов любителей бега «Мэта-42» и «Виктория»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b/>
          <w:sz w:val="32"/>
          <w:szCs w:val="32"/>
        </w:rPr>
        <w:t>«Закрытие бегового сезона 2010 года»</w:t>
      </w:r>
    </w:p>
    <w:p>
      <w:pPr>
        <w:pStyle w:val="Normal"/>
        <w:shd w:fill="FFFFFF" w:val="clear"/>
        <w:spacing w:lineRule="exact" w:line="264" w:before="5" w:after="200"/>
        <w:ind w:left="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этап КЛБМАТЧА • 201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</w:rPr>
        <w:t xml:space="preserve">      </w:t>
      </w:r>
      <w:r>
        <w:rPr/>
        <w:t>6 ноября 2010 г. Минс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720"/>
        <w:gridCol w:w="1260"/>
        <w:gridCol w:w="1236"/>
        <w:gridCol w:w="992"/>
        <w:gridCol w:w="1134"/>
        <w:gridCol w:w="113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 участ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ж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рас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в возр. групп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юйко Александ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09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бик 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13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уталевич  Валенти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нск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14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ялеко  Васил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14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сакович 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17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рисевич  Васи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дведь  Конста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2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инович 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 20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тров  Макси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23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овченя 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Дорог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д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23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ыцена 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Дорог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д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23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жан 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оц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25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дов 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27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горнюк 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орисов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тких 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-29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27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вчук 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27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одченко 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2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вятников 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27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ильдюкевич  Оль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игор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о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39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27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бецкий  Васи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лодечн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27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врук  Валенти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3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лсун 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чер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30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идиентов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Гор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вез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30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нкратович  Ал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39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31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азовка  Екатери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-29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32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чан  Ег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35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жеутский  Анато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36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сковец 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нс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-44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36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ыков  Серге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нс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37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мчук 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3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лисских  Вале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нс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ГУ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3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урская  Татья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ипович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-29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41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ско  Георг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42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викова  Светл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-54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42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ычков 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-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43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лчок  Викто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44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коловск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ннад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лодечн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44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мидов 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46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усевич  Вита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48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ндарович 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39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48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тихович 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49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идиентов 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Гор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вез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49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еенко  Стани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:.4</w:t>
            </w: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Чеус  Вале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упк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-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51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крипко  Еле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-54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51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зюк 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5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люкевич  Ив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5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вчук 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39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54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дведев 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57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5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хайлов  Валенти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5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оз  Ро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-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:59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расименко  Эдуар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-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2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геева Людм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-64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фнагель 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 и 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6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нник 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Гор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вез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-49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ов  Бор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-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08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игай Гали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вдинск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вез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-59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11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горнюк 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ис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-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13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ренко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нс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-64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29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ынчик  Алев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-69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36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ельская Лил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-59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 36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нитко Людм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а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-44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42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рамцевич  Валенти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60-64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:48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6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нь  Леон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40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одоле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км50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удья  - Александр  Кизил                                                                                                                 Главный секретарь  -  Любовь Кизи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8:36:00Z</dcterms:created>
  <dc:creator>luser</dc:creator>
  <dc:description/>
  <cp:keywords/>
  <dc:language>en-US</dc:language>
  <cp:lastModifiedBy>Admin</cp:lastModifiedBy>
  <dcterms:modified xsi:type="dcterms:W3CDTF">2010-11-07T08:36:00Z</dcterms:modified>
  <cp:revision>2</cp:revision>
  <dc:subject/>
  <dc:title/>
</cp:coreProperties>
</file>