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ы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-го Республиканского легкоатлетического пробе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маршруту Мир – Несви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танция  31.8 км                                                        9 апреля 2011 г.  Мир – Несвиж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70"/>
        <w:gridCol w:w="720"/>
        <w:gridCol w:w="2916"/>
        <w:gridCol w:w="1134"/>
        <w:gridCol w:w="1134"/>
        <w:gridCol w:w="56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и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ипов Аз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9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е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дно,Моги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й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рюк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ло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ль, Кента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6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ченко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РЦ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бик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-Гусаим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ст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r-run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акович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сн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ру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цкий Игро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.район,Рег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снев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ру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кович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уйск,Кры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ченко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ь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ст,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н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0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нский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иж,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чко Иос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вижский р-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4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енко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р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6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хло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8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евич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исеня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иж,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ко Геор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ич А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9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уть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7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рук Вале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0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8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ковец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2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люсик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1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юк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ский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чно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ло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уйск, Кры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6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ж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жеутский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0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8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кович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5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енко Стан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8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чук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8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ж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ва Людм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60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8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ж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ич Там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1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ж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диент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ина Горка,Зв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0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5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ич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Мэта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0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0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зил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Мэта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0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диентова Але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ина Горка,Зв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2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1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ж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Ама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1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ж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ин 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,Мэта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цен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рин,Мухав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ошло 2 человека.</w:t>
      </w:r>
    </w:p>
    <w:sectPr>
      <w:type w:val="nextPage"/>
      <w:pgSz w:w="11906" w:h="16838"/>
      <w:pgMar w:left="85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8:08:00Z</dcterms:created>
  <dc:creator>Admin</dc:creator>
  <dc:description/>
  <cp:keywords/>
  <dc:language>en-US</dc:language>
  <cp:lastModifiedBy>Admin</cp:lastModifiedBy>
  <dcterms:modified xsi:type="dcterms:W3CDTF">2011-04-09T18:08:00Z</dcterms:modified>
  <cp:revision>2</cp:revision>
  <dc:subject/>
  <dc:title/>
</cp:coreProperties>
</file>