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 ПРОТОКОЛ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 легкоатлетического пробега «Копыльское кольцо»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 15</w:t>
      </w:r>
      <w:r>
        <w:rPr>
          <w:rFonts w:cs="Times New Roman" w:ascii="Times New Roman" w:hAnsi="Times New Roman"/>
          <w:b/>
          <w:sz w:val="24"/>
          <w:szCs w:val="24"/>
        </w:rPr>
        <w:t xml:space="preserve"> мая 2011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Место  проведения: г.Копыль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жчины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станция:     21, 1 км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/>
        <w:t xml:space="preserve"> </w:t>
      </w:r>
    </w:p>
    <w:tbl>
      <w:tblPr>
        <w:tblW w:w="11170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031"/>
        <w:gridCol w:w="1080"/>
        <w:gridCol w:w="2650"/>
        <w:gridCol w:w="1384"/>
        <w:gridCol w:w="1234"/>
        <w:gridCol w:w="122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йко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.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ашевский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9.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нский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иж,Виктор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9.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кович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.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котович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.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1.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юченко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2.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3.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ценя 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е Доро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:27.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0-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ринь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Минск,Виктор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:29.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0-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Шелех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9.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ук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9.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шевка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е Доро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1.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ь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4.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рловский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е Доро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5.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оленя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6.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диент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ина Гор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8.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9.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рук Вале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0.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ник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Ориенти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0.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ский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0.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вец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Ориенти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1.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уть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2.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усевич Витал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2.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ко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7.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ьчицкий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9.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диент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ина Гор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.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ц Алекс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1.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ик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2.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юк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Виктор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3.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уше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3.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еня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5.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кович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6.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до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0.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ахманов Хам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3.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чик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5.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и ст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ицкий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Женщины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истанция:     21,1 км.                   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/>
        <w:t xml:space="preserve"> </w:t>
      </w:r>
    </w:p>
    <w:tbl>
      <w:tblPr>
        <w:tblW w:w="11170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031"/>
        <w:gridCol w:w="1080"/>
        <w:gridCol w:w="2650"/>
        <w:gridCol w:w="1384"/>
        <w:gridCol w:w="1234"/>
        <w:gridCol w:w="122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дюкевич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0.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ич 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4.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дик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5.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Виктор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6.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диентова Ал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ина Гор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8.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.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и с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ук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5.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ьченко Ната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4.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и с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жкин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:21.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о 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иренко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:28.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0 и с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афон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5.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Женщины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истанция:     11 км.                   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/>
        <w:t xml:space="preserve"> </w:t>
      </w:r>
    </w:p>
    <w:tbl>
      <w:tblPr>
        <w:tblW w:w="11170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031"/>
        <w:gridCol w:w="1080"/>
        <w:gridCol w:w="2650"/>
        <w:gridCol w:w="1384"/>
        <w:gridCol w:w="1234"/>
        <w:gridCol w:w="122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03.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.0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я 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23.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ус Вал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.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енок Веро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:01.43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хота Вал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.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чиц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.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ова Веро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цевич Вал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:19.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0-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жчины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истанция:     11 км.                   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/>
        <w:t xml:space="preserve"> </w:t>
      </w:r>
    </w:p>
    <w:tbl>
      <w:tblPr>
        <w:tblW w:w="11170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031"/>
        <w:gridCol w:w="1080"/>
        <w:gridCol w:w="2650"/>
        <w:gridCol w:w="1384"/>
        <w:gridCol w:w="1234"/>
        <w:gridCol w:w="122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бок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шко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цкий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зян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елко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юченко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явский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 Вяче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5.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0 и с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Чеус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8.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9-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Мороз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.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едыш Влади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3.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ерасименко Эдуа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.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и с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ережкин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7.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луцкер Арноль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9.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и с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судья:______________________                    Н.В.Жук /НК, Копыль/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секретарь:_________________________      В.Н. Койпиш /НК, Копыль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39:00Z</dcterms:created>
  <dc:creator>Admin</dc:creator>
  <dc:description/>
  <cp:keywords/>
  <dc:language>en-US</dc:language>
  <cp:lastModifiedBy>Admin</cp:lastModifiedBy>
  <dcterms:modified xsi:type="dcterms:W3CDTF">2011-06-01T06:39:00Z</dcterms:modified>
  <cp:revision>2</cp:revision>
  <dc:subject/>
  <dc:title/>
</cp:coreProperties>
</file>