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</w:t>
      </w:r>
      <w:r>
        <w:rPr>
          <w:b/>
          <w:bCs/>
          <w:sz w:val="32"/>
          <w:szCs w:val="32"/>
        </w:rPr>
        <w:t>10 сентября 2011 года, Минск, «Цна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тоговый 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го Республиканского легкоатлетического пробега – «ЭКОмарафон-2011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истанция 42 км 195 м</w:t>
      </w:r>
    </w:p>
    <w:p>
      <w:pPr>
        <w:pStyle w:val="Normal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060"/>
        <w:gridCol w:w="2304"/>
        <w:gridCol w:w="1080"/>
        <w:gridCol w:w="1509"/>
        <w:gridCol w:w="1080"/>
      </w:tblGrid>
      <w:tr>
        <w:trPr/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амилия,имя,год рождения участника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возр. Гр.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кович Дмитрий,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7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0-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инович Владимир,7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.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0-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ота Андрей,8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цк, Ама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2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8-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рук Валентин,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8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60-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ло Сергей,6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уйск,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1.4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40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 Иван,7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5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0-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ут Игорь,6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Мэта-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50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а Владислав, 6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да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1.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0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новец Сергей,5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9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60-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аевич Роман,6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.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0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ий Геннадий,3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чно,Ама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4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70-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ько Александр,5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уйск, Кры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8.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диентов Сергей,5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рьина Горка,Звез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7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о Леонид,3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дино,Бодр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6.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75 и 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ло Елена,6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уйск,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40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гай Галина, 5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ка,Звез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50-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ж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истанция полумарафона 21 км 097 м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060"/>
        <w:gridCol w:w="2304"/>
        <w:gridCol w:w="1080"/>
        <w:gridCol w:w="1509"/>
        <w:gridCol w:w="1080"/>
      </w:tblGrid>
      <w:tr>
        <w:trPr/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амилия,имя,год рождения участника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возр. Гр.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ько Александр, 89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55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8-2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ь Константин, 55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.05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вацкий Дмитрий, 74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дино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.09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30-3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в Юрий, 63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.45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0-4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цкий Василий, 49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чно, Регион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.42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60-6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ук Александр, 70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4.29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0-4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н Михаил, 46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4.35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60-6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 владимир, 52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, Марафон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.48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нко Александр,39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чно, Регион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2.18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70-7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ская Татьяна, 80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иповичи, Виктория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.20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30-3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ач Егор, 89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ка, Звезда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.40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8-2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лександр, 52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чно, Регион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.28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сковец Елена, 68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.10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40-4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уть Андрей, 89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.07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8-2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уть Анатолий,59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-09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дов Игорь, 72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.45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30-3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юк Игорь, 56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Виктория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.22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 Валентин, 52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Виктория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4.28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ич Анатолий, 63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7.50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0-4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ус Валерий, 43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ки, Виктория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8.47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65-6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чук Ирина, 74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.36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30-3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ович Ирина, 71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.55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40-4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хович Александр, 72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8.20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30-3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юкевич Иван, 40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38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70-7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дученок Сергей, 90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Горка, Звезда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51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8-2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ева Людмила, 46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50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60-6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ула Николай, 52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52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енко Эдуард, 41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Виктория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.10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65-6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 Вячеслав, 39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дино, БелАЗ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42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70-7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енко Ольга, 48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2.01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60-6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итко Людмила, 67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5.50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40-4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анков Николай, 41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дино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8.27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70-7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ленко Андрей, 36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дино, БелАЗ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2.37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75 и ст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ьченко Наталья,59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4.05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цевич Валентина, 48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Мэта-42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8.37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60-6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пина Янина, 33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Мэта-42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7.38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75 и ст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ж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станция 7 км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060"/>
        <w:gridCol w:w="2304"/>
        <w:gridCol w:w="1080"/>
        <w:gridCol w:w="1509"/>
        <w:gridCol w:w="1080"/>
      </w:tblGrid>
      <w:tr>
        <w:trPr/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амилия,имя,год рождения участника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ная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возр. Гр.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Сергей,75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5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30-3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щиков Артем,92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РШВСМ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47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15-1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Заяц Владислав, 94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РШВСМ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2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5-1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алевич Валентин, 60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Виктория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9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 Вадим, 92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РШВСМ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6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5-1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севич Александр, 91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РШВСМ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7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5-1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рай Сергей, 95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инск,РШВСМ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34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15-1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 Георгий,58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Виктория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щенко Владимир, 53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чно,Регион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2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 Нина, 66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Виктория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40-4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цевич Валерий, 61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Ориенти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4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ксенок Александр, 59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Ориенти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14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 Владислав, 37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чно, Регион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42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70-7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 Вячеслав, 39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Виктория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9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70-7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а Екатерина, 85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Мэта-42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45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20-2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 Роман, 45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Виктория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10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60-6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кавец Иван, 74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уйск, Крыница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32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30-3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ник Василий, 57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Ориенти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36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хота Валентина, 50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Ориенти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37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60-6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ляревский Николай,52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Виктория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38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овец Игорь, 66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Ориенти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39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40-4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щенко Татьяна, 61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чно, Регион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7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40-4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тько Валерий, 45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Ориенти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8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60-6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а Светлана, 61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чно, Регион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04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40-4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атович Алла, 78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ск, Виктория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16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30-3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енко Ольга, 89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51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20-2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анов Руслан, 01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40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9-10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рченя Андрей,00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46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9-10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цкий Константин,55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Ориенти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53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50-5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пай Никита, 01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29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9-10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Роза, 50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Импульс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18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60-6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ынчик Алевтина, 46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29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60-6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улинская Ольга, 46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0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60-6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Лариса,39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чно, Регион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21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70-74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алева Ада, 42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Аматар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30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 60-69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ж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Виктор, 29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Виктория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6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80 и ст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енко Павел, 27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чно, Регион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48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80 и ст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кин Георгий, 25</w:t>
            </w:r>
          </w:p>
        </w:tc>
        <w:tc>
          <w:tcPr>
            <w:tcW w:w="2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, Мэта-42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.47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80 и ст.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судья, ВНК                                           Кизил А.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ный секретарь, НК                                      Кизил Л.А.</w:t>
      </w:r>
    </w:p>
    <w:sectPr>
      <w:type w:val="nextPage"/>
      <w:pgSz w:w="11906" w:h="16838"/>
      <w:pgMar w:left="851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9:10:00Z</dcterms:created>
  <dc:creator>Kizil</dc:creator>
  <dc:description/>
  <cp:keywords/>
  <dc:language>en-US</dc:language>
  <cp:lastModifiedBy>Acer</cp:lastModifiedBy>
  <cp:lastPrinted>2011-09-14T21:56:00Z</cp:lastPrinted>
  <dcterms:modified xsi:type="dcterms:W3CDTF">2011-09-17T13:01:00Z</dcterms:modified>
  <cp:revision>3</cp:revision>
  <dc:subject/>
  <dc:title>ИТОГОВЫЙ ПРОТОКОЛ</dc:title>
</cp:coreProperties>
</file>