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того Чемпионата Молодечнен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еге на 100 км, 42 км 195 м и 5 км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Молодечно, 10-11.12.201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танция 100 к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26"/>
        <w:gridCol w:w="1985"/>
        <w:gridCol w:w="1417"/>
        <w:gridCol w:w="1134"/>
        <w:gridCol w:w="99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, год рож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зр.гр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унько Леонид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2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ель Виктор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9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ев Степан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лоц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не пре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ов Владимир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ков Валерий, 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Мэта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Дистанция 42 км 195 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1276"/>
        <w:gridCol w:w="1134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, год рож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зр.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ик  Игорь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ник Вадим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,Оли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инович Владимир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 Константин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 Иван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 Владислав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ченко Николай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ло Сергей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уйск,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усевич Василий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ич вадим, 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, Муха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цкий Василий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, Рег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рук Валентин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 Иван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8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Вячеслав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ье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8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н Михаил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рловский Олег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9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ик Евгений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9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вский Игорь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, Рег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иентов Алекс-др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ков Владимир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ль, Мара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4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юшенко Виктор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ич Николай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уйск, Кры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6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ский Виктор,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ская Татьяна,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ичи,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 Павел, 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4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чинович Леонид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, Муха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в Артем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, Муха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9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Анатолий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9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Светлана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и ст.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ский Виктор.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ч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ковец Валерий,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ко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та Василий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ко Николай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, Муха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Этель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 Вячеслав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,Бел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ий Геннадий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пов Валентин.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4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Владимир, 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лобин,Сви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6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утько Валерий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Ориен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8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иентов Сергей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9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ус Валерий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2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юк Игорь,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3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инский Виктор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8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иентова Алеся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ло Елена, 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уйск,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раткова Лариса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и ст.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зил Александр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Мэта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8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ич Владимир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Мэта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ович Лина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полоцк, 42 не пре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и ст.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ий Владимир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ляревский Николай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,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Антонина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уйск,Кры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и ст.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4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ко Леонид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дино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6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арев Иван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уйск, Кры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7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танция  5 км,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1276"/>
        <w:gridCol w:w="1134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, год рож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зр.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 Владислав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.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йко Александр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тего  Александр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ецкая Татьяна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евич Владимир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ич Вероника, 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цкий Василий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ь Анатолий, 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 Артур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ко Антон,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с Никита, 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ов Леонид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уйск, Кры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н михаил,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ц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 Никита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ский Валерий, 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игорск, Коло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ак Александр. 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чаев Владислав,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силович Виталий, 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ская Наталья, 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ч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4 лет.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ий Геннадий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ук Александра, 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4 лет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Светлана, 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инский Виктор, 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ко Леонид,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анов Владимир,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гонь, Рег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а Ирина, 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, Рег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енко Татьяна, 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, Рег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Вячеслав, 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, Бел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пов Валентин, 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хота Валентина,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Ориен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 Светлана, 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, Рег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ович Лина, 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лоцк,42 не пре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ко Ольга, 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ленко Андрей, 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, Бел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нок Александр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, Бел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цкер Арнольд,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ино, Бел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Янина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Мэта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 и ст.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Тамара, 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и ст.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енко павел,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чно, Рег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ин Юрий,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орск, Коло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Иван, 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, Ама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Г.Ковалев, гл. судья, ВНК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08:00Z</dcterms:created>
  <dc:creator>Admin</dc:creator>
  <dc:description/>
  <dc:language>en-US</dc:language>
  <cp:lastModifiedBy>Acer</cp:lastModifiedBy>
  <dcterms:modified xsi:type="dcterms:W3CDTF">2011-12-24T08:08:00Z</dcterms:modified>
  <cp:revision>2</cp:revision>
  <dc:subject/>
  <dc:title/>
</cp:coreProperties>
</file>