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21740" cy="801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</w:t>
      </w:r>
      <w:r>
        <w:rPr>
          <w:b/>
          <w:bCs/>
        </w:rPr>
        <w:t xml:space="preserve">Итоговый протокол              </w:t>
      </w:r>
    </w:p>
    <w:p>
      <w:pPr>
        <w:pStyle w:val="Normal"/>
        <w:rPr>
          <w:b/>
          <w:b/>
          <w:bCs/>
        </w:rPr>
      </w:pP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meta</w:t>
      </w:r>
      <w:r>
        <w:rPr>
          <w:b/>
        </w:rPr>
        <w:t>42.</w:t>
      </w:r>
      <w:r>
        <w:rPr>
          <w:b/>
          <w:lang w:val="en-US"/>
        </w:rPr>
        <w:t>by</w:t>
      </w:r>
      <w:r>
        <w:rPr/>
        <w:t xml:space="preserve">                     </w:t>
      </w:r>
      <w:r>
        <w:rPr>
          <w:b/>
          <w:bCs/>
        </w:rPr>
        <w:t xml:space="preserve">32-го Рождественского  легкоатлетического пробега                                                                    </w:t>
      </w:r>
      <w:r>
        <w:rPr/>
        <w:t xml:space="preserve">                                                                                    </w:t>
      </w:r>
      <w:r>
        <w:rPr>
          <w:b/>
          <w:bCs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 xml:space="preserve">24 декабря 2011 года, г.Минск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Дистанция  3 к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50"/>
        <w:gridCol w:w="696"/>
        <w:gridCol w:w="2311"/>
        <w:gridCol w:w="1440"/>
        <w:gridCol w:w="900"/>
        <w:gridCol w:w="725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ирко Стани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ь,Кент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\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ик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ь, Кент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\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ь,Кент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\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а Дени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ь, Кент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ов Леони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уйск,Кры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водченя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ан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ргонь,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куко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, Оли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 Вяче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чко Татья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Горка,Импуль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\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анков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дино,Бел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ица Мил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ргонь,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а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евич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Импуль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\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ин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Импуль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\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 Вита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Импуль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\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ская Ир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уйск,Кры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Роз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Импуль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\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евич Ром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Мэта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цкий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Импуль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\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ленко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дино,Бел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ина Ян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Мэта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и ст.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Импуль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\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Тама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енко Пав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чно,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и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и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дик Ядви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чно,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Дистанция  15 км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50"/>
        <w:gridCol w:w="696"/>
        <w:gridCol w:w="2343"/>
        <w:gridCol w:w="1440"/>
        <w:gridCol w:w="936"/>
        <w:gridCol w:w="725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йко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4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щиков Арт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вичи,Р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ук Ил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инск,</w:t>
            </w:r>
            <w:r>
              <w:rPr>
                <w:lang w:val="en-US"/>
              </w:rPr>
              <w:t>MinskOns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бик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машевский </w:t>
            </w: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ово,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еров Русл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Ю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чевский 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юхов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дино, Бел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ленко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ич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4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ица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гонь, 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куко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, Оли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еко Васи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ь, Кент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алевич Валент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 Констант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ценя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дороги,Ли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йкий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, 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убович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ь, Кент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л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.4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шевка Вита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Дороги, Ли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.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рловский Оле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а, Ли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.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.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рловский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Дороги, Ли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Вита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МС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пень Вяче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ербу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ович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уйск, Кры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.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ман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.4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ова Александ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.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цкий Васи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чно, 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.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рук Валент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7.4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н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4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иент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ка,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а Кирил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Мо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ич Ал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ская Татья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ичи, </w:t>
            </w:r>
            <w:r>
              <w:rPr>
                <w:sz w:val="20"/>
                <w:szCs w:val="20"/>
              </w:rPr>
              <w:t>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ковец  Ел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нко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ушев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дино, Бодр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ковская Татья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ик Евг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Светла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ец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3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й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4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мрин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у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ак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о Влади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Ю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ий Геннад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чно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утько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иент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рока,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.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хович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.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ина Мар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а, Ли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.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 Семе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юк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н Ег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ец Татья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БГ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ус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ки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ула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.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чиков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.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о Леони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дино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и с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.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ович Ир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.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ович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.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утинов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Мэта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.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ревич Натал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о Оле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.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 Вяче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дино, Бел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.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лик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уйск, Кры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.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ло Ел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уй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.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Ром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.4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хота  Валент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.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.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ко Ел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ьченко Натал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4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ник Ир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ка,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.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Антон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уйск, Кры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.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янович Ив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.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цкер Арноль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дино, Бел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.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Лил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.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енко Оль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улинская Оль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.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цевич Валент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галева А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.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шло : 7 челов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Кизил А.М., главный судья, НК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изил Л.А., главный секретарь,1 к. </w:t>
      </w:r>
    </w:p>
    <w:sectPr>
      <w:footerReference w:type="default" r:id="rId3"/>
      <w:type w:val="nextPage"/>
      <w:pgSz w:w="11906" w:h="16838"/>
      <w:pgMar w:left="1800" w:right="567" w:gutter="0" w:header="0" w:top="14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4:39:00Z</dcterms:created>
  <dc:creator>MyComp</dc:creator>
  <dc:description/>
  <cp:keywords/>
  <dc:language>en-US</dc:language>
  <cp:lastModifiedBy>Евгений Борисович Куров</cp:lastModifiedBy>
  <cp:lastPrinted>2008-12-26T18:56:00Z</cp:lastPrinted>
  <dcterms:modified xsi:type="dcterms:W3CDTF">2011-12-30T07:15:00Z</dcterms:modified>
  <cp:revision>3</cp:revision>
  <dc:subject/>
  <dc:title/>
</cp:coreProperties>
</file>