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годнего  часового забе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неж РЦОП по легкой атлетик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г. Минск, Беларусь                                                  </w:t>
      </w:r>
      <w:r>
        <w:rPr/>
        <w:t>1 января 2012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14"/>
        <w:gridCol w:w="2372"/>
        <w:gridCol w:w="2334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мя участник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км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 Борис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та-4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8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ула 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та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6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зюк Игор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52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зюк Н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ович Ири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та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ицкий 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цов Вячесла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З,Жодин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 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нь Леони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2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аков 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6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ьченко Наталь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та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мьянович 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ишин Анатол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икин Валерий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та-4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зулинская О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та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чевский 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 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та-4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 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та-4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дко Леони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тар, Жодин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енко 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З, Жодин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утько Валер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уть А.Г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та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уть  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та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ьман Викто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2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 Роман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овец Игор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кова Тамар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та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кова Светла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та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идиентов 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идиентов С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9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сенко 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шевко 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 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ко 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хота 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ашевский Александ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та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24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акович Д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та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42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ушев 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6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енко Ольг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та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цкер Арноль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З, Жодин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2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аньков Станисла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6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идонов Валентин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та-4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игалева 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та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ипко Еле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та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2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рук Валентин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та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ченко Васил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та-4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итонов 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6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мцевич 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та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арловский С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5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ляревский Н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анков Никола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тар, Жодин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76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пина Яни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та-4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цевич 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9:36:00Z</dcterms:created>
  <dc:creator>riK</dc:creator>
  <dc:description/>
  <dc:language>en-US</dc:language>
  <cp:lastModifiedBy>riK</cp:lastModifiedBy>
  <dcterms:modified xsi:type="dcterms:W3CDTF">2012-01-02T19:36:00Z</dcterms:modified>
  <cp:revision>2</cp:revision>
  <dc:subject/>
  <dc:title/>
</cp:coreProperties>
</file>