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221740" cy="801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</w:t>
      </w:r>
      <w:r>
        <w:rPr>
          <w:b/>
          <w:bCs/>
        </w:rPr>
        <w:t xml:space="preserve">Итоговый протокол              </w:t>
      </w:r>
    </w:p>
    <w:p>
      <w:pPr>
        <w:pStyle w:val="Normal"/>
        <w:rPr>
          <w:b/>
          <w:b/>
          <w:bCs/>
        </w:rPr>
      </w:pPr>
      <w:r>
        <w:rPr>
          <w:b/>
          <w:lang w:val="en-US"/>
        </w:rPr>
        <w:t>www</w:t>
      </w:r>
      <w:r>
        <w:rPr>
          <w:b/>
        </w:rPr>
        <w:t xml:space="preserve">. </w:t>
      </w:r>
      <w:r>
        <w:rPr>
          <w:b/>
          <w:lang w:val="en-US"/>
        </w:rPr>
        <w:t>meta</w:t>
      </w:r>
      <w:r>
        <w:rPr>
          <w:b/>
        </w:rPr>
        <w:t>42.</w:t>
      </w:r>
      <w:r>
        <w:rPr>
          <w:b/>
          <w:lang w:val="en-US"/>
        </w:rPr>
        <w:t>by</w:t>
      </w:r>
      <w:r>
        <w:rPr/>
        <w:t xml:space="preserve">                     </w:t>
      </w:r>
      <w:r>
        <w:rPr>
          <w:b/>
          <w:bCs/>
        </w:rPr>
        <w:t xml:space="preserve">14 - го республиканского  легкоатлетического пробега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</w:t>
      </w:r>
      <w:r>
        <w:rPr>
          <w:b/>
          <w:bCs/>
        </w:rPr>
        <w:t xml:space="preserve">«Открытие сезона -  2012»               Минск,18.03.2012г.                            </w:t>
      </w:r>
      <w:r>
        <w:rPr/>
        <w:t xml:space="preserve">                                                                                    </w:t>
      </w:r>
      <w:r>
        <w:rPr>
          <w:b/>
          <w:bCs/>
        </w:rPr>
        <w:t xml:space="preserve">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</w:t>
      </w:r>
      <w:r>
        <w:rPr>
          <w:b/>
          <w:sz w:val="20"/>
          <w:szCs w:val="20"/>
          <w:u w:val="single"/>
        </w:rPr>
        <w:t>Дистанция  15 км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750"/>
        <w:gridCol w:w="696"/>
        <w:gridCol w:w="2405"/>
        <w:gridCol w:w="1440"/>
        <w:gridCol w:w="996"/>
        <w:gridCol w:w="750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ченко Алекс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Дина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3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еня Александ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ьковский Тарас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РШВС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2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юрников Александ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феев Филип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2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ток Тадеуш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4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3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банщиков Арте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вичи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5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бик Игор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Вик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чевский  Андр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1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ушев Олег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2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машевский </w:t>
            </w:r>
            <w:r>
              <w:rPr>
                <w:sz w:val="20"/>
                <w:szCs w:val="20"/>
              </w:rPr>
              <w:t>Александ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тово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5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5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ло Дмитр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ыль, Кента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4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овец Денис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т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4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чев Серг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МЧС Р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ленко Алекс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Вик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4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ак Денис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Лапичи, Осип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5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сюченко Серг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ыль, Кента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3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лоцкий Я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3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режный Александ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ельницкий, У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4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4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  Вади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ргонь, Ршвс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1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талевич Валенти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Вик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2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дитов  Вади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кин  Серг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евич Васил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Вик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нь  Леони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Вик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3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арловский Олег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да, Лид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3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янко Владими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Вик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5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1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шаец Владисла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4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 Витал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МС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ь Константи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5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0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ченко Никола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Вик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2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ченко Андр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3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ньковский Михаи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Вик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5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3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ан  Игор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ыль, Кента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5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4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ова Александ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9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4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левко Макси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5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заревич Паве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МС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ьман Викто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Вик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.2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 Макси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МС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.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рицкий  Макси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.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ибок  Дмитр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.5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арловский Серг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дороги, лид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1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повская Анастас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9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1.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ца Кирил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Мо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1.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ов Александ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Вик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1.1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уро  Евген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1.2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цкий Васил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чно, Рег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1.3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чик  Серг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т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1.4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щенко Владими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чно, Рег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5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1.5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чук Александ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2.2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кевич Ива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2.2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маскин Паве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Вик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2.3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нос Анатол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Мэта-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5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2.4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вьев Пет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рисов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2.5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шевка Витал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Дороги, Лид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3.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ан Михаи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6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3.3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х  Юр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4.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рук Валенти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4.0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мович  Арте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т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4.1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цкевич  Ан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т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9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4.3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идиентов  Александр                                                                                         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Горка, Звез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4.3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овец  Игор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Ориент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4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4.4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бицкий Анатол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Ориент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4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4.4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урко  Владисла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Ю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4.5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  Дмитр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4.5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дуло Никола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6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5.0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 Светла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9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5.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овка Екатери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9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5.2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цевич Валер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Ориент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5.4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ыков  Серг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. БФ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6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овский Михаи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Вик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дько  Никола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6.2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ухло  Еле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59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7.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нь  Александ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т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7.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ченко  Арте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7.5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шков Александ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8.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ьдюкевич Ольг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игорск, Колоб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-39ж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8.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чаров Евген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МС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8.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ан  Его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5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8.2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сковец  Еле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4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8.2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тник  Васил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Ориент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5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8.2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ская  Татья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овочи,Вик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9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8.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фаренко Владими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9.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ль Рома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9.5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овский  Паве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Поеха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4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кевич  Евген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5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ченко  Ольг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зы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9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.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пчиц  Кирил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Горка, Звез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л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.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чик  Евген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Вик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.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очкин  Арте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.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кратович  Алл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9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.4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ко  Дарь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9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.5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диян  Ива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.4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кун  Валер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.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ский Геннад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чно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.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енко  Станисла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.1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епень Вячесла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кт- Петербур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4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.2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 Светла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4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.3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зонов Владими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бруйск, Крын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6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.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зюк  Игор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Вик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5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.4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идиентов  Серг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Горка, Звез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5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.5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к  Наталь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9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6.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шутинов Анатол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Мэта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6.3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аевич Рома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Вик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4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6.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кович Анатол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4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6.5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утько Валер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Ориент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6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7.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вич  Наталь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Техно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9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7.3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чук Ири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9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8.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новская Окса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зы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9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8.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ко Леони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дино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лет и с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8.5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пцева  Инг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9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9.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яев  Серг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цк, Полочан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9.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  Владими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Ориент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9.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опов  Валенти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гилев, Пром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.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ус Валер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пки. Вик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6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1..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ович  Ири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4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1.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ржицкая Анастас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Техно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9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2.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  Екатери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9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2.2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чков  Владими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2.2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урко Олег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Ю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2.2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йчиков  Михаи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Ориент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3.0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хота Валенти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Ориент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4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3.0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кавец Ива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бруйск,Крын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4.2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с\х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ник  Ири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Горка,Звез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49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5.2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 Никола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6.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анович Ива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8.1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инский Викто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гилев, Пром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лет и с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9.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ипко Еле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59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0.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ельский Никола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0.2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обкович  Ольг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Горка, Звез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9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1.0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идиентова Алес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Горка, Звез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9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1.0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щенко Владими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3.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ляревский Никола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Вик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5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8.5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гай  Гали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Горка, Звез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59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2.2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енко Ольг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9.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ьченко  Наталь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4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2.3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шло 11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567" w:gutter="0" w:header="0" w:top="143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0:29:00Z</dcterms:created>
  <dc:creator>MyComp</dc:creator>
  <dc:description/>
  <cp:keywords/>
  <dc:language>en-US</dc:language>
  <cp:lastModifiedBy>riK</cp:lastModifiedBy>
  <cp:lastPrinted>2008-12-26T18:56:00Z</cp:lastPrinted>
  <dcterms:modified xsi:type="dcterms:W3CDTF">2012-04-10T19:03:00Z</dcterms:modified>
  <cp:revision>4</cp:revision>
  <dc:subject/>
  <dc:title/>
</cp:coreProperties>
</file>