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21740" cy="801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</w:t>
      </w:r>
      <w:r>
        <w:rPr>
          <w:b/>
          <w:bCs/>
        </w:rPr>
        <w:t xml:space="preserve">Итоговый протокол              </w:t>
      </w:r>
    </w:p>
    <w:p>
      <w:pPr>
        <w:pStyle w:val="Normal"/>
        <w:rPr>
          <w:b/>
          <w:b/>
          <w:bCs/>
        </w:rPr>
      </w:pPr>
      <w:r>
        <w:rPr>
          <w:b/>
          <w:lang w:val="en-US"/>
        </w:rPr>
        <w:t>www</w:t>
      </w:r>
      <w:r>
        <w:rPr>
          <w:b/>
        </w:rPr>
        <w:t xml:space="preserve">. </w:t>
      </w:r>
      <w:r>
        <w:rPr>
          <w:b/>
          <w:lang w:val="en-US"/>
        </w:rPr>
        <w:t>meta</w:t>
      </w:r>
      <w:r>
        <w:rPr>
          <w:b/>
        </w:rPr>
        <w:t>42.</w:t>
      </w:r>
      <w:r>
        <w:rPr>
          <w:b/>
          <w:lang w:val="en-US"/>
        </w:rPr>
        <w:t>by</w:t>
      </w:r>
      <w:r>
        <w:rPr/>
        <w:t xml:space="preserve">                     </w:t>
      </w:r>
      <w:r>
        <w:rPr>
          <w:b/>
          <w:bCs/>
        </w:rPr>
        <w:t xml:space="preserve">7 - го республиканского  легкоатлетического пробега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 xml:space="preserve">«ЭКОМАРАФОН -  2012»               Минск,09.09.2012г.                            </w:t>
      </w:r>
      <w:r>
        <w:rPr/>
        <w:t xml:space="preserve">                                                                                    </w:t>
      </w:r>
      <w:r>
        <w:rPr>
          <w:b/>
          <w:bCs/>
        </w:rPr>
        <w:t xml:space="preserve">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 xml:space="preserve">Дистанция  </w:t>
      </w:r>
      <w:r>
        <w:rPr>
          <w:b/>
          <w:sz w:val="20"/>
          <w:szCs w:val="20"/>
          <w:u w:val="single"/>
          <w:lang w:val="en-US"/>
        </w:rPr>
        <w:t>1</w:t>
      </w:r>
      <w:r>
        <w:rPr>
          <w:b/>
          <w:sz w:val="20"/>
          <w:szCs w:val="20"/>
          <w:u w:val="single"/>
        </w:rPr>
        <w:t xml:space="preserve"> км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0"/>
        <w:gridCol w:w="696"/>
        <w:gridCol w:w="2405"/>
        <w:gridCol w:w="1440"/>
        <w:gridCol w:w="996"/>
        <w:gridCol w:w="75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й Ники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нский Харит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вич Дани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 Ники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ская Елизав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ип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атов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енюк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-з Большев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ицкий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ушкин Арту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ь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Людми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ук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ар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йко Ан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Триат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ик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цева Эльз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1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ская Гал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хаз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\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ейко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эта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0 </w:t>
            </w:r>
            <w:r>
              <w:rPr/>
              <w:t>и 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Сошло 3 че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Дистанция  7 км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0"/>
        <w:gridCol w:w="696"/>
        <w:gridCol w:w="2405"/>
        <w:gridCol w:w="1440"/>
        <w:gridCol w:w="996"/>
        <w:gridCol w:w="75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чевский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шинский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нев Ники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нск, </w:t>
            </w:r>
            <w:r>
              <w:rPr>
                <w:lang w:val="en-US"/>
              </w:rPr>
              <w:t>TRI.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ня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Дин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нск, </w:t>
            </w:r>
            <w:r>
              <w:rPr>
                <w:lang w:val="en-US"/>
              </w:rPr>
              <w:t>TRI.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ацкий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зный Ак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нск, </w:t>
            </w:r>
            <w:r>
              <w:rPr>
                <w:lang w:val="en-US"/>
              </w:rPr>
              <w:t>TRI.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левский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чев Влад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-Новикова Нат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Триатл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евич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бок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ькевич Крист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инович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нск, </w:t>
            </w:r>
            <w:r>
              <w:rPr>
                <w:lang w:val="en-US"/>
              </w:rPr>
              <w:t>TRI.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в Вади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т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ман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тавиш Джо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щенко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о Дени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нск, </w:t>
            </w:r>
            <w:r>
              <w:rPr>
                <w:lang w:val="en-US"/>
              </w:rPr>
              <w:t>TRI.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ецкая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ец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ел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т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к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тавиш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воронок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кратович Ал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ник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ая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ч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Свет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ов Русл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шевич А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еб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дченя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Н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хота Валент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кевич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анк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дино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Вяче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жанцев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ич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эта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игалева А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ленко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д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Роз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Лесной, Импуль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а Анжел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уйск,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енко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и 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.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кин Георг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и 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.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шло 2 челове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Дистанция  21.1км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0"/>
        <w:gridCol w:w="696"/>
        <w:gridCol w:w="2405"/>
        <w:gridCol w:w="1440"/>
        <w:gridCol w:w="996"/>
        <w:gridCol w:w="75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уркин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, Фак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алевич Вале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к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ский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0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в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, Кая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к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тыш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дино, Бел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цкий Васи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сун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черск, С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ук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уро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гил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юк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аскин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ырь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ков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мель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кий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цевич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Светл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овская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Поех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Рег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.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в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.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юк Евген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.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ович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.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юк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дов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.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игельский Алекс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ик Паве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кевич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ук Ир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утько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чиков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Ориент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7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ерхая Татья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енко Эдуар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ентова Але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ева Людмил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ус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ки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 Ром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ай Гал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ельская Лил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.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а Антон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 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4.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енко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4.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 Натал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евич Валент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шел 1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Дистанция  42 км 195 м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50"/>
        <w:gridCol w:w="696"/>
        <w:gridCol w:w="2405"/>
        <w:gridCol w:w="1440"/>
        <w:gridCol w:w="996"/>
        <w:gridCol w:w="75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ток Тадеу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енец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.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бик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7.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ич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 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кий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.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шевка Вита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да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одченко Никола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5.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ут Иго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эта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8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ло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й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.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сковец Вале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ко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рук Валенти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9.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 Михаи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ц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2.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рловский Оле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да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3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на Владислав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да, Ли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4.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финович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ви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5.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ельский Викто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 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6.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нос Анатол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Мэта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7.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ллер Фернанд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алия,Сард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Ольг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ырь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.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ент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.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новская Окса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зырь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1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кава Ясунор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7.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еб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ий Геннад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чно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ашевич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ище, Мн.р-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а А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диентов Серг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.Горка, Звез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7.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евич Ром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1.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в Иван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 Кры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8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к Владими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, Мн.р-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1.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ов Владисла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6.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епов Александ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еб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5.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хин Ю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ня, МКШ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ий Дмит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ло Еле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уйск, Вик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9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ко Леони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дино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и ст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7.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убоцкий Никола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7.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ота Андр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ск, Ама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7.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шло 6 челов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судья                        А. Кизи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секретарь                 Л. Киз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800" w:right="567" w:gutter="0" w:header="0" w:top="143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00:00Z</dcterms:created>
  <dc:creator>MyComp</dc:creator>
  <dc:description/>
  <cp:keywords/>
  <dc:language>en-US</dc:language>
  <cp:lastModifiedBy>Acer</cp:lastModifiedBy>
  <cp:lastPrinted>2008-12-26T18:56:00Z</cp:lastPrinted>
  <dcterms:modified xsi:type="dcterms:W3CDTF">2012-10-01T17:35:00Z</dcterms:modified>
  <cp:revision>3</cp:revision>
  <dc:subject/>
  <dc:title/>
</cp:coreProperties>
</file>