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Легкоатлетический пробег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 xml:space="preserve">«Мой Родны Кут» </w:t>
      </w:r>
    </w:p>
    <w:p>
      <w:pPr>
        <w:pStyle w:val="Normal"/>
        <w:spacing w:lineRule="auto" w:line="240" w:before="280" w:after="280"/>
        <w:rPr/>
      </w:pPr>
      <w:r>
        <w:rPr/>
        <w:t xml:space="preserve">Дистанция – 25 км 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18"/>
        <w:gridCol w:w="1748"/>
        <w:gridCol w:w="936"/>
        <w:gridCol w:w="1186"/>
        <w:gridCol w:w="1020"/>
        <w:gridCol w:w="1286"/>
        <w:gridCol w:w="820"/>
        <w:gridCol w:w="1847"/>
      </w:tblGrid>
      <w:tr>
        <w:trPr/>
        <w:tc>
          <w:tcPr>
            <w:tcW w:w="4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7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.И. участника</w:t>
            </w:r>
          </w:p>
        </w:tc>
        <w:tc>
          <w:tcPr>
            <w:tcW w:w="9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.</w:t>
            </w:r>
          </w:p>
        </w:tc>
        <w:tc>
          <w:tcPr>
            <w:tcW w:w="11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0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КЛБ</w:t>
            </w:r>
          </w:p>
        </w:tc>
        <w:tc>
          <w:tcPr>
            <w:tcW w:w="12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Возр. группа</w:t>
            </w:r>
          </w:p>
        </w:tc>
        <w:tc>
          <w:tcPr>
            <w:tcW w:w="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возр. группе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хнюк Павел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рановичи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йе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29.03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тусевич Роман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рановичи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1.29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рабанщиков Артём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евичи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4.11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совский Юр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гилёв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6.4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лбик Игорь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7.4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уталевич Валентин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39.4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умель Викто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5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од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0.13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ган Светлан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0.19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авицкий Игорь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. Городище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егион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1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ахрай Серг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1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ртемьянов Борис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витана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4.01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рищук Евгени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рановичи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айе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4.4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лютин Вадим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4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6.2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леш Павел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ертилишки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46.5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шалкин Алекс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1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лсун Владими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3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ече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Ж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1.18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длозная Нин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3.1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линков Владими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мель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4.3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бецкий Васил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4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лодеч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егион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5.13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рафинович Серг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евичи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евичи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5.2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рдов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6.48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вчук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.58.3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жан Михаил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4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лоц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0.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йчо Иль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2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унос Анатол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эта -42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2.23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бидиентов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7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.Горка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везда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2.3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ливанов Павел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2.3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совский Викто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4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3.31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Савчиц Сергей 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4.2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рочков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.Жуков РФ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ИМ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4.3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агар Анастаси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3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4.4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епурко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3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5.38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ильдюкевич Ольг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5.39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орячко Никола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Лесловна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7.2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 xml:space="preserve">Миронов Юрий 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7.3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ябушев Викто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5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дрость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8.23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нкратович Алл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9.1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ценко Анатол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9.2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иница Кирилл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0.18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адченко Ольг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зырь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везда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1.1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алиновская Наталь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3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3.5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Юсковец Елен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5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врук Валентин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6.2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ндарович Ирин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6.4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овикова Светлан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8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Чепчиц Кирилл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.Горка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везда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8.4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бидиентов Серг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3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 Горка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везда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9.19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саевич Роман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4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-4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2.0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коловский Геннад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3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лодеч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2.0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лгий Денис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3.2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гас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4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3.2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вкевич Дмитр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3.58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елик Серг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гилев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4.4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сипова Людмил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6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5.39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лодько Наталь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8.47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Обидиентова Алес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7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.Горка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везда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4.10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ерасименко Эдуард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4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1.13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лександров Борис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4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2.52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дко Леонид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34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3.3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игай Галин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2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равдинский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везда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4.54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анильченко Наталь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0-5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5.25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рень Анатол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5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раленка Андрэ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3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иренко Ольга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4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л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5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зарев Алекс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6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ирнин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1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сква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7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альников Вячеслав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3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8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ронцов Вячеслав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39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елАЗ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9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роз Роман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45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0+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0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ретьякова Наталья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3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ж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ла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1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нович Тихон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2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машко Андре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77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-3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3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екотович Евгений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88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лигор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лобок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  <w:tr>
        <w:trPr/>
        <w:tc>
          <w:tcPr>
            <w:tcW w:w="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4</w:t>
            </w:r>
          </w:p>
        </w:tc>
        <w:tc>
          <w:tcPr>
            <w:tcW w:w="17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роз Александ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0</w:t>
            </w:r>
          </w:p>
        </w:tc>
        <w:tc>
          <w:tcPr>
            <w:tcW w:w="11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о 29</w:t>
            </w:r>
          </w:p>
        </w:tc>
        <w:tc>
          <w:tcPr>
            <w:tcW w:w="82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ошел</w:t>
            </w:r>
          </w:p>
        </w:tc>
        <w:tc>
          <w:tcPr>
            <w:tcW w:w="18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796E6C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796E6C"/>
          <w:sz w:val="20"/>
          <w:szCs w:val="20"/>
          <w:lang w:eastAsia="ru-RU"/>
        </w:rPr>
        <w:t>Дистанция 800 метров Ивана Комара, МСМК на 800 м.</w:t>
      </w:r>
    </w:p>
    <w:p>
      <w:pPr>
        <w:pStyle w:val="Normal"/>
        <w:spacing w:lineRule="auto" w:line="240" w:before="280" w:after="280"/>
        <w:rPr/>
      </w:pPr>
      <w:r>
        <w:rPr/>
        <w:t>Возрастная группа - до 9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78"/>
        <w:gridCol w:w="1973"/>
        <w:gridCol w:w="1224"/>
        <w:gridCol w:w="985"/>
        <w:gridCol w:w="1018"/>
        <w:gridCol w:w="936"/>
        <w:gridCol w:w="2647"/>
      </w:tblGrid>
      <w:tr>
        <w:trPr/>
        <w:tc>
          <w:tcPr>
            <w:tcW w:w="4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.И. участника</w:t>
            </w:r>
          </w:p>
        </w:tc>
        <w:tc>
          <w:tcPr>
            <w:tcW w:w="12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.</w:t>
            </w:r>
          </w:p>
        </w:tc>
        <w:tc>
          <w:tcPr>
            <w:tcW w:w="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КЛБ</w:t>
            </w:r>
          </w:p>
        </w:tc>
        <w:tc>
          <w:tcPr>
            <w:tcW w:w="9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2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возр. группе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нчик Степан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витанок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4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нтонович Даниил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6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недчик Мария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2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ушпай Дмитрий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2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лименко Михаил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4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уманский Харитон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тама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6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ельченя Кирилл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00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рубова Ольга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5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ук Евгений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20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мар Анастасия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29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йко Даниил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37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рада Александр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3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рузд Кирилл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5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6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Телеш Павел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1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евнева Полина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2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зько Кристина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3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езько Каролина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3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ивленя Вероника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3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4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ж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едюля Вадим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5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5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недчик Аким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8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05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7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197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лензак Стас</w:t>
            </w:r>
          </w:p>
        </w:tc>
        <w:tc>
          <w:tcPr>
            <w:tcW w:w="12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4</w:t>
            </w:r>
          </w:p>
        </w:tc>
        <w:tc>
          <w:tcPr>
            <w:tcW w:w="9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10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витанак</w:t>
            </w:r>
          </w:p>
        </w:tc>
        <w:tc>
          <w:tcPr>
            <w:tcW w:w="9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.15</w:t>
            </w:r>
          </w:p>
        </w:tc>
        <w:tc>
          <w:tcPr>
            <w:tcW w:w="26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Возрастная группа – 10-12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54"/>
        <w:gridCol w:w="2153"/>
        <w:gridCol w:w="1166"/>
        <w:gridCol w:w="1107"/>
        <w:gridCol w:w="971"/>
        <w:gridCol w:w="891"/>
        <w:gridCol w:w="2519"/>
      </w:tblGrid>
      <w:tr>
        <w:trPr/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.И. участника</w:t>
            </w:r>
          </w:p>
        </w:tc>
        <w:tc>
          <w:tcPr>
            <w:tcW w:w="11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.</w:t>
            </w:r>
          </w:p>
        </w:tc>
        <w:tc>
          <w:tcPr>
            <w:tcW w:w="1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97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КЛБ</w:t>
            </w:r>
          </w:p>
        </w:tc>
        <w:tc>
          <w:tcPr>
            <w:tcW w:w="89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25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возр. группе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ротков Андре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6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асаков Руслан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7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валевский Дмитри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2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отапович Дмитри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9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иводченяАндре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1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ильчук Али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1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омич Андре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3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цевич Даниил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4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лефиренко Дмитри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4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атиленя Илья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 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6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пиленя Павел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7,8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ук Алексе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8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аштанов Константин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8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ропай Никит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9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Гезов Антон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1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рада Дмитри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2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уковец Константин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3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урмометова Кари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3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ириченко Роман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витанок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естерович Вероник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5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ргеева Вероник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7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верина Анастасия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7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зука Елизавет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8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йко Ксения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9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еркач Анжели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9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алашников Александр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04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8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Ходаренок Али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06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енько Кирилл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06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мыгина Виктория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08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0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аухин Диниил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0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1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Заркевич Никит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0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1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2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убовик Константин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Аматар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0,8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2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йко Никит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3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ебёдко Виталий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4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3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маров Денис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4,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4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икливая Наталья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лотов Олег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евичи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17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5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ух Мари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0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Юмкевич Ан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5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осянова Любовь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2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6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Панчик Даниил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0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лобин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витанак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7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6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Шатиленя Ангелина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Д.Языль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48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6ж</w:t>
            </w:r>
          </w:p>
        </w:tc>
      </w:tr>
      <w:tr>
        <w:trPr/>
        <w:tc>
          <w:tcPr>
            <w:tcW w:w="4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21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Настюшонок Анастасия</w:t>
            </w:r>
          </w:p>
        </w:tc>
        <w:tc>
          <w:tcPr>
            <w:tcW w:w="11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001</w:t>
            </w:r>
          </w:p>
        </w:tc>
        <w:tc>
          <w:tcPr>
            <w:tcW w:w="1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7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89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.54</w:t>
            </w:r>
          </w:p>
        </w:tc>
        <w:tc>
          <w:tcPr>
            <w:tcW w:w="251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7ж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Возрастная группа – 13-14 лет</w:t>
      </w:r>
    </w:p>
    <w:tbl>
      <w:tblPr>
        <w:tblW w:w="4950" w:type="pct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466"/>
        <w:gridCol w:w="1964"/>
        <w:gridCol w:w="1195"/>
        <w:gridCol w:w="1137"/>
        <w:gridCol w:w="998"/>
        <w:gridCol w:w="914"/>
        <w:gridCol w:w="2587"/>
      </w:tblGrid>
      <w:tr>
        <w:trPr/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Ф.И. участника</w:t>
            </w:r>
          </w:p>
        </w:tc>
        <w:tc>
          <w:tcPr>
            <w:tcW w:w="11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д рож.</w:t>
            </w:r>
          </w:p>
        </w:tc>
        <w:tc>
          <w:tcPr>
            <w:tcW w:w="11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9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КЛБ</w:t>
            </w:r>
          </w:p>
        </w:tc>
        <w:tc>
          <w:tcPr>
            <w:tcW w:w="9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Время</w:t>
            </w:r>
          </w:p>
        </w:tc>
        <w:tc>
          <w:tcPr>
            <w:tcW w:w="2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D33B09" w:val="clea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0"/>
                <w:szCs w:val="20"/>
                <w:lang w:eastAsia="ru-RU"/>
              </w:rPr>
              <w:t>Место в возр. группе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нчо Алексей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6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07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/к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уликовский Павел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5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иктория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0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/к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Радуховский Влад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7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15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Войнов Егор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2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онон Никита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инск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4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Лисовская Наталья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26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ж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одак Александр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5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Кривленя Яна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зыль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39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ж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ук Руслан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зыль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2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ергеева Кристина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зыль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47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3ж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тупчик Татьяна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0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4ж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Белезяко Анна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Жодино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1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5ж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мкевич Алесандра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Щучин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3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ж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окотов Николай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9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Смолевичи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5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196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Млынарчик Николай</w:t>
            </w:r>
          </w:p>
        </w:tc>
        <w:tc>
          <w:tcPr>
            <w:tcW w:w="1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1998</w:t>
            </w:r>
          </w:p>
        </w:tc>
        <w:tc>
          <w:tcPr>
            <w:tcW w:w="11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Языль</w:t>
            </w:r>
          </w:p>
        </w:tc>
        <w:tc>
          <w:tcPr>
            <w:tcW w:w="9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2.59</w:t>
            </w:r>
          </w:p>
        </w:tc>
        <w:tc>
          <w:tcPr>
            <w:tcW w:w="25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96E6C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color w:val="796E6C"/>
                <w:sz w:val="17"/>
                <w:szCs w:val="17"/>
                <w:lang w:eastAsia="ru-RU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6:00Z</dcterms:created>
  <dc:creator>Acer</dc:creator>
  <dc:description/>
  <dc:language>en-US</dc:language>
  <cp:lastModifiedBy>Acer</cp:lastModifiedBy>
  <dcterms:modified xsi:type="dcterms:W3CDTF">2012-11-01T10:57:00Z</dcterms:modified>
  <cp:revision>1</cp:revision>
  <dc:subject/>
  <dc:title/>
</cp:coreProperties>
</file>