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03" w:leader="none"/>
        </w:tabs>
        <w:autoSpaceDE w:val="false"/>
        <w:spacing w:before="113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17. Podgorički AQUA MONTE MARATON -2010</w:t>
      </w:r>
    </w:p>
    <w:p>
      <w:pPr>
        <w:pStyle w:val="Normal"/>
        <w:widowControl w:val="false"/>
        <w:tabs>
          <w:tab w:val="clear" w:pos="720"/>
          <w:tab w:val="center" w:pos="4629" w:leader="none"/>
        </w:tabs>
        <w:autoSpaceDE w:val="false"/>
        <w:spacing w:before="308" w:after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2"/>
          <w:szCs w:val="32"/>
        </w:rPr>
        <w:t xml:space="preserve">Maraton - generalni plasman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1248" w:leader="none"/>
          <w:tab w:val="left" w:pos="1815" w:leader="none"/>
          <w:tab w:val="center" w:pos="5619" w:leader="none"/>
          <w:tab w:val="center" w:pos="6693" w:leader="none"/>
          <w:tab w:val="center" w:pos="7504" w:leader="none"/>
          <w:tab w:val="center" w:pos="8188" w:leader="none"/>
          <w:tab w:val="center" w:pos="9041" w:leader="none"/>
          <w:tab w:val="center" w:pos="10024" w:leader="none"/>
        </w:tabs>
        <w:autoSpaceDE w:val="false"/>
        <w:spacing w:before="387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spacing w:before="14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endaya Buli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6:0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wot Nicodem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apsabe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E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6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assaye U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8:2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nyakov Andre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8:2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kimov Ar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baka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1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hevcenko Serg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3:1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rumarev Segiy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UK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9:2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berham Ay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dis Aba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1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erzlyakov Nikol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4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yun Timof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yaz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8:1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erkes Sergi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Odess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UK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39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ronov Serge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1:0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šović Zdrav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ul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0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ubotić 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vanj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2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dese Ede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ezgebu Hail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haiba Aba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inibt Gid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dis Aba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3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emiletova Nadež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helebins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7:4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enković Neboj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ikind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P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8:1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titkovac Jas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araje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8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repelkina Tat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1:3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edres Getachew De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1:4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ajagić Sa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1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ystyna Loon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aal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E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2:0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ić Radi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alje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2:1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olgenkov Serg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3:0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opović V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ul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5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hailova Mil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6:0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runović Slađ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7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tić Sa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alje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7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upljanin Bo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8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ilep Ati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.Topol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8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llai Nand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Gyomaendr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9:2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imov Z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el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0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mić Ibrah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araje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1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tinovski Tr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l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3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nković Z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ul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2:5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azdov Z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Štip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4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vić Ž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6:4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ucsi Šand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egedi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6:4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himanovski Tim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7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ševski Srđ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09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trušić Vese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P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0:0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rsić Aleksand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0:0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nov G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l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0:49</w:t>
      </w:r>
    </w:p>
    <w:p>
      <w:pPr>
        <w:pStyle w:val="Normal"/>
        <w:widowControl w:val="false"/>
        <w:tabs>
          <w:tab w:val="clear" w:pos="720"/>
          <w:tab w:val="center" w:pos="972" w:leader="none"/>
          <w:tab w:val="center" w:pos="3231" w:leader="none"/>
          <w:tab w:val="left" w:pos="6009" w:leader="none"/>
          <w:tab w:val="left" w:pos="9181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1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1248" w:leader="none"/>
          <w:tab w:val="left" w:pos="1815" w:leader="none"/>
          <w:tab w:val="center" w:pos="5619" w:leader="none"/>
          <w:tab w:val="center" w:pos="6693" w:leader="none"/>
          <w:tab w:val="center" w:pos="7504" w:leader="none"/>
          <w:tab w:val="center" w:pos="8188" w:leader="none"/>
          <w:tab w:val="center" w:pos="9041" w:leader="none"/>
          <w:tab w:val="center" w:pos="10024" w:leader="none"/>
        </w:tabs>
        <w:autoSpaceDE w:val="false"/>
        <w:spacing w:before="170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spacing w:before="14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hov Trajč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el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1:1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novski Vladim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 Tarno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2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alkidan Da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3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hirnov Alek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 Novgor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5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ovanović Voj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8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homov Anato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eftekrims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1:4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Đurković Milju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lac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2:0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kov 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4:2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inković Zoran 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ladenova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4:5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jković Mil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5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dulović Rad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ubot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6:3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Leontijević Slobo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 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6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ćimovski D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Jabuka-Panč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27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pazoski M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1:0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stić A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1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imov Ol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Novgor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2:1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aharia Jul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ulce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O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3:1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pecki Želim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l. Br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3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rcek Pet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randy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S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3:4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donovski Fili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0:4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Ljuljđuraj Nre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0:4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ostnikov Vladim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Novgor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0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ajagić Mar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jić Miro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atajn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3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nežević Dra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3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olnar Mih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zege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1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Đugum Isl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araje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2:4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stajić Dragu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4:3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adinović Slavolju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6:5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oleski V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el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7:3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lakarchev Ljubomy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fij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8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orbunova Nadež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Ekaterinbur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9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ivošeev Bo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9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vier Fraga H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aze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SP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0:2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ymer A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Dečan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1:0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oroja Dra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Futo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1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dulović Mari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5:5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ulagin Andre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7:3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Ćurulić Voj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8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ćić Sreć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0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ev Dar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fij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3:0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nđelović Miro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4:2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nović Borislav   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5:0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Živković Duš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če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5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ulić Jas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ijelo Pol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6:3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vač Nen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6:5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ić 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07:4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arov V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12:2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evesz Ist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ordany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15:4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orbely Im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ordany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18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ranjaković Duš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2:28</w:t>
      </w:r>
    </w:p>
    <w:p>
      <w:pPr>
        <w:pStyle w:val="Normal"/>
        <w:widowControl w:val="false"/>
        <w:tabs>
          <w:tab w:val="clear" w:pos="720"/>
          <w:tab w:val="center" w:pos="972" w:leader="none"/>
          <w:tab w:val="center" w:pos="3231" w:leader="none"/>
          <w:tab w:val="left" w:pos="6009" w:leader="none"/>
          <w:tab w:val="left" w:pos="9181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2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1248" w:leader="none"/>
          <w:tab w:val="left" w:pos="1815" w:leader="none"/>
          <w:tab w:val="center" w:pos="5619" w:leader="none"/>
          <w:tab w:val="center" w:pos="6693" w:leader="none"/>
          <w:tab w:val="center" w:pos="7504" w:leader="none"/>
          <w:tab w:val="center" w:pos="8188" w:leader="none"/>
          <w:tab w:val="center" w:pos="9041" w:leader="none"/>
          <w:tab w:val="center" w:pos="10024" w:leader="none"/>
        </w:tabs>
        <w:autoSpaceDE w:val="false"/>
        <w:spacing w:before="170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spacing w:before="14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loski Spas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3:4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odorović Ned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4:4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imitrić Slav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remčica - BG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5:3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uvorova I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Novgor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6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anović Zar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8:2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elić Magdol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ri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30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elimirović Đorđ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ri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31:0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elickovski Vlat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egotin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35:0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dravković Petroni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ud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2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acik Sa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ančevo-Niš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ković Ivana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3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ujisić Dimitri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4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ševski 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1:0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Ivanov G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1:0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ertlein Rob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1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Ivanović Nen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ran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2:1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ntović Bob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2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ušmierek W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O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4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onovič Aleksand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olovjova Jekate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ivokapić Zor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mriko Zuhd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Zen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epeljeva  Svetl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spol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O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inković Sret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Dokmi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ragoević Miodr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tič Mil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ševski Vik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trović Zoran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araći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dinović Nen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vlović Stojad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iro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lažić Milor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mbo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šić Danij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iro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učković Slobo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haban Musta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urs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U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edvukaj Fatjo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ristodopulos Vangel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l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R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ambata Mar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oto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estorović Nikol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og D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Osije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radarić Ž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vrković Željko Sto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uka Marin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etić Ekr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kimovski 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nić Nik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Orestijević Duš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vanj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mović Rat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letina Zlat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ijepović Bran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is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tić Radmi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yaiew Ahmed A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972" w:leader="none"/>
          <w:tab w:val="center" w:pos="3231" w:leader="none"/>
          <w:tab w:val="left" w:pos="6009" w:leader="none"/>
          <w:tab w:val="left" w:pos="9181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3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1248" w:leader="none"/>
          <w:tab w:val="left" w:pos="1815" w:leader="none"/>
          <w:tab w:val="center" w:pos="5619" w:leader="none"/>
          <w:tab w:val="center" w:pos="6693" w:leader="none"/>
          <w:tab w:val="center" w:pos="7504" w:leader="none"/>
          <w:tab w:val="center" w:pos="8188" w:leader="none"/>
          <w:tab w:val="center" w:pos="9041" w:leader="none"/>
          <w:tab w:val="center" w:pos="10024" w:leader="none"/>
        </w:tabs>
        <w:autoSpaceDE w:val="false"/>
        <w:spacing w:before="170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spacing w:before="14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rgall Tila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ičević Vas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ibič Rena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aribo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L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erden Joe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R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arkezi Arp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ombo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epelov Nikol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nder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O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ot Tivada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nović Milo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aslovar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anović M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ukoš Ro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jender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O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rund Danij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Ulcin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972" w:leader="none"/>
          <w:tab w:val="center" w:pos="3231" w:leader="none"/>
          <w:tab w:val="left" w:pos="6009" w:leader="none"/>
          <w:tab w:val="left" w:pos="9181" w:leader="none"/>
        </w:tabs>
        <w:autoSpaceDE w:val="false"/>
        <w:spacing w:before="11472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4 od 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</w:p>
    <w:sectPr>
      <w:type w:val="nextPage"/>
      <w:pgSz w:w="11906" w:h="16838"/>
      <w:pgMar w:left="852" w:right="370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_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9:00Z</dcterms:created>
  <dc:creator>drago</dc:creator>
  <dc:description/>
  <cp:keywords/>
  <dc:language>en-US</dc:language>
  <cp:lastModifiedBy>User</cp:lastModifiedBy>
  <dcterms:modified xsi:type="dcterms:W3CDTF">2010-11-01T08:39:00Z</dcterms:modified>
  <cp:revision>2</cp:revision>
  <dc:subject/>
  <dc:title/>
</cp:coreProperties>
</file>