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363" w:leader="none"/>
          <w:tab w:val="center" w:pos="9350" w:leader="none"/>
        </w:tabs>
        <w:autoSpaceDE w:val="false"/>
        <w:spacing w:before="121" w:after="0"/>
        <w:rPr>
          <w:rFonts w:ascii="Arial Narrow" w:hAnsi="Arial Narrow" w:cs="Arial Narrow"/>
          <w:b/>
          <w:b/>
          <w:bCs/>
          <w:color w:val="00000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40"/>
          <w:szCs w:val="40"/>
        </w:rPr>
        <w:t xml:space="preserve">17. Podgorički AQUA MONTA 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  <w:sz w:val="40"/>
          <w:szCs w:val="40"/>
        </w:rPr>
        <w:t>31.10.2010</w:t>
      </w:r>
    </w:p>
    <w:p>
      <w:pPr>
        <w:pStyle w:val="Normal"/>
        <w:widowControl w:val="false"/>
        <w:tabs>
          <w:tab w:val="clear" w:pos="720"/>
          <w:tab w:val="center" w:pos="5280" w:leader="none"/>
        </w:tabs>
        <w:autoSpaceDE w:val="false"/>
        <w:spacing w:before="240" w:after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32"/>
          <w:szCs w:val="32"/>
        </w:rPr>
        <w:t xml:space="preserve">Polumaraton - generalni plasman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1248" w:leader="none"/>
          <w:tab w:val="left" w:pos="1815" w:leader="none"/>
          <w:tab w:val="center" w:pos="5619" w:leader="none"/>
          <w:tab w:val="center" w:pos="6693" w:leader="none"/>
          <w:tab w:val="center" w:pos="7504" w:leader="none"/>
          <w:tab w:val="center" w:pos="8188" w:leader="none"/>
          <w:tab w:val="center" w:pos="9041" w:leader="none"/>
          <w:tab w:val="center" w:pos="10024" w:leader="none"/>
        </w:tabs>
        <w:autoSpaceDE w:val="false"/>
        <w:spacing w:before="356" w:after="0"/>
        <w:rPr>
          <w:rFonts w:ascii="Arial Narrow" w:hAnsi="Arial Narrow" w:cs="Arial Narrow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Rd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St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Prezime i i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Mest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Zeml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Go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KA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Vre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Nap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spacing w:before="148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amaš Kova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05:4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Živković Da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ragujevac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08:3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lić Sa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10:3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ddisu Dejene Rot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11:3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ellezi Il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or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13:5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rudhani Il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14:5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lojović Raf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.Paza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15:0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enci Lug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ira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17:2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išća As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arajev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18:0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istovski Jov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19:3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ujadinović Sto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19:5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Nagy Moni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U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0:0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janovski Kok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0:2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anićević Draga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2:3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stov Mit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4:1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heofil Metoq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ira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4:3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vijanović Bil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Doboj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4:4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novska Rumi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.Tarnov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U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4:5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Šuko Br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al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5:1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c Culloch Mar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US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6:5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ykishev Vitali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8:3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Čubrilo Marink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8:4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aneski Bo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9:0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Ćorić Želj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š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9:0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avidović  Dalibor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29:3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jković Miodr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š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31:3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indik Kristija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32:1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hehu Gazm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ira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32:4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ačanski Srđ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ogošć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J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33:1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Nurie Sha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e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34:4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ustafi Veto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35:3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utinović Jugo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36:3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azmend Grapc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e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37:23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ykisheva I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39:2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shollari Ag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ira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0:1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rinkl Hor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0:2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lidžan Mi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Danilov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0:5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rotemann Eri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FR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2:4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orbunov Alexand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Ekaterinbur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3:5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eljanoska Tan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4:3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janović Srđ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5:4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Qiriaqi Sot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ira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5:4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Škuletić Ma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6:0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opović Vuk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Kul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6:2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Lozanoski Vel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kop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J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6:25</w:t>
      </w:r>
    </w:p>
    <w:p>
      <w:pPr>
        <w:pStyle w:val="Normal"/>
        <w:widowControl w:val="false"/>
        <w:tabs>
          <w:tab w:val="clear" w:pos="720"/>
          <w:tab w:val="center" w:pos="4761" w:leader="none"/>
          <w:tab w:val="center" w:pos="9121" w:leader="none"/>
        </w:tabs>
        <w:autoSpaceDE w:val="false"/>
        <w:spacing w:before="235" w:after="0"/>
        <w:rPr>
          <w:rFonts w:ascii="ShelleyAllegro BT;Times New Roman" w:hAnsi="ShelleyAllegro BT;Times New Roman" w:cs="ShelleyAllegro BT;Times New Roman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_L;Times New Roman" w:ascii="Arial_L;Times New Roman" w:hAnsi="Arial_L;Times New Roman"/>
          <w:color w:val="000000"/>
          <w:sz w:val="18"/>
          <w:szCs w:val="18"/>
        </w:rPr>
        <w:t>Strana 1 od 2</w:t>
      </w:r>
      <w:r>
        <w:rPr>
          <w:rFonts w:cs="Arial" w:ascii="Arial" w:hAnsi="Arial"/>
        </w:rPr>
        <w:tab/>
      </w:r>
      <w:r>
        <w:rPr>
          <w:rFonts w:cs="ShelleyAllegro BT;Times New Roman" w:ascii="ShelleyAllegro BT;Times New Roman" w:hAnsi="ShelleyAllegro BT;Times New Roman"/>
          <w:color w:val="000000"/>
          <w:sz w:val="16"/>
          <w:szCs w:val="16"/>
        </w:rPr>
        <w:t>D B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1248" w:leader="none"/>
          <w:tab w:val="left" w:pos="1815" w:leader="none"/>
          <w:tab w:val="center" w:pos="5619" w:leader="none"/>
          <w:tab w:val="center" w:pos="6693" w:leader="none"/>
          <w:tab w:val="center" w:pos="7504" w:leader="none"/>
          <w:tab w:val="center" w:pos="8188" w:leader="none"/>
          <w:tab w:val="center" w:pos="9041" w:leader="none"/>
          <w:tab w:val="center" w:pos="10024" w:leader="none"/>
        </w:tabs>
        <w:autoSpaceDE w:val="false"/>
        <w:spacing w:before="170" w:after="0"/>
        <w:rPr>
          <w:rFonts w:ascii="Arial Narrow" w:hAnsi="Arial Narrow" w:cs="Arial Narrow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Rd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St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Prezime i i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Mest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Zeml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Go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KA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Vre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Nap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spacing w:before="148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Uskoković Raj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6:4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olubović G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7:2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ejak Miro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47:3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ejhan Krasniq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e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50:0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džarov Dimč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ele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50:4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ukanović Z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Cetin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51:2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đenović Stan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52:2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Horner Flori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U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53:5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etmir Sula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ira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54:0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ovović Ma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J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54:2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ičević Nik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J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55:2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rishti Gil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ira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1:56:2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ović Ves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01:0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tojanovski Tan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. Pazov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02:2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ovović Vasilij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J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05:1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Nikić Aleksan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a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05:25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enduh Belug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e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07:4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ntić Zor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aljev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08:5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yftarago Kaj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ira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0:3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imova Stefa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K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J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0:3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oelti Christi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U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1:2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ovović Aleksand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6:4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elle Je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FR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19:40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uharem Sam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e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20:2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rković 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23:3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esruellee Cecil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FR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29:3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anković Z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rković Iv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Velimirović Mita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marčević Miro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gović Vese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jeljarević Da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Doboj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i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Špadijer Dej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Joksimović Ma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orča BG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ladinović Ra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right" w:pos="6234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Laketić Ljubiš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eklić Tihomi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Norbert R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Leven Marku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Iowut Enach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O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Ćulafić Nataš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elegu Menduh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ajić Bork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abington Jacki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U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abović Milic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Živković Nena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234" w:leader="none"/>
          <w:tab w:val="left" w:pos="1757" w:leader="none"/>
          <w:tab w:val="center" w:pos="6697" w:leader="none"/>
          <w:tab w:val="center" w:pos="7456" w:leader="none"/>
          <w:tab w:val="center" w:pos="8195" w:leader="none"/>
          <w:tab w:val="center" w:pos="9046" w:leader="none"/>
          <w:tab w:val="center" w:pos="1002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lvarez Karme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A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61" w:leader="none"/>
          <w:tab w:val="center" w:pos="9121" w:leader="none"/>
        </w:tabs>
        <w:autoSpaceDE w:val="false"/>
        <w:spacing w:before="1135" w:after="0"/>
        <w:rPr/>
      </w:pPr>
      <w:r>
        <w:rPr>
          <w:rFonts w:cs="Arial" w:ascii="Arial" w:hAnsi="Arial"/>
        </w:rPr>
        <w:tab/>
      </w:r>
      <w:r>
        <w:rPr>
          <w:rFonts w:cs="Arial_L;Times New Roman" w:ascii="Arial_L;Times New Roman" w:hAnsi="Arial_L;Times New Roman"/>
          <w:color w:val="000000"/>
          <w:sz w:val="18"/>
          <w:szCs w:val="18"/>
        </w:rPr>
        <w:t>Strana 2 od 2</w:t>
      </w:r>
      <w:r>
        <w:rPr>
          <w:rFonts w:cs="Arial" w:ascii="Arial" w:hAnsi="Arial"/>
        </w:rPr>
        <w:tab/>
      </w:r>
      <w:r>
        <w:rPr>
          <w:rFonts w:cs="ShelleyAllegro BT;Times New Roman" w:ascii="ShelleyAllegro BT;Times New Roman" w:hAnsi="ShelleyAllegro BT;Times New Roman"/>
          <w:color w:val="000000"/>
          <w:sz w:val="16"/>
          <w:szCs w:val="16"/>
        </w:rPr>
        <w:t>D B</w:t>
      </w:r>
    </w:p>
    <w:sectPr>
      <w:type w:val="nextPage"/>
      <w:pgSz w:w="11906" w:h="16838"/>
      <w:pgMar w:left="852" w:right="370" w:gutter="0" w:header="0" w:top="43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_L">
    <w:altName w:val="Times New Roman"/>
    <w:charset w:val="00"/>
    <w:family w:val="swiss"/>
    <w:pitch w:val="default"/>
  </w:font>
  <w:font w:name="ShelleyAllegro B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42:00Z</dcterms:created>
  <dc:creator>drago</dc:creator>
  <dc:description/>
  <cp:keywords/>
  <dc:language>en-US</dc:language>
  <cp:lastModifiedBy>User</cp:lastModifiedBy>
  <dcterms:modified xsi:type="dcterms:W3CDTF">2010-11-01T08:42:00Z</dcterms:modified>
  <cp:revision>2</cp:revision>
  <dc:subject/>
  <dc:title/>
</cp:coreProperties>
</file>