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190" w:leader="none"/>
        </w:tabs>
        <w:autoSpaceDE w:val="false"/>
        <w:spacing w:before="113" w:after="0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6"/>
          <w:szCs w:val="36"/>
        </w:rPr>
        <w:t>17. Podgorički AQUA MONTE MARATON -2010</w:t>
      </w:r>
    </w:p>
    <w:p>
      <w:pPr>
        <w:pStyle w:val="Normal"/>
        <w:widowControl w:val="false"/>
        <w:tabs>
          <w:tab w:val="clear" w:pos="720"/>
          <w:tab w:val="center" w:pos="3681" w:leader="none"/>
        </w:tabs>
        <w:autoSpaceDE w:val="false"/>
        <w:spacing w:before="274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2"/>
          <w:szCs w:val="32"/>
        </w:rPr>
        <w:t>Maraton - plasman  muških</w:t>
      </w:r>
    </w:p>
    <w:p>
      <w:pPr>
        <w:pStyle w:val="Normal"/>
        <w:widowControl w:val="false"/>
        <w:tabs>
          <w:tab w:val="clear" w:pos="720"/>
          <w:tab w:val="center" w:pos="514" w:leader="none"/>
          <w:tab w:val="center" w:pos="1240" w:leader="none"/>
          <w:tab w:val="left" w:pos="1872" w:leader="none"/>
          <w:tab w:val="center" w:pos="5506" w:leader="none"/>
          <w:tab w:val="center" w:pos="6519" w:leader="none"/>
          <w:tab w:val="center" w:pos="7397" w:leader="none"/>
          <w:tab w:val="center" w:pos="8091" w:leader="none"/>
          <w:tab w:val="center" w:pos="9072" w:leader="none"/>
          <w:tab w:val="center" w:pos="10027" w:leader="none"/>
        </w:tabs>
        <w:autoSpaceDE w:val="false"/>
        <w:spacing w:before="289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endaya Buli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6:0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wot Nicodem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apsabe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K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6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assaye U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8:2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nyakov Andre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8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kimov Ar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bak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1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evcenko Serg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3:1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rumarev Segi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UK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9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berham Ay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dis Abab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1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erzlyakov Nikol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4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yun Timof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yaz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8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erkes Sergi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Odess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UK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9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ronov Serge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1:0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šović Zdrav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0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ezgebu Hail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haiba Abab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enković Neboj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ikind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P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8:1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titkovac Jas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8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dres Getachew De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jagić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ić Radi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lje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2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olgenkov Serg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3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pović V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5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tić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lje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7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upljanin Bo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8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ilep At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.Topo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8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llai Nand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Gyomaen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9:2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imov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mić Ibrah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1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tinovski Tr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l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3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nković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5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azdov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Štip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4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vić Ž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6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csi Šand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eged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6:4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imanovski Tim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7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Srđ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9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trušić Vese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P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0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rsić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0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 G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l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hov Trajč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1:1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novski Vladim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 Tarno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2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hirnov Alek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 Novgo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5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vanović Voj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8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homov Anato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eftekrimsk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1:46</w:t>
      </w:r>
    </w:p>
    <w:p>
      <w:pPr>
        <w:pStyle w:val="Normal"/>
        <w:widowControl w:val="false"/>
        <w:tabs>
          <w:tab w:val="clear" w:pos="720"/>
          <w:tab w:val="center" w:pos="828" w:leader="none"/>
          <w:tab w:val="center" w:pos="3314" w:leader="none"/>
          <w:tab w:val="left" w:pos="5669" w:leader="none"/>
          <w:tab w:val="left" w:pos="8674" w:leader="none"/>
        </w:tabs>
        <w:autoSpaceDE w:val="false"/>
        <w:spacing w:before="22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1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4" w:leader="none"/>
          <w:tab w:val="center" w:pos="1240" w:leader="none"/>
          <w:tab w:val="left" w:pos="1872" w:leader="none"/>
          <w:tab w:val="center" w:pos="5506" w:leader="none"/>
          <w:tab w:val="center" w:pos="6519" w:leader="none"/>
          <w:tab w:val="center" w:pos="7397" w:leader="none"/>
          <w:tab w:val="center" w:pos="8091" w:leader="none"/>
          <w:tab w:val="center" w:pos="9072" w:leader="none"/>
          <w:tab w:val="center" w:pos="10027" w:leader="none"/>
        </w:tabs>
        <w:autoSpaceDE w:val="false"/>
        <w:spacing w:before="56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Đurković Milju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lac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2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kov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4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inković Zoran 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ladenovac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4:5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jković Mil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5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dulović Rad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ubot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6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eontijević Slobo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 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6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ćimovski D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Jabuka-Panč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7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pazoski M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1:0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stić A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1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imov Ol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2:1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haria Jul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ulce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1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rcek Pet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randy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S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donovski Fili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0:4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juljđuraj Nre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0:4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stnikov Vladim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0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jagić Mar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jić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atajn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nežević Dra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olnar Mih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zeg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Đugum Is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2:4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stajić Dragu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4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dinović Slavolju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6:5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leski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7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lakarchev Ljubomy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fi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8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ivošeev Bo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9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vier Fraga H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az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0:2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ymer A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ečani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1:0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oroja Dra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Futo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1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lagin Andre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7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Ćurulić Voj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8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ćić Sreć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0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ev Dar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fi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3:0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nđelović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4:2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ić Borislav   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5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Živković Duš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čej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5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lić Jas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ijelo Pol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6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vač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6:5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ić 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7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arov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2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evesz Ist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ordan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5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orbely Im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ordan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8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ranjaković Duš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2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loski Spas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3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dorović Ned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4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imitrić Slav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remčica - BG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5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nović Zar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8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imirović Đorđ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ri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1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ickovski Vl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egotin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5:04</w:t>
      </w:r>
    </w:p>
    <w:p>
      <w:pPr>
        <w:pStyle w:val="Normal"/>
        <w:widowControl w:val="false"/>
        <w:tabs>
          <w:tab w:val="clear" w:pos="720"/>
          <w:tab w:val="center" w:pos="828" w:leader="none"/>
          <w:tab w:val="center" w:pos="3314" w:leader="none"/>
          <w:tab w:val="left" w:pos="5669" w:leader="none"/>
          <w:tab w:val="left" w:pos="8674" w:leader="none"/>
        </w:tabs>
        <w:autoSpaceDE w:val="false"/>
        <w:spacing w:before="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2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4" w:leader="none"/>
          <w:tab w:val="center" w:pos="1240" w:leader="none"/>
          <w:tab w:val="left" w:pos="1872" w:leader="none"/>
          <w:tab w:val="center" w:pos="5506" w:leader="none"/>
          <w:tab w:val="center" w:pos="6519" w:leader="none"/>
          <w:tab w:val="center" w:pos="7397" w:leader="none"/>
          <w:tab w:val="center" w:pos="8091" w:leader="none"/>
          <w:tab w:val="center" w:pos="9072" w:leader="none"/>
          <w:tab w:val="center" w:pos="10027" w:leader="none"/>
        </w:tabs>
        <w:autoSpaceDE w:val="false"/>
        <w:spacing w:before="56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dravković Petroni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udv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2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acik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ančevo-Niš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jisić Dimitri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0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vanov G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ertlein Ro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G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vanović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ran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2:1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ntović Bob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2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šmierek W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P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4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lažić Milor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mb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nović 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ić Mil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aslovar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čković Slobo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ristodopulos Vangel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lu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G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mriko Zuhd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Zen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vlović Stojad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iro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mbata Mar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ot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ragoević Miodr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ibič Ren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arib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letina Zl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tič Mil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estorović Niko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radarić Ž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kimovski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onovič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epelov Nikol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nderi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ović R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tić Radmi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og D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Osijek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ičević Vas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ijepović Bran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is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restijević Duš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vanji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rgall Tilahu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yaiew Ahmed A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inković Sret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okmi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aban Musta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urs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T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trović Zoran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arać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šić Danij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iro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t Tivad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koš Ro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jenderi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arkezi Arp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mb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erden Jo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F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vrković Željko Sto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edvukaj Fatjo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uka Marin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etić Ekr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rund Danij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Ulcinj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828" w:leader="none"/>
          <w:tab w:val="center" w:pos="3314" w:leader="none"/>
          <w:tab w:val="left" w:pos="5669" w:leader="none"/>
          <w:tab w:val="left" w:pos="8674" w:leader="none"/>
        </w:tabs>
        <w:autoSpaceDE w:val="false"/>
        <w:spacing w:before="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3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4" w:leader="none"/>
          <w:tab w:val="center" w:pos="1240" w:leader="none"/>
          <w:tab w:val="left" w:pos="1872" w:leader="none"/>
          <w:tab w:val="center" w:pos="5506" w:leader="none"/>
          <w:tab w:val="center" w:pos="6519" w:leader="none"/>
          <w:tab w:val="center" w:pos="7397" w:leader="none"/>
          <w:tab w:val="center" w:pos="8091" w:leader="none"/>
          <w:tab w:val="center" w:pos="9072" w:leader="none"/>
          <w:tab w:val="center" w:pos="10027" w:leader="none"/>
        </w:tabs>
        <w:autoSpaceDE w:val="false"/>
        <w:spacing w:before="56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nić Nik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181" w:leader="none"/>
          <w:tab w:val="left" w:pos="1587" w:leader="none"/>
          <w:tab w:val="right" w:pos="6117" w:leader="none"/>
          <w:tab w:val="center" w:pos="6521" w:leader="none"/>
          <w:tab w:val="center" w:pos="7345" w:leader="none"/>
          <w:tab w:val="center" w:pos="8089" w:leader="none"/>
          <w:tab w:val="center" w:pos="8933" w:leader="none"/>
          <w:tab w:val="left" w:pos="9871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dinović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828" w:leader="none"/>
          <w:tab w:val="center" w:pos="3314" w:leader="none"/>
          <w:tab w:val="left" w:pos="5669" w:leader="none"/>
          <w:tab w:val="left" w:pos="8674" w:leader="none"/>
        </w:tabs>
        <w:autoSpaceDE w:val="false"/>
        <w:spacing w:before="13205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4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</w:p>
    <w:sectPr>
      <w:type w:val="nextPage"/>
      <w:pgSz w:w="12240" w:h="15840"/>
      <w:pgMar w:left="852" w:right="37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_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0:00Z</dcterms:created>
  <dc:creator>drago</dc:creator>
  <dc:description/>
  <cp:keywords/>
  <dc:language>en-US</dc:language>
  <cp:lastModifiedBy>User</cp:lastModifiedBy>
  <dcterms:modified xsi:type="dcterms:W3CDTF">2010-11-01T08:40:00Z</dcterms:modified>
  <cp:revision>2</cp:revision>
  <dc:subject/>
  <dc:title/>
</cp:coreProperties>
</file>