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3933" w:leader="none"/>
        </w:tabs>
        <w:autoSpaceDE w:val="false"/>
        <w:spacing w:before="56" w:after="0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6"/>
          <w:szCs w:val="36"/>
        </w:rPr>
        <w:t>17. Podgorički AQUA MONTE MARATON -2010</w:t>
      </w:r>
    </w:p>
    <w:p>
      <w:pPr>
        <w:pStyle w:val="Normal"/>
        <w:widowControl w:val="false"/>
        <w:tabs>
          <w:tab w:val="clear" w:pos="720"/>
          <w:tab w:val="center" w:pos="3797" w:leader="none"/>
        </w:tabs>
        <w:autoSpaceDE w:val="false"/>
        <w:spacing w:before="331" w:after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2"/>
          <w:szCs w:val="32"/>
        </w:rPr>
        <w:t>Maraton - plasman žena</w:t>
      </w:r>
    </w:p>
    <w:p>
      <w:pPr>
        <w:pStyle w:val="Normal"/>
        <w:widowControl w:val="false"/>
        <w:tabs>
          <w:tab w:val="clear" w:pos="720"/>
          <w:tab w:val="center" w:pos="514" w:leader="none"/>
          <w:tab w:val="center" w:pos="1085" w:leader="none"/>
          <w:tab w:val="left" w:pos="1645" w:leader="none"/>
          <w:tab w:val="center" w:pos="5449" w:leader="none"/>
          <w:tab w:val="center" w:pos="6462" w:leader="none"/>
          <w:tab w:val="center" w:pos="7340" w:leader="none"/>
          <w:tab w:val="center" w:pos="8090" w:leader="none"/>
          <w:tab w:val="center" w:pos="9128" w:leader="none"/>
          <w:tab w:val="center" w:pos="10027" w:leader="none"/>
        </w:tabs>
        <w:autoSpaceDE w:val="false"/>
        <w:spacing w:before="206" w:after="0"/>
        <w:rPr>
          <w:rFonts w:ascii="Arial Narrow" w:hAnsi="Arial Narrow" w:cs="Arial Narrow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Rd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St.Br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Prezime i i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Mest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Zeml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GodRo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Kat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Vre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00000"/>
        </w:rPr>
        <w:t>Nap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spacing w:before="7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ubotić 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vanj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2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edese Ede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Tinibt Gid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Adis Abab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3:3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emiletova Nadež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helebins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47:4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repelkina Tat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sk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1:3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ystyna Loon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Vaa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2:0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ihailova Mil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U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6:06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erunović Slađ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2:57:37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alkidan Da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13:51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opecki Želim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l. Br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33:28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Gorbunova Nadež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Ekaterinbur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49:2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Radulović Mari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3:55:52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uvorova I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.Novgor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26:14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Belić Magdol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Ir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30:5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Marković Ivana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Podgor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04:50:39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  <w:tab w:val="left" w:pos="970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Krivokapić Zor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Nikš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C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  <w:tab w:val="left" w:pos="970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Šepeljeva  Svetl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Tiraspol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MO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49" w:leader="none"/>
          <w:tab w:val="center" w:pos="1064" w:leader="none"/>
          <w:tab w:val="left" w:pos="1480" w:leader="none"/>
          <w:tab w:val="right" w:pos="6060" w:leader="none"/>
          <w:tab w:val="center" w:pos="6475" w:leader="none"/>
          <w:tab w:val="center" w:pos="7288" w:leader="none"/>
          <w:tab w:val="center" w:pos="8036" w:leader="none"/>
          <w:tab w:val="center" w:pos="8989" w:leader="none"/>
          <w:tab w:val="left" w:pos="9706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Solovjova Jekate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Beogr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SR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Ž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N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828" w:leader="none"/>
          <w:tab w:val="center" w:pos="3373" w:leader="none"/>
          <w:tab w:val="left" w:pos="5896" w:leader="none"/>
          <w:tab w:val="left" w:pos="9068" w:leader="none"/>
        </w:tabs>
        <w:autoSpaceDE w:val="false"/>
        <w:spacing w:before="723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0</w:t>
      </w:r>
      <w:r>
        <w:rPr>
          <w:rFonts w:cs="Arial" w:ascii="Arial" w:hAnsi="Arial"/>
        </w:rPr>
        <w:tab/>
      </w:r>
      <w:r>
        <w:rPr>
          <w:rFonts w:cs="Arial_L;Times New Roman" w:ascii="Arial_L;Times New Roman" w:hAnsi="Arial_L;Times New Roman"/>
          <w:color w:val="000000"/>
          <w:sz w:val="18"/>
          <w:szCs w:val="18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ww.maraton.co.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obradio: D.Boroja</w:t>
      </w:r>
    </w:p>
    <w:sectPr>
      <w:type w:val="nextPage"/>
      <w:pgSz w:w="12240" w:h="15840"/>
      <w:pgMar w:left="852" w:right="37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_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1:00Z</dcterms:created>
  <dc:creator>drago</dc:creator>
  <dc:description/>
  <cp:keywords/>
  <dc:language>en-US</dc:language>
  <cp:lastModifiedBy>User</cp:lastModifiedBy>
  <dcterms:modified xsi:type="dcterms:W3CDTF">2010-11-01T08:41:00Z</dcterms:modified>
  <cp:revision>2</cp:revision>
  <dc:subject/>
  <dc:title/>
</cp:coreProperties>
</file>