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spacing w:before="120" w:after="120"/>
        <w:jc w:val="center"/>
        <w:rPr>
          <w:rFonts w:ascii="Arial Rounded MT Bold;Calibri" w:hAnsi="Arial Rounded MT Bold;Calibri" w:cs="Arial"/>
          <w:sz w:val="30"/>
          <w:szCs w:val="30"/>
          <w:lang w:val="sl-SI" w:eastAsia="en-US"/>
        </w:rPr>
      </w:pPr>
      <w:r>
        <w:rPr>
          <w:rFonts w:cs="Arial" w:ascii="Arial Rounded MT Bold;Calibri" w:hAnsi="Arial Rounded MT Bold;Calibri"/>
          <w:sz w:val="30"/>
          <w:szCs w:val="30"/>
          <w:lang w:val="sl-SI" w:eastAsia="en-US"/>
        </w:rPr>
      </w:r>
    </w:p>
    <w:p>
      <w:pPr>
        <w:pStyle w:val="Normal"/>
        <w:spacing w:before="120" w:after="120"/>
        <w:jc w:val="center"/>
        <w:rPr>
          <w:rFonts w:ascii="Arial Rounded MT Bold;Calibri" w:hAnsi="Arial Rounded MT Bold;Calibri" w:cs="Arial"/>
          <w:sz w:val="30"/>
          <w:szCs w:val="30"/>
          <w:lang w:val="sl-SI"/>
        </w:rPr>
      </w:pPr>
      <w:r>
        <w:rPr>
          <w:rFonts w:cs="Arial" w:ascii="Arial Rounded MT Bold;Calibri" w:hAnsi="Arial Rounded MT Bold;Calibri"/>
          <w:sz w:val="30"/>
          <w:szCs w:val="30"/>
          <w:lang w:val="sl-SI"/>
        </w:rPr>
        <w:t xml:space="preserve">MARATON – MUŠKARCI </w:t>
      </w:r>
    </w:p>
    <w:p>
      <w:pPr>
        <w:pStyle w:val="Normal"/>
        <w:spacing w:lineRule="auto" w:line="240" w:before="0" w:after="0"/>
        <w:jc w:val="center"/>
        <w:rPr>
          <w:rFonts w:ascii="Arial Rounded MT Bold;Calibri" w:hAnsi="Arial Rounded MT Bold;Calibri" w:cs="Arial"/>
          <w:sz w:val="30"/>
          <w:szCs w:val="30"/>
          <w:lang w:val="sl-SI"/>
        </w:rPr>
      </w:pPr>
      <w:r>
        <w:rPr>
          <w:rFonts w:cs="Arial" w:ascii="Arial Rounded MT Bold;Calibri" w:hAnsi="Arial Rounded MT Bold;Calibri"/>
          <w:sz w:val="30"/>
          <w:szCs w:val="30"/>
          <w:lang w:val="sl-SI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93"/>
        <w:gridCol w:w="3177"/>
        <w:gridCol w:w="1843"/>
        <w:gridCol w:w="1134"/>
        <w:gridCol w:w="851"/>
        <w:gridCol w:w="1358"/>
      </w:tblGrid>
      <w:tr>
        <w:trPr/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  <w:lang w:val="sr-Latn-CS"/>
              </w:rPr>
              <w:t>Plasm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Start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br.</w:t>
            </w:r>
          </w:p>
        </w:tc>
        <w:tc>
          <w:tcPr>
            <w:tcW w:w="31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Prezime i ime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Mjes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Drzav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God. Rod.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Rezultat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</w:t>
            </w:r>
          </w:p>
        </w:tc>
        <w:tc>
          <w:tcPr>
            <w:tcW w:w="3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Antony Wabugu Wangeci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KEN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83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:14:5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Yohanis Abera Weyec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ET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:15:5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Ahmed Nase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M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:16:0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Amos Tirop Mat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K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:17:0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Elisha Kiprotich Sa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K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:18:19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olo Nikol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zd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19:3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Lancen Mokra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M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:21:5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Vitalie Georgh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M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:24:3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Erkolo Ashenaf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ET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:25:5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os Milovanov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nc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Century Gothic" w:ascii="Century Gothic" w:hAnsi="Century Gothic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26:2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Nicodemus Biwot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K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:29:1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Ruslan Khoroshil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:29:3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Anđelko Rističev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;31:3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Hasan Turg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T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:41:5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Evgeni Aleshk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Lesosibir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:42:3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</w:rPr>
              <w:t>Ivan Miskelj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og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42:5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ronov Serg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sc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44:2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sa Ant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lj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55:5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 xml:space="preserve">Ilir Kellezi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AL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:56:1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Pavel Melnik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Zheleznogor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:56:35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bojsa Milenkov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iki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56:4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rgei Chirk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katerinb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59:4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rgei Dolzhenk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katerinb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01:2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rtem Stonozhen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sc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02:3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selin Petrus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ks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03:4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oran Jankov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u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05:0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gor Rak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roshin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07:4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Century Gothic" w:hAnsi="Century Gothic"/>
              </w:rPr>
              <w:t>Željko  Milov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:09:3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Trpe Martinov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Skop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:12:45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ljko Vukot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ks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13:29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oran Radican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og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Century Gothic" w:ascii="Century Gothic" w:hAnsi="Century Gothic"/>
              </w:rPr>
              <w:t>197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16:2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rgei Shatun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katerinb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19:2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ojislav Jovanov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og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19:32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sr-Latn-CS"/>
        </w:rPr>
      </w:pPr>
      <w:r>
        <w:rPr>
          <w:rFonts w:cs="Tahoma" w:ascii="Tahoma" w:hAnsi="Tahoma"/>
          <w:b/>
          <w:lang w:val="sr-Latn-CS"/>
        </w:rPr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>
          <w:rFonts w:cs="Tahoma" w:ascii="Tahoma" w:hAnsi="Tahoma"/>
          <w:b/>
          <w:lang w:val="sr-Latn-CS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93"/>
        <w:gridCol w:w="3036"/>
        <w:gridCol w:w="1984"/>
        <w:gridCol w:w="1134"/>
        <w:gridCol w:w="851"/>
        <w:gridCol w:w="1358"/>
      </w:tblGrid>
      <w:tr>
        <w:trPr/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  <w:lang w:val="sr-Latn-CS"/>
              </w:rPr>
              <w:t>Plasm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Start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br.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Prezime i ime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Mjes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Drzav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God. Rod.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Rezultat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6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jan Milojkovi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8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20:45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erzy Plewni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yc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21:15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nisa Gas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usev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21:3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ljko Pop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u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21:5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an Hovor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rdub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24:2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exy Zhelezny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osibi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26:4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ne Jacimov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abu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28:2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lentin Kudym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heleznogor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28:5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ilvij Sinkov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podnja Idr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29:0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rko Erdel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mb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29:1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rhey Panchen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um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K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31:05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ragisa Filip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rac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32:1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une Serg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sc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32:4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arija Mila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og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35:3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urt Sandber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pplands Vas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36:19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ragan Cir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i S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37:0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reka Ljuljdju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43:1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ladimir Postnik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zhny Novgor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45:2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x Hagstr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ok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45:3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rgey Kryzhanovski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zhny Novgor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46:0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rnst Fin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iegersb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48:29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Gazmend Sheh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Tir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AL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:50:25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ladimir K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asnoyar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53:1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mitry Erokh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sc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53:5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nad Kov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og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54:19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rago Boro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ut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54:4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khail Loban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avolzh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55:1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jan Uborn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i S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56:29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sa Gaci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58:2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ntzidis Efstathi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ssalo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59:4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oso Hecim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ibe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59:4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oris Drcel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i S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4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01:4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jan Mar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toc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02:3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Petr Naryshk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Minusin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:02:48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93"/>
        <w:gridCol w:w="3036"/>
        <w:gridCol w:w="1984"/>
        <w:gridCol w:w="1134"/>
        <w:gridCol w:w="851"/>
        <w:gridCol w:w="1358"/>
      </w:tblGrid>
      <w:tr>
        <w:trPr>
          <w:trHeight w:val="555" w:hRule="atLeast"/>
        </w:trPr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  <w:lang w:val="sr-Latn-CS"/>
              </w:rPr>
              <w:t>Plasm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Start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br.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Prezime i ime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Mjes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Drzav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God. Rod.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Rezultat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9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</w:rPr>
              <w:t>Daniel  Sumalan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oldest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OM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2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03:3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ro Ste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ubo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07:2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e Ras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nov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4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07:4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olfger Mark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lagenfu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09:5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eljko Sljivancan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ks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10:0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adovan Radul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ubo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14:2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oran Jot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agujev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15:2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orislav Stojanov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drijev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15:2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asmin Mul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ijelo Po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15:3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bojsa Stefa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skov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15:5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ranimir Stoja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ajec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16:0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mir Maksim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ibe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18:0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joke Beris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23:5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oran Cinc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og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24:3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rko Arsenije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25:2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Milovan Stan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Ber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:25:5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oran J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r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27:59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</w:rPr>
              <w:t>Djordje Velimir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r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28:4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in No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29:3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oran Golub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29:39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rago Kneze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og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33:3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fred Akhmet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ftekam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34:4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noslav Kost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r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35:2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deljko Todor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og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36:55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ranko Miloj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o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38:3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0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Boris Bogojev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Veliko Gradiš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19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4:39:0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ictor Makar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katerinb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40:25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van Stan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r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40:5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st Rug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jublj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41:54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lavko Dimitr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emc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46:1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an Kostel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loershe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46:2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vica Gaci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51:1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oran Lennstr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ultsf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4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54:1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lf R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pplands Vas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4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55:1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olf Hal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ockhol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55:17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93"/>
        <w:gridCol w:w="3036"/>
        <w:gridCol w:w="1984"/>
        <w:gridCol w:w="1134"/>
        <w:gridCol w:w="851"/>
        <w:gridCol w:w="1358"/>
      </w:tblGrid>
      <w:tr>
        <w:trPr/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  <w:lang w:val="sr-Latn-CS"/>
              </w:rPr>
              <w:t>Plasm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Start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br.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Prezime i ime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Mjes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Drzav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God. Rod.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Rezultat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drey Kulag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him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55:4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rko Marti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eti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:56:5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lazs Somogy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dap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:01:4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Nenad Ivanov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Ber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:02:2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oran Djuka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eti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:05:3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paso Palo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:21:3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Andrew Kimanthi Kilonz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K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Branko Stev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Gnjil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anijel Stefan Lupulesc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R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unter Ell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nf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nagiotis Tzol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ssalo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ven Per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agr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ter Kembo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w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urt Sandber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pplands Vas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rlind Nush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rastus Kinyanjui Kamo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iro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ng Grego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ucha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W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exandr Mikhalits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Novgor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tar Vujose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denko Kanac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nc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kas Walth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Century Gothic" w:ascii="Century Gothic" w:hAnsi="Century Gothic"/>
              </w:rPr>
              <w:t>Ber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H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ciej Bob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mil Zakonjs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jublj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ragan Kumbur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oran Čav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emayehu Bed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ddis aba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T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iktor Starodubts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w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K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ladislav Khard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van Jan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mb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van Vendlen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i S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ko Dunk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t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oran Dace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i S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</w:rPr>
              <w:t>Krsto Lazov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g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in Zamb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o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ivoje Sim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. Kam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93"/>
        <w:gridCol w:w="3036"/>
        <w:gridCol w:w="1984"/>
        <w:gridCol w:w="1134"/>
        <w:gridCol w:w="851"/>
        <w:gridCol w:w="1358"/>
      </w:tblGrid>
      <w:tr>
        <w:trPr/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  <w:lang w:val="sr-Latn-CS"/>
              </w:rPr>
              <w:t>Plasm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Start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br.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Prezime i ime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Mjes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Drzav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God. Rod.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Rezultat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sa Pop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b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ko Jova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skov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ivadin Pucare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l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tar Kurdul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b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selin Krivokap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ks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apani Saloma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ann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4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an Nikol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ajec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ijan Trajc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uhce St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ko Stefa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og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bojsa Stefa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skov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selin Krg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ks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a Krst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obert Cizmad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jduk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iuseppe Ragus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ttershe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nad Ziv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usev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atoliy Maly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zgor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K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drey Polyak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m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ladimir K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asnoyar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oran Stojkov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r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ojislav Curul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og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ses Chepkwo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ric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adoica Markov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ri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os Nikol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ks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eljko Graov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og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usan Stranja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og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manja Rist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erceg No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Century Gothic" w:hAnsi="Century Gothic"/>
              </w:rPr>
              <w:t>16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ko Bos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og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oran Stan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ajec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ton Potocki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omoskov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K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ogovcov Step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gil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L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oran Marin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ladenov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e Rist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r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rpad Sarkez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mb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iktor Tole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K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ecko Mic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og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93"/>
        <w:gridCol w:w="3036"/>
        <w:gridCol w:w="1984"/>
        <w:gridCol w:w="1134"/>
        <w:gridCol w:w="851"/>
        <w:gridCol w:w="1358"/>
      </w:tblGrid>
      <w:tr>
        <w:trPr/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  <w:lang w:val="sr-Latn-CS"/>
              </w:rPr>
              <w:t>Plasm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Start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br.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Prezime i ime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Mjes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Drzav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God. Rod.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Rezultat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dis Dura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iz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ragoljub Kopriv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lavisa Milenk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kup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ovan Stojanov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nja Lu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I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before="120" w:after="120"/>
        <w:rPr>
          <w:rStyle w:val="Applestylespan"/>
          <w:rFonts w:ascii="Arial" w:hAnsi="Arial" w:cs="Arial"/>
          <w:b/>
          <w:b/>
          <w:color w:val="7F7772"/>
          <w:sz w:val="30"/>
          <w:szCs w:val="30"/>
          <w:lang w:val="sl-SI"/>
        </w:rPr>
      </w:pPr>
      <w:r>
        <w:rPr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30"/>
          <w:szCs w:val="30"/>
          <w:lang w:val="sl-SI"/>
        </w:rPr>
      </w:pPr>
      <w:r>
        <w:rPr>
          <w:rFonts w:cs="Arial" w:ascii="Arial" w:hAnsi="Arial"/>
          <w:b/>
          <w:sz w:val="30"/>
          <w:szCs w:val="30"/>
          <w:lang w:val="sl-SI"/>
        </w:rPr>
        <w:t xml:space="preserve">MARATON - ŽENE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30"/>
          <w:szCs w:val="30"/>
          <w:lang w:val="sl-SI"/>
        </w:rPr>
      </w:pPr>
      <w:r>
        <w:rPr>
          <w:rFonts w:cs="Arial" w:ascii="Arial" w:hAnsi="Arial"/>
          <w:b/>
          <w:sz w:val="30"/>
          <w:szCs w:val="30"/>
          <w:lang w:val="sl-SI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10"/>
        <w:gridCol w:w="2977"/>
        <w:gridCol w:w="2268"/>
        <w:gridCol w:w="992"/>
        <w:gridCol w:w="851"/>
        <w:gridCol w:w="1358"/>
      </w:tblGrid>
      <w:tr>
        <w:trPr/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  <w:lang w:val="sr-Latn-CS"/>
              </w:rPr>
              <w:t>Plasm.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Start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br.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Prezime i im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Mjesto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Drzav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  <w:lang w:val="sr-Latn-CS"/>
              </w:rPr>
            </w:pPr>
            <w:r>
              <w:rPr>
                <w:rFonts w:cs="Tahoma" w:ascii="Century Gothic" w:hAnsi="Century Gothic"/>
                <w:b/>
              </w:rPr>
              <w:t>God. Rod.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Rezultat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.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2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lađana Perunovic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ksic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:42:2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Gladys Jepkurvi Biwot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K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:43:0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Claudia Paula Todor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R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:43:22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Marija Vraji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Zagre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C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:54:45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Milka Mihayl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BU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:56:5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senija Bubnjev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i S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:59:1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Century Gothic" w:hAnsi="Century Gothic"/>
              </w:rPr>
              <w:t>Hellen Jepkosgei Kimuta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K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:04:4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aliia Mala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zgor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K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:09:5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admila Maksimov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ibe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3:54:2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arolina Madaras Pusk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l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3:56:3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orica Krivokap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ks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3:59:48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isa Zhelezny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osibir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4:08:2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ozica Rogel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o Me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lang w:val="sr-Latn-BA" w:eastAsia="sr-Latn-BA"/>
              </w:rPr>
            </w:pPr>
            <w:r>
              <w:rPr>
                <w:rFonts w:cs="Tahoma" w:ascii="Century Gothic" w:hAnsi="Century Gothic"/>
                <w:lang w:val="sr-Latn-BA" w:eastAsia="sr-Latn-BA"/>
              </w:rPr>
              <w:t>4:19:39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jda Dobrav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o Me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:21:43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5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vetlana Subbot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sco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:30:31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rina Suvor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zhny Novgor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:30:50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7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vana Markov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etin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:51:26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8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nela Jankov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ogr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:56:17</w:t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aniela Elena Cirl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R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9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sruelle Cec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ma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na Mikhalits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Novgor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sna Jankov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lika Pl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lga Chirk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katerinbur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iljana Conk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i S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ndra Svetozarev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rvara K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asnodars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1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rnadeta Nalezni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ych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DNF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2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atjana Miron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sco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rFonts w:ascii="Trebuchet MS" w:hAnsi="Trebuchet MS" w:cs="Trebuchet MS"/>
          <w:color w:val="7F7772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eastAsia="Trebuchet MS" w:cs="Trebuchet MS" w:ascii="Trebuchet MS" w:hAnsi="Trebuchet MS"/>
          <w:color w:val="7F7772"/>
          <w:sz w:val="27"/>
          <w:szCs w:val="27"/>
        </w:rPr>
        <w:t xml:space="preserve">                              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Rounded MT Bold">
    <w:altName w:val="Calibri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 Rounded MT Bold;Calibri" w:hAnsi="Arial Rounded MT Bold;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4:17:00Z</dcterms:created>
  <dc:creator>internet</dc:creator>
  <dc:description/>
  <cp:keywords/>
  <dc:language>en-US</dc:language>
  <cp:lastModifiedBy>User</cp:lastModifiedBy>
  <cp:lastPrinted>2012-10-28T12:40:00Z</cp:lastPrinted>
  <dcterms:modified xsi:type="dcterms:W3CDTF">2013-10-30T06:18:00Z</dcterms:modified>
  <cp:revision>61</cp:revision>
  <dc:subject/>
  <dc:title> </dc:title>
</cp:coreProperties>
</file>