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telä-Saimaan 1/2 -maraton 22.5.2010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Sija</w:t>
        <w:tab/>
        <w:t>Nimi</w:t>
        <w:tab/>
        <w:tab/>
        <w:tab/>
        <w:t>Seura</w:t>
        <w:tab/>
        <w:tab/>
        <w:tab/>
        <w:t>7km</w:t>
        <w:tab/>
        <w:tab/>
        <w:t>14km</w:t>
        <w:tab/>
        <w:tab/>
        <w:t>21km</w:t>
        <w:tab/>
        <w:tab/>
        <w:t>Ntoaika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1.</w:t>
        <w:tab/>
        <w:t>Alexey Sokolov</w:t>
        <w:tab/>
        <w:t>Venäjä</w:t>
        <w:tab/>
        <w:tab/>
        <w:tab/>
        <w:t>0.21.47</w:t>
        <w:tab/>
        <w:t>0.43.53</w:t>
        <w:tab/>
        <w:t>1.06.19</w:t>
        <w:tab/>
        <w:t>1.06.19</w:t>
      </w:r>
    </w:p>
    <w:p>
      <w:pPr>
        <w:pStyle w:val="Normal"/>
        <w:ind w:left="-540" w:hanging="0"/>
        <w:rPr/>
      </w:pPr>
      <w:r>
        <w:rPr/>
        <w:t>2.</w:t>
        <w:tab/>
        <w:t>David Kanyari</w:t>
        <w:tab/>
        <w:tab/>
        <w:t>Sjundeå IF</w:t>
        <w:tab/>
        <w:tab/>
        <w:t>0.23.12</w:t>
        <w:tab/>
        <w:t>0.46.24</w:t>
        <w:tab/>
        <w:t>1.09.46</w:t>
        <w:tab/>
        <w:t>1.09.42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3.</w:t>
        <w:tab/>
        <w:t>Yuri Vinogradov</w:t>
        <w:tab/>
        <w:t>Club Sylvia, Russia</w:t>
        <w:tab/>
        <w:t>0.25.00</w:t>
        <w:tab/>
        <w:t>0.50.08</w:t>
        <w:tab/>
        <w:t>1.14.59</w:t>
        <w:tab/>
        <w:t>1.14.59</w:t>
      </w:r>
    </w:p>
    <w:p>
      <w:pPr>
        <w:pStyle w:val="Normal"/>
        <w:ind w:left="-540" w:hanging="0"/>
        <w:rPr/>
      </w:pPr>
      <w:r>
        <w:rPr/>
        <w:t>4.</w:t>
        <w:tab/>
        <w:t>Vladimir Sozonov</w:t>
        <w:tab/>
        <w:t>Venäjä</w:t>
        <w:tab/>
        <w:tab/>
        <w:tab/>
        <w:t>0.25.00</w:t>
        <w:tab/>
        <w:t>0.50.10</w:t>
        <w:tab/>
        <w:t>1.15.00</w:t>
        <w:tab/>
        <w:t>1.15.00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5.</w:t>
        <w:tab/>
        <w:t>Jussi Hyyrynen</w:t>
        <w:tab/>
        <w:t>Lemi</w:t>
        <w:tab/>
        <w:tab/>
        <w:tab/>
        <w:t>0.25.18</w:t>
        <w:tab/>
        <w:t>0.50.09</w:t>
        <w:tab/>
        <w:t>1.15.14</w:t>
        <w:tab/>
        <w:t>1.15.14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6.</w:t>
        <w:tab/>
        <w:t>Antti Lehikoinen</w:t>
        <w:tab/>
        <w:t>KU-58</w:t>
        <w:tab/>
        <w:tab/>
        <w:tab/>
        <w:t>0.25.15</w:t>
        <w:tab/>
        <w:t>0.50.51</w:t>
        <w:tab/>
        <w:t>1.17.12</w:t>
        <w:tab/>
        <w:t>1.17.12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7.</w:t>
        <w:tab/>
        <w:t>Mika Summanen</w:t>
        <w:tab/>
        <w:tab/>
        <w:tab/>
        <w:tab/>
        <w:t>0.26.55</w:t>
        <w:tab/>
        <w:t>0.53.57</w:t>
        <w:tab/>
        <w:t>1.20.43</w:t>
        <w:tab/>
        <w:t>1.20.43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8.</w:t>
        <w:tab/>
        <w:t>Aki Hietanen</w:t>
        <w:tab/>
        <w:tab/>
        <w:tab/>
        <w:tab/>
        <w:tab/>
        <w:t>0.26.20</w:t>
        <w:tab/>
        <w:t>0.53.33</w:t>
        <w:tab/>
        <w:t>1.21.13</w:t>
        <w:tab/>
        <w:t>1.21.10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9.</w:t>
        <w:tab/>
        <w:t>Kai Reiman</w:t>
        <w:tab/>
        <w:tab/>
        <w:t>Maasotakoulu</w:t>
        <w:tab/>
        <w:tab/>
        <w:t>0.27.51</w:t>
        <w:tab/>
        <w:t>0.54.54</w:t>
        <w:tab/>
        <w:t>1.21.57</w:t>
        <w:tab/>
        <w:t>1.21.53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10.</w:t>
        <w:tab/>
        <w:t>Simo Puumalainen</w:t>
        <w:tab/>
        <w:t>Karjala Triathlon</w:t>
        <w:tab/>
        <w:t>0.27.51</w:t>
        <w:tab/>
        <w:t>0.54.58</w:t>
        <w:tab/>
        <w:t>1.22.00</w:t>
        <w:tab/>
        <w:t>1.21.56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11.</w:t>
        <w:tab/>
        <w:t>Ville Nykänen</w:t>
        <w:tab/>
        <w:tab/>
        <w:t>Maasotakoulu</w:t>
        <w:tab/>
        <w:tab/>
        <w:t>0.27.51</w:t>
        <w:tab/>
        <w:t>0.54.58</w:t>
        <w:tab/>
        <w:t>1.22.34</w:t>
        <w:tab/>
        <w:t>1.22.30</w:t>
      </w:r>
    </w:p>
    <w:p>
      <w:pPr>
        <w:pStyle w:val="Normal"/>
        <w:ind w:left="-540" w:hanging="0"/>
        <w:rPr/>
      </w:pPr>
      <w:r>
        <w:rPr/>
        <w:t>12.</w:t>
        <w:tab/>
        <w:t>Alexey Belousov</w:t>
        <w:tab/>
        <w:t>Club Sylvia, Russia</w:t>
        <w:tab/>
        <w:t>0.28.38</w:t>
        <w:tab/>
        <w:t>0.56.51</w:t>
        <w:tab/>
        <w:t>1.25.15</w:t>
        <w:tab/>
        <w:t>1.25.15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13</w:t>
        <w:tab/>
        <w:t>Antti Laapas</w:t>
        <w:tab/>
        <w:tab/>
        <w:t>Ylämaan Pyrkijät</w:t>
        <w:tab/>
        <w:t>0.29.25</w:t>
        <w:tab/>
        <w:t>0.58.19</w:t>
        <w:tab/>
        <w:t>1.26.44</w:t>
        <w:tab/>
        <w:t>1.26.41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14.</w:t>
        <w:tab/>
        <w:t>Risto Hallikainen</w:t>
        <w:tab/>
        <w:t>IU</w:t>
        <w:tab/>
        <w:tab/>
        <w:tab/>
        <w:t>0.28.38</w:t>
        <w:tab/>
        <w:t>0.57.38</w:t>
        <w:tab/>
        <w:t>1.27.05</w:t>
        <w:tab/>
        <w:t>1.27.02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15.</w:t>
        <w:tab/>
        <w:t>Marko Harjunen</w:t>
        <w:tab/>
        <w:t>Virolahden Sampo</w:t>
        <w:tab/>
        <w:t>0.29.58</w:t>
        <w:tab/>
        <w:t>1.00.02</w:t>
        <w:tab/>
        <w:t>1.29.38</w:t>
        <w:tab/>
        <w:t>1.29.35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16.</w:t>
        <w:tab/>
        <w:t>Mikko Tynkkynen</w:t>
        <w:tab/>
        <w:tab/>
        <w:tab/>
        <w:tab/>
        <w:t>0.30.25</w:t>
        <w:tab/>
        <w:t>1.01.08</w:t>
        <w:tab/>
        <w:t>1.32.26</w:t>
        <w:tab/>
        <w:t>1.32.22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17.</w:t>
        <w:tab/>
        <w:t>Sami Sikanen</w:t>
        <w:tab/>
        <w:tab/>
        <w:t>Vehkataipaleen Melaweikot0.30.01</w:t>
        <w:tab/>
        <w:t>1.00.33</w:t>
        <w:tab/>
        <w:t>1.32.34</w:t>
        <w:tab/>
        <w:t>1.32.31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18.</w:t>
        <w:tab/>
        <w:t>Janne Muhonen</w:t>
        <w:tab/>
        <w:tab/>
        <w:tab/>
        <w:tab/>
        <w:t>0.31.33</w:t>
        <w:tab/>
        <w:t>1.02.43</w:t>
        <w:tab/>
        <w:t>1.32.52</w:t>
        <w:tab/>
        <w:t>1.32.36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19.</w:t>
        <w:tab/>
        <w:t>Mika Heikkonen</w:t>
        <w:tab/>
        <w:t>Metsäliitto</w:t>
        <w:tab/>
        <w:tab/>
        <w:t>0.31.24</w:t>
        <w:tab/>
        <w:t>1.02.36</w:t>
        <w:tab/>
        <w:t>1.33.00</w:t>
        <w:tab/>
        <w:t>1.32.55</w:t>
      </w:r>
    </w:p>
    <w:p>
      <w:pPr>
        <w:pStyle w:val="Normal"/>
        <w:ind w:left="-540" w:hanging="0"/>
        <w:rPr/>
      </w:pPr>
      <w:r>
        <w:rPr/>
        <w:t>20.</w:t>
        <w:tab/>
        <w:t>Kimmo Kerkkänen</w:t>
        <w:tab/>
        <w:t>Sports by LUT</w:t>
        <w:tab/>
        <w:t>0.31.22</w:t>
        <w:tab/>
        <w:t>1.02.34</w:t>
        <w:tab/>
        <w:t>1.34.06</w:t>
        <w:tab/>
        <w:t>1.33.59</w:t>
      </w:r>
    </w:p>
    <w:p>
      <w:pPr>
        <w:pStyle w:val="Normal"/>
        <w:ind w:left="-540" w:hanging="0"/>
        <w:rPr/>
      </w:pPr>
      <w:r>
        <w:rPr/>
        <w:t>21.</w:t>
        <w:tab/>
        <w:t>Timo Kiander</w:t>
        <w:tab/>
        <w:tab/>
        <w:t>Imatra</w:t>
        <w:tab/>
        <w:tab/>
        <w:tab/>
        <w:t>0.31.32</w:t>
        <w:tab/>
        <w:t>1.02.42</w:t>
        <w:tab/>
        <w:t>1.34.38</w:t>
        <w:tab/>
        <w:t>1.34.34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22.</w:t>
        <w:tab/>
        <w:t>Anssi Lammi</w:t>
        <w:tab/>
        <w:tab/>
        <w:tab/>
        <w:tab/>
        <w:tab/>
        <w:t>0.31.38</w:t>
        <w:tab/>
        <w:t>1.03.24</w:t>
        <w:tab/>
        <w:t>1.34.40</w:t>
        <w:tab/>
        <w:t>1.34.30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23</w:t>
        <w:tab/>
        <w:t>Lasse Lahikainen</w:t>
        <w:tab/>
        <w:t>Maasotakoulu</w:t>
        <w:tab/>
        <w:tab/>
        <w:t>0.33.27</w:t>
        <w:tab/>
        <w:t>1.04.57</w:t>
        <w:tab/>
        <w:t>1.35.11</w:t>
        <w:tab/>
        <w:t>1.35.02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24.</w:t>
        <w:tab/>
        <w:t>Jouni Myyryläinen</w:t>
        <w:tab/>
        <w:t>Team Tuuba</w:t>
        <w:tab/>
        <w:tab/>
        <w:t>0.32.01</w:t>
        <w:tab/>
        <w:t>1.04.32</w:t>
        <w:tab/>
        <w:t>1.36.10</w:t>
        <w:tab/>
        <w:t>1.35.58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25.</w:t>
        <w:tab/>
        <w:t>Teemu Tukiainen</w:t>
        <w:tab/>
        <w:t>Skinnarila Dynamo</w:t>
        <w:tab/>
        <w:t>0.33.27</w:t>
        <w:tab/>
        <w:t>1.04.43</w:t>
        <w:tab/>
        <w:t>1.36.44</w:t>
        <w:tab/>
        <w:t>1.36.36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26.</w:t>
        <w:tab/>
        <w:t>Aki Ruotsalainen</w:t>
        <w:tab/>
        <w:tab/>
        <w:tab/>
        <w:tab/>
        <w:t>0.32.41</w:t>
        <w:tab/>
        <w:t>1.04.59</w:t>
        <w:tab/>
        <w:t>1.37.12</w:t>
        <w:tab/>
        <w:t>1.37.06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27.</w:t>
        <w:tab/>
        <w:t>Mika Pullinen</w:t>
        <w:tab/>
        <w:tab/>
        <w:t>Vantaa</w:t>
        <w:tab/>
        <w:tab/>
        <w:tab/>
        <w:t>0.32.02</w:t>
        <w:tab/>
        <w:t>1.04.07</w:t>
        <w:tab/>
        <w:t>1.38.32</w:t>
        <w:tab/>
        <w:t>1.38.22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28.</w:t>
        <w:tab/>
        <w:t>Juha Hinkkanen</w:t>
        <w:tab/>
        <w:tab/>
        <w:tab/>
        <w:tab/>
        <w:t>0.32.52</w:t>
        <w:tab/>
        <w:t>1.05.16</w:t>
        <w:tab/>
        <w:t>1.38.41</w:t>
        <w:tab/>
        <w:t>1.38.35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29.</w:t>
        <w:tab/>
        <w:t>Teemu Puputti</w:t>
        <w:tab/>
        <w:tab/>
        <w:tab/>
        <w:tab/>
        <w:tab/>
        <w:t>0.34.02</w:t>
        <w:tab/>
        <w:t>1.07.20</w:t>
        <w:tab/>
        <w:t>1.39.24</w:t>
        <w:tab/>
        <w:t>1.39.15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30.</w:t>
        <w:tab/>
        <w:t>Mika Björkholm</w:t>
        <w:tab/>
        <w:tab/>
        <w:tab/>
        <w:tab/>
        <w:t>0.33.18</w:t>
        <w:tab/>
        <w:t>1.06.39</w:t>
        <w:tab/>
        <w:t>1.39.26</w:t>
        <w:tab/>
        <w:t>1.39.18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31.</w:t>
        <w:tab/>
        <w:t>Oskari Voutilainen</w:t>
        <w:tab/>
        <w:t>Tyrin Kaiken</w:t>
        <w:tab/>
        <w:tab/>
        <w:t>0.33.32</w:t>
        <w:tab/>
        <w:t>1.06.05</w:t>
        <w:tab/>
        <w:t>1.40.13</w:t>
        <w:tab/>
        <w:t>1.40.0</w:t>
      </w:r>
    </w:p>
    <w:p>
      <w:pPr>
        <w:pStyle w:val="Normal"/>
        <w:ind w:left="-540" w:hanging="0"/>
        <w:rPr/>
      </w:pPr>
      <w:r>
        <w:rPr/>
        <w:t>32.</w:t>
        <w:tab/>
        <w:t>Pekka Pessi</w:t>
        <w:tab/>
        <w:tab/>
        <w:t>Sports by LUT</w:t>
        <w:tab/>
        <w:t>0.34.49</w:t>
        <w:tab/>
        <w:t>1.08.18</w:t>
        <w:tab/>
        <w:t>1.40.46</w:t>
        <w:tab/>
        <w:t>1.40.38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33.</w:t>
        <w:tab/>
        <w:t>Juha Montonen</w:t>
        <w:tab/>
        <w:t>Joutsenon Kullervo</w:t>
        <w:tab/>
        <w:t>0.32.10</w:t>
        <w:tab/>
        <w:t>1.05.17</w:t>
        <w:tab/>
        <w:t>1.41.05</w:t>
        <w:tab/>
        <w:t>1.40.57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34.</w:t>
        <w:tab/>
        <w:t>Heikki Vento</w:t>
        <w:tab/>
        <w:tab/>
        <w:t>Kaukaan Lyly</w:t>
        <w:tab/>
        <w:tab/>
        <w:t>0.35.40</w:t>
        <w:tab/>
        <w:t>1.08.55</w:t>
        <w:tab/>
        <w:t>1.41.09</w:t>
        <w:tab/>
        <w:t>1.40.45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35.</w:t>
        <w:tab/>
        <w:t>Marko Innanen</w:t>
        <w:tab/>
        <w:tab/>
        <w:tab/>
        <w:tab/>
        <w:t>0.36.21</w:t>
        <w:tab/>
        <w:t>1.09.46</w:t>
        <w:tab/>
        <w:t>1.42.31</w:t>
        <w:tab/>
        <w:t>1.42.04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36.</w:t>
        <w:tab/>
        <w:t>Jarmo Honkanen</w:t>
        <w:tab/>
        <w:tab/>
        <w:tab/>
        <w:tab/>
        <w:t>0.34.04</w:t>
        <w:tab/>
        <w:t>1.08.06</w:t>
        <w:tab/>
        <w:t>1.42.45</w:t>
        <w:tab/>
        <w:t>1.42.40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37.</w:t>
        <w:tab/>
        <w:t>Aki Miettinen</w:t>
        <w:tab/>
        <w:tab/>
        <w:tab/>
        <w:tab/>
        <w:tab/>
        <w:t>0.34.27</w:t>
        <w:tab/>
        <w:t>1.08.07</w:t>
        <w:tab/>
        <w:t>1.43.35</w:t>
        <w:tab/>
        <w:t>1.43.21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38.</w:t>
        <w:tab/>
        <w:t>Ville Tompuri</w:t>
        <w:tab/>
        <w:tab/>
        <w:tab/>
        <w:tab/>
        <w:tab/>
        <w:t>0.34.47</w:t>
        <w:tab/>
        <w:t>1.08.32</w:t>
        <w:tab/>
        <w:t>1.43.41</w:t>
        <w:tab/>
        <w:t>1.43.31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39.</w:t>
        <w:tab/>
        <w:t>Mikko Kohonen</w:t>
        <w:tab/>
        <w:tab/>
        <w:tab/>
        <w:tab/>
        <w:t>0.34.47</w:t>
        <w:tab/>
        <w:t>1.08.32</w:t>
        <w:tab/>
        <w:t>1.43.43</w:t>
        <w:tab/>
        <w:t>1.43.34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40.</w:t>
        <w:tab/>
        <w:t>Olli-Pekka Siltala</w:t>
        <w:tab/>
        <w:tab/>
        <w:tab/>
        <w:tab/>
        <w:t>0.35.10</w:t>
        <w:tab/>
        <w:t>1.09.40</w:t>
        <w:tab/>
        <w:t>1.44.37</w:t>
        <w:tab/>
        <w:t>1.44.21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41.</w:t>
        <w:tab/>
        <w:t>Pekka Kolehmainen</w:t>
        <w:tab/>
        <w:tab/>
        <w:tab/>
        <w:tab/>
        <w:t>0.37.32</w:t>
        <w:tab/>
        <w:t>1.11.24</w:t>
        <w:tab/>
        <w:t>1.44.46</w:t>
        <w:tab/>
        <w:t>1.44.30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42.</w:t>
        <w:tab/>
        <w:t>Joonas Heikkeri</w:t>
        <w:tab/>
        <w:tab/>
        <w:tab/>
        <w:tab/>
        <w:t>0.37.32</w:t>
        <w:tab/>
        <w:t>1.14.00</w:t>
        <w:tab/>
        <w:t>1.44.56</w:t>
        <w:tab/>
        <w:t>1.44.48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43.</w:t>
        <w:tab/>
        <w:t>Tero Rämä</w:t>
        <w:tab/>
        <w:tab/>
        <w:tab/>
        <w:tab/>
        <w:tab/>
        <w:t>0.35.46</w:t>
        <w:tab/>
        <w:t>1.11.54</w:t>
        <w:tab/>
        <w:t>1.45.04</w:t>
        <w:tab/>
        <w:t>1.44.51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44.</w:t>
        <w:tab/>
        <w:t>Niko Vuolle</w:t>
        <w:tab/>
        <w:tab/>
        <w:tab/>
        <w:tab/>
        <w:tab/>
        <w:t>0.35.42</w:t>
        <w:tab/>
        <w:t>1.11.39</w:t>
        <w:tab/>
        <w:t>1.46.47</w:t>
        <w:tab/>
        <w:t>1.46.20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45.</w:t>
        <w:tab/>
        <w:t>Topi Laaksonen</w:t>
        <w:tab/>
        <w:t>Hållituvan Ponsi</w:t>
        <w:tab/>
        <w:t>0.38.16</w:t>
        <w:tab/>
        <w:t>1.14.19</w:t>
        <w:tab/>
        <w:t>1.47.47</w:t>
        <w:tab/>
        <w:t>1.47.12</w:t>
      </w:r>
    </w:p>
    <w:p>
      <w:pPr>
        <w:pStyle w:val="Normal"/>
        <w:ind w:left="-540" w:hanging="0"/>
        <w:rPr/>
      </w:pPr>
      <w:r>
        <w:rPr/>
        <w:t>46.</w:t>
        <w:tab/>
        <w:t>Esa Sederholm   BORN TO RUNNERS TEAM0.40.51</w:t>
        <w:tab/>
        <w:t>1.17.36</w:t>
        <w:tab/>
        <w:t>1.48.07</w:t>
        <w:tab/>
        <w:t>1.47.55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47.</w:t>
        <w:tab/>
        <w:t>Jussi Tamminen</w:t>
        <w:tab/>
        <w:t>RC Mansikat</w:t>
        <w:tab/>
        <w:tab/>
        <w:t>0.35.46</w:t>
        <w:tab/>
        <w:t>1.11.54</w:t>
        <w:tab/>
        <w:t>1.49.06</w:t>
        <w:tab/>
        <w:t>1.48.52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48.</w:t>
        <w:tab/>
        <w:t>Kari Manninen</w:t>
        <w:tab/>
        <w:tab/>
        <w:tab/>
        <w:tab/>
        <w:t>0.38.16</w:t>
        <w:tab/>
        <w:t>1.14.19</w:t>
        <w:tab/>
        <w:t>1.50.38</w:t>
        <w:tab/>
        <w:t>1.50.04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49.</w:t>
        <w:tab/>
        <w:t>Jukka Kantola</w:t>
        <w:tab/>
        <w:tab/>
        <w:tab/>
        <w:tab/>
        <w:tab/>
        <w:t>0.37.32</w:t>
        <w:tab/>
        <w:t>1.14.14</w:t>
        <w:tab/>
        <w:t>1.50.53</w:t>
        <w:tab/>
        <w:t>1.50.45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50.</w:t>
        <w:tab/>
        <w:t>Lauri Pöntinen</w:t>
        <w:tab/>
        <w:tab/>
        <w:tab/>
        <w:tab/>
        <w:tab/>
        <w:t>0.39.39</w:t>
        <w:tab/>
        <w:t>1.17.09</w:t>
        <w:tab/>
        <w:t>1.51.36</w:t>
        <w:tab/>
        <w:t>1.51.09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51.</w:t>
        <w:tab/>
        <w:t>Pekka Hiltunen</w:t>
        <w:tab/>
        <w:tab/>
        <w:tab/>
        <w:tab/>
        <w:t>0.39.39</w:t>
        <w:tab/>
        <w:t>1.17.09</w:t>
        <w:tab/>
        <w:t>1.51.36</w:t>
        <w:tab/>
        <w:t>1.51.09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52.</w:t>
        <w:tab/>
        <w:t>Petri Kotonen</w:t>
        <w:tab/>
        <w:tab/>
        <w:tab/>
        <w:tab/>
        <w:tab/>
        <w:t>0.35.07</w:t>
        <w:tab/>
        <w:t>1.10.48</w:t>
        <w:tab/>
        <w:t>1.52.00</w:t>
        <w:tab/>
        <w:t>1.51.45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53.</w:t>
        <w:tab/>
        <w:t>Joni Tielinen</w:t>
        <w:tab/>
        <w:tab/>
        <w:t>Tyrin Kaiken</w:t>
        <w:tab/>
        <w:tab/>
        <w:t>0.34.05</w:t>
        <w:tab/>
        <w:t>1.11.00</w:t>
        <w:tab/>
        <w:t>1.52.18</w:t>
        <w:tab/>
        <w:t>1.52.08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54.</w:t>
        <w:tab/>
        <w:t>Elmeri Hinkkanen</w:t>
        <w:tab/>
        <w:t>Hyvä Yritys</w:t>
        <w:tab/>
        <w:tab/>
        <w:t>0.38.23</w:t>
        <w:tab/>
        <w:t>1.16.11</w:t>
        <w:tab/>
        <w:t>1.52.31</w:t>
        <w:tab/>
        <w:t>1.52.23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55.</w:t>
        <w:tab/>
        <w:t>Mikko Ikävalko</w:t>
        <w:tab/>
        <w:t>EKLU</w:t>
        <w:tab/>
        <w:tab/>
        <w:tab/>
        <w:t>0.36.07</w:t>
        <w:tab/>
        <w:t>1.12.57</w:t>
        <w:tab/>
        <w:t>1.53.13</w:t>
        <w:tab/>
        <w:t>1.53.06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56.</w:t>
        <w:tab/>
        <w:t>Jukka Saarinen</w:t>
        <w:tab/>
        <w:tab/>
        <w:tab/>
        <w:tab/>
        <w:t>0.37.55</w:t>
        <w:tab/>
        <w:t>1.15.31</w:t>
        <w:tab/>
        <w:t>1.53.17</w:t>
        <w:tab/>
        <w:t>1.52.59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57.</w:t>
        <w:tab/>
        <w:t>Antti Paakko</w:t>
        <w:tab/>
        <w:tab/>
        <w:t>LUM</w:t>
        <w:tab/>
        <w:tab/>
        <w:tab/>
        <w:t>0.39.31</w:t>
        <w:tab/>
        <w:t>1.16.34</w:t>
        <w:tab/>
        <w:t>1.53.23</w:t>
        <w:tab/>
        <w:t>1.53.04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58.</w:t>
        <w:tab/>
        <w:t>Ismo Heikkinen;Ski-Bike Team</w:t>
        <w:tab/>
        <w:tab/>
        <w:t>0.40.14</w:t>
        <w:tab/>
        <w:t>1.17.17</w:t>
        <w:tab/>
        <w:t>1.53.31</w:t>
        <w:tab/>
        <w:t>1.53.02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59.</w:t>
        <w:tab/>
        <w:t>Mika Skyttä</w:t>
        <w:tab/>
        <w:tab/>
        <w:tab/>
        <w:tab/>
        <w:tab/>
        <w:t>0.40.51</w:t>
        <w:tab/>
        <w:t>1.17.37</w:t>
        <w:tab/>
        <w:t>1.53.32</w:t>
        <w:tab/>
        <w:t>1.53.21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60.</w:t>
        <w:tab/>
        <w:t>Tero Kaijanen</w:t>
        <w:tab/>
        <w:tab/>
        <w:tab/>
        <w:tab/>
        <w:tab/>
        <w:t>0.37.55</w:t>
        <w:tab/>
        <w:t>1.15.54</w:t>
        <w:tab/>
        <w:t>1.53.39</w:t>
        <w:tab/>
        <w:t>1.53.29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61.</w:t>
        <w:tab/>
        <w:t>Lasse Heiskanen</w:t>
        <w:tab/>
        <w:t>EKLU</w:t>
        <w:tab/>
        <w:tab/>
        <w:tab/>
        <w:t>0.38.22</w:t>
        <w:tab/>
        <w:t>1.16.12</w:t>
        <w:tab/>
        <w:t>1.53.43</w:t>
        <w:tab/>
        <w:t>1.53.35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62.</w:t>
        <w:tab/>
        <w:t>Lasse Laitinen</w:t>
        <w:tab/>
        <w:tab/>
        <w:tab/>
        <w:tab/>
        <w:tab/>
        <w:t>0.39.31</w:t>
        <w:tab/>
        <w:t>1.18.18</w:t>
        <w:tab/>
        <w:t>1.55.02</w:t>
        <w:tab/>
        <w:t>1.54.54</w:t>
      </w:r>
    </w:p>
    <w:p>
      <w:pPr>
        <w:pStyle w:val="Normal"/>
        <w:ind w:left="-540" w:hanging="0"/>
        <w:rPr/>
      </w:pPr>
      <w:r>
        <w:rPr/>
        <w:t>63.</w:t>
        <w:tab/>
        <w:t>Rafael Åman</w:t>
        <w:tab/>
        <w:tab/>
        <w:t>Sports by LUT</w:t>
        <w:tab/>
        <w:t>0.40.12</w:t>
        <w:tab/>
        <w:t>1.19.29</w:t>
        <w:tab/>
        <w:t>1.55.06</w:t>
        <w:tab/>
        <w:t>1.54.55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64.</w:t>
        <w:tab/>
        <w:t>Riku Riikkinen</w:t>
        <w:tab/>
        <w:tab/>
        <w:tab/>
        <w:tab/>
        <w:t>0.39.03</w:t>
        <w:tab/>
        <w:t>1.17.14</w:t>
        <w:tab/>
        <w:t>1.56.47</w:t>
        <w:tab/>
        <w:t>1.56.39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65.</w:t>
        <w:tab/>
        <w:t>Jani Stenius</w:t>
        <w:tab/>
        <w:tab/>
        <w:tab/>
        <w:tab/>
        <w:tab/>
        <w:t>0.40.52</w:t>
        <w:tab/>
        <w:t>1.19.09</w:t>
        <w:tab/>
        <w:t>1.56.57</w:t>
        <w:tab/>
        <w:t>1.56.26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66.</w:t>
        <w:tab/>
        <w:t>Henri Karppinen</w:t>
        <w:tab/>
        <w:t>RaKaS</w:t>
        <w:tab/>
        <w:tab/>
        <w:tab/>
        <w:t>0.40.13</w:t>
        <w:tab/>
        <w:t>1.18.53</w:t>
        <w:tab/>
        <w:t>1.57.02</w:t>
        <w:tab/>
        <w:t>1.56.48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67.</w:t>
        <w:tab/>
        <w:t>Jorma Salmela</w:t>
        <w:tab/>
        <w:tab/>
        <w:t>LUM</w:t>
        <w:tab/>
        <w:tab/>
        <w:tab/>
        <w:t>0.41.26</w:t>
        <w:tab/>
        <w:t>1.20.54</w:t>
        <w:tab/>
        <w:t>1.58.53</w:t>
        <w:tab/>
        <w:t>1.58.32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68.</w:t>
        <w:tab/>
        <w:t>Aki Rikkinen</w:t>
        <w:tab/>
        <w:tab/>
        <w:tab/>
        <w:tab/>
        <w:tab/>
        <w:t>0.39.32</w:t>
        <w:tab/>
        <w:t>1.18.05</w:t>
        <w:tab/>
        <w:t>1.58.56</w:t>
        <w:tab/>
        <w:t>1.58.37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69.</w:t>
        <w:tab/>
        <w:t>Juha Soikkeli</w:t>
        <w:tab/>
        <w:tab/>
        <w:t>Vuoksen Soutajat</w:t>
        <w:tab/>
        <w:t>0.40.13</w:t>
        <w:tab/>
        <w:t>1.20.22</w:t>
        <w:tab/>
        <w:t>2.02.58</w:t>
        <w:tab/>
        <w:t>2.02.45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70.</w:t>
        <w:tab/>
        <w:t>Mikko Kiianen</w:t>
        <w:tab/>
        <w:tab/>
        <w:tab/>
        <w:tab/>
        <w:t>0.40.12</w:t>
        <w:tab/>
        <w:t>1.20.56</w:t>
        <w:tab/>
        <w:t>2.03.24</w:t>
        <w:tab/>
        <w:t>2.03.06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71.</w:t>
        <w:tab/>
        <w:t>Tero Uronen</w:t>
        <w:tab/>
        <w:tab/>
        <w:tab/>
        <w:tab/>
        <w:tab/>
        <w:t>0.40.52</w:t>
        <w:tab/>
        <w:t>1.19.09</w:t>
        <w:tab/>
        <w:t>2.03.43</w:t>
        <w:tab/>
        <w:t>2.03.11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72.</w:t>
        <w:tab/>
        <w:t>Olli Salmi</w:t>
        <w:tab/>
        <w:tab/>
        <w:tab/>
        <w:tab/>
        <w:tab/>
        <w:t>0.44.19</w:t>
        <w:tab/>
        <w:t>1.26.03</w:t>
        <w:tab/>
        <w:t>2.04.18</w:t>
        <w:tab/>
        <w:t>2.03.53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73.</w:t>
        <w:tab/>
        <w:t>Lauri Mölsä</w:t>
        <w:tab/>
        <w:tab/>
        <w:t>Eekoo</w:t>
        <w:tab/>
        <w:tab/>
        <w:tab/>
        <w:t>0.48.10</w:t>
        <w:tab/>
        <w:t>1.29.00</w:t>
        <w:tab/>
        <w:t>2.06.03</w:t>
        <w:tab/>
        <w:t>2.05.42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74.</w:t>
        <w:tab/>
        <w:t>Teemu Koskinen</w:t>
        <w:tab/>
        <w:tab/>
        <w:tab/>
        <w:tab/>
        <w:t>0.44.39</w:t>
        <w:tab/>
        <w:t>1.26.57</w:t>
        <w:tab/>
        <w:t>2.06.24</w:t>
        <w:tab/>
        <w:t>2.06.08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75.</w:t>
        <w:tab/>
        <w:t>Juha Ilvonen</w:t>
        <w:tab/>
        <w:tab/>
        <w:tab/>
        <w:tab/>
        <w:tab/>
        <w:t>0.42.30</w:t>
        <w:tab/>
        <w:t>1.25.40</w:t>
        <w:tab/>
        <w:t>2.06.26</w:t>
        <w:tab/>
        <w:t>2.06.10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76.</w:t>
        <w:tab/>
        <w:t>Jari Ärilä</w:t>
        <w:tab/>
        <w:tab/>
        <w:tab/>
        <w:tab/>
        <w:tab/>
        <w:t>0.43.24</w:t>
        <w:tab/>
        <w:t>1.24.00</w:t>
        <w:tab/>
        <w:t>2.09.02</w:t>
        <w:tab/>
        <w:t>2.08.42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77.</w:t>
        <w:tab/>
        <w:t>Marko Kivinen</w:t>
        <w:tab/>
        <w:tab/>
        <w:tab/>
        <w:tab/>
        <w:t>0.43.48</w:t>
        <w:tab/>
        <w:t>1.24.50</w:t>
        <w:tab/>
        <w:t>2.09.02</w:t>
        <w:tab/>
        <w:t>2.08.31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78.</w:t>
        <w:tab/>
        <w:t>Tuomas Sainio</w:t>
        <w:tab/>
        <w:tab/>
        <w:tab/>
        <w:tab/>
        <w:t>0.44.17</w:t>
        <w:tab/>
        <w:t>1.26.36</w:t>
        <w:tab/>
        <w:t>2.10.08</w:t>
        <w:tab/>
        <w:t>2.09.50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79.</w:t>
        <w:tab/>
        <w:t>Kari Myyryläinen</w:t>
        <w:tab/>
        <w:t>CHS Logistics</w:t>
        <w:tab/>
        <w:tab/>
        <w:t>0.45.06</w:t>
        <w:tab/>
        <w:t>1.27.00</w:t>
        <w:tab/>
        <w:t>2.11.03</w:t>
        <w:tab/>
        <w:t>2.10.36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79.</w:t>
        <w:tab/>
        <w:t>Pasi Järvinen</w:t>
        <w:tab/>
        <w:tab/>
        <w:t>CHS Logistics</w:t>
        <w:tab/>
        <w:tab/>
        <w:t>0.45.06</w:t>
        <w:tab/>
        <w:t>1.27.00</w:t>
        <w:tab/>
        <w:t>2.11.03</w:t>
        <w:tab/>
        <w:t>2.10.37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81.</w:t>
        <w:tab/>
        <w:t>Toni Virolainen</w:t>
        <w:tab/>
        <w:tab/>
        <w:tab/>
        <w:tab/>
        <w:t>0.40.53</w:t>
        <w:tab/>
        <w:t>1.22.12</w:t>
        <w:tab/>
        <w:t>2.11.16</w:t>
        <w:tab/>
        <w:t>2.10.57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82.</w:t>
        <w:tab/>
        <w:t>Sakari Pusenius</w:t>
        <w:tab/>
        <w:t>EKLU</w:t>
        <w:tab/>
        <w:tab/>
        <w:tab/>
        <w:t>0.42.16</w:t>
        <w:tab/>
        <w:t>1.27.47</w:t>
        <w:tab/>
        <w:t>2.18.42</w:t>
        <w:tab/>
        <w:t>2.18.33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83.</w:t>
        <w:tab/>
        <w:t>Erno Nykänen</w:t>
        <w:tab/>
        <w:tab/>
        <w:t>JPU</w:t>
        <w:tab/>
        <w:tab/>
        <w:tab/>
        <w:t>0.44.17</w:t>
        <w:tab/>
        <w:t>1.30.59</w:t>
        <w:tab/>
        <w:t>2.21.05</w:t>
        <w:tab/>
        <w:t>2.20.47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84.</w:t>
        <w:tab/>
        <w:t>Sami Haikala</w:t>
        <w:tab/>
        <w:tab/>
        <w:tab/>
        <w:tab/>
        <w:tab/>
        <w:t>0.45.07</w:t>
        <w:tab/>
        <w:t>1.29.42</w:t>
        <w:tab/>
        <w:t>2.24.08</w:t>
        <w:tab/>
        <w:t>2.23.41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85.</w:t>
        <w:tab/>
        <w:t>Eemeli Airaksinen</w:t>
        <w:tab/>
        <w:tab/>
        <w:tab/>
        <w:tab/>
        <w:t>0.45.57</w:t>
        <w:tab/>
        <w:t>1.34.02</w:t>
        <w:tab/>
        <w:t>2.24.30</w:t>
        <w:tab/>
        <w:t>2.24.13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86.</w:t>
        <w:tab/>
        <w:t>Sami Aarrevuo</w:t>
        <w:tab/>
        <w:t>Eekoo</w:t>
        <w:tab/>
        <w:tab/>
        <w:tab/>
        <w:t>0.50.24</w:t>
        <w:tab/>
        <w:t>1.38.33</w:t>
        <w:tab/>
        <w:t>2.28.17</w:t>
        <w:tab/>
        <w:t>2.27.48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87.</w:t>
        <w:tab/>
        <w:t>Saku Suutari</w:t>
        <w:tab/>
        <w:tab/>
        <w:t>Eekoo</w:t>
        <w:tab/>
        <w:tab/>
        <w:tab/>
        <w:t>0.48.36</w:t>
        <w:tab/>
        <w:t>1.36.58</w:t>
        <w:tab/>
        <w:t>2.30.46</w:t>
        <w:tab/>
        <w:t>2.30.18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88.</w:t>
        <w:tab/>
        <w:t>Timo Pajunen</w:t>
        <w:tab/>
        <w:tab/>
        <w:t>Eekoo</w:t>
        <w:tab/>
        <w:tab/>
        <w:tab/>
        <w:t>0.50.25</w:t>
        <w:tab/>
        <w:t>1.38.56</w:t>
        <w:tab/>
        <w:t>2.31.09</w:t>
        <w:tab/>
        <w:t>2.30.40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89.</w:t>
        <w:tab/>
        <w:t>Samuli Suolanen</w:t>
        <w:tab/>
        <w:tab/>
        <w:tab/>
        <w:tab/>
        <w:t>0.48.49</w:t>
        <w:tab/>
        <w:t>1.43.07</w:t>
        <w:tab/>
        <w:t>2.43.50</w:t>
        <w:tab/>
        <w:t>2.43.29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M 40</w:t>
      </w:r>
    </w:p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ind w:left="-540" w:hanging="0"/>
        <w:rPr/>
      </w:pPr>
      <w:r>
        <w:rPr/>
        <w:t>1.</w:t>
        <w:tab/>
        <w:t>Juha Salonen</w:t>
        <w:tab/>
        <w:tab/>
        <w:t>Combeed</w:t>
        <w:tab/>
        <w:tab/>
        <w:t>0.26.40</w:t>
        <w:tab/>
        <w:t>0.53.49</w:t>
        <w:tab/>
        <w:t>1.22.06</w:t>
        <w:tab/>
        <w:t>1.22.06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2.</w:t>
        <w:tab/>
        <w:t>Kari Kinnunen</w:t>
        <w:tab/>
        <w:tab/>
        <w:t>Joutsenon Kullervo</w:t>
        <w:tab/>
        <w:t>0.27.51</w:t>
        <w:tab/>
        <w:t>0.55.13</w:t>
        <w:tab/>
        <w:t>1.23.16</w:t>
        <w:tab/>
        <w:t>1.23.13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3.</w:t>
        <w:tab/>
        <w:t>Kari Lehkonen</w:t>
        <w:tab/>
        <w:t>Mikkeli</w:t>
        <w:tab/>
        <w:tab/>
        <w:t>0.28.55</w:t>
        <w:tab/>
        <w:t>0.57.50</w:t>
        <w:tab/>
        <w:t>1.26.52</w:t>
        <w:tab/>
        <w:t>1.26.50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4.</w:t>
        <w:tab/>
        <w:t>Sauli Kuparinen</w:t>
        <w:tab/>
        <w:tab/>
        <w:tab/>
        <w:tab/>
        <w:t>0.29.06</w:t>
        <w:tab/>
        <w:t>0.58.19</w:t>
        <w:tab/>
        <w:t>1.27.29</w:t>
        <w:tab/>
        <w:t>1.27.24</w:t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5.</w:t>
        <w:tab/>
        <w:t>Harri Korpelainen</w:t>
        <w:tab/>
        <w:t>LUM</w:t>
        <w:tab/>
        <w:tab/>
        <w:tab/>
        <w:t>0.29.44</w:t>
        <w:tab/>
        <w:t>0.59.09</w:t>
        <w:tab/>
        <w:t>1.29.14</w:t>
        <w:tab/>
        <w:t>1.29.12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Matti Pylkkö</w:t>
        <w:tab/>
        <w:tab/>
        <w:t>TöPa</w:t>
        <w:tab/>
        <w:tab/>
        <w:tab/>
        <w:t>0.29.44</w:t>
        <w:tab/>
        <w:t>0.59.33</w:t>
        <w:tab/>
        <w:t>1.29.50</w:t>
        <w:tab/>
        <w:t>1.29.46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Timo Rötkö</w:t>
        <w:tab/>
        <w:tab/>
        <w:t>LUM</w:t>
        <w:tab/>
        <w:tab/>
        <w:tab/>
        <w:t>0.30.13</w:t>
        <w:tab/>
        <w:t>1.01.08</w:t>
        <w:tab/>
        <w:t>1.31.53</w:t>
        <w:tab/>
        <w:t>1.31.51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Timo Heinikainen</w:t>
        <w:tab/>
        <w:t>Mikkeli</w:t>
        <w:tab/>
        <w:tab/>
        <w:t>0.31.07</w:t>
        <w:tab/>
        <w:t>1.02.14</w:t>
        <w:tab/>
        <w:t>1.32.42</w:t>
        <w:tab/>
        <w:t>1.32.39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Vesa Pirjola</w:t>
        <w:tab/>
        <w:tab/>
        <w:tab/>
        <w:tab/>
        <w:tab/>
        <w:t>0.30.37</w:t>
        <w:tab/>
        <w:t>1.01.45</w:t>
        <w:tab/>
        <w:t>1.33.15</w:t>
        <w:tab/>
        <w:t>1.33.12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Ari Jantunen</w:t>
        <w:tab/>
        <w:tab/>
        <w:t>LUT</w:t>
        <w:tab/>
        <w:tab/>
        <w:tab/>
        <w:t>0.31.33</w:t>
        <w:tab/>
        <w:t>1.02.43</w:t>
        <w:tab/>
        <w:t>1.33.31</w:t>
        <w:tab/>
        <w:t>1.33.27</w:t>
      </w:r>
    </w:p>
    <w:p>
      <w:pPr>
        <w:pStyle w:val="Normal"/>
        <w:numPr>
          <w:ilvl w:val="0"/>
          <w:numId w:val="2"/>
        </w:numPr>
        <w:rPr/>
      </w:pPr>
      <w:r>
        <w:rPr/>
        <w:t>Arto Heimonen</w:t>
        <w:tab/>
        <w:t>Blue Line Horses</w:t>
        <w:tab/>
        <w:t>0.30.20</w:t>
        <w:tab/>
        <w:t>1.01.42</w:t>
        <w:tab/>
        <w:t>1.33.54</w:t>
        <w:tab/>
        <w:t>1.33.51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Jörgen Urpalainen</w:t>
        <w:tab/>
        <w:t>LUM</w:t>
        <w:tab/>
        <w:tab/>
        <w:tab/>
        <w:t>0.31.06</w:t>
        <w:tab/>
        <w:t>1.02.54</w:t>
        <w:tab/>
        <w:t>1.36.14</w:t>
        <w:tab/>
        <w:t>1.36.08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Mika Kärnä</w:t>
        <w:tab/>
        <w:tab/>
        <w:t>Vantaa</w:t>
        <w:tab/>
        <w:tab/>
        <w:tab/>
        <w:t>0.32.43</w:t>
        <w:tab/>
        <w:t>1.04.59</w:t>
        <w:tab/>
        <w:t>1.37.28</w:t>
        <w:tab/>
        <w:t>1.37.23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Eero Vesakoivu</w:t>
        <w:tab/>
        <w:t>KAPO</w:t>
        <w:tab/>
        <w:tab/>
        <w:tab/>
        <w:t>0.33.19</w:t>
        <w:tab/>
        <w:t>1.05.42</w:t>
        <w:tab/>
        <w:t>1.38.48</w:t>
        <w:tab/>
        <w:t>1.38.40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Jyrki Saareks</w:t>
        <w:tab/>
        <w:tab/>
        <w:tab/>
        <w:tab/>
        <w:tab/>
        <w:t>0.32.51</w:t>
        <w:tab/>
        <w:t>1.04.59</w:t>
        <w:tab/>
        <w:t>1.39.00</w:t>
        <w:tab/>
        <w:t>1.38.53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Jarmo Saareks</w:t>
        <w:tab/>
        <w:tab/>
        <w:tab/>
        <w:tab/>
        <w:tab/>
        <w:t>0.32.51</w:t>
        <w:tab/>
        <w:t>1.04.59</w:t>
        <w:tab/>
        <w:t>1.39.01</w:t>
        <w:tab/>
        <w:t>1.38.53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Pekka Nurmilaukas</w:t>
        <w:tab/>
        <w:tab/>
        <w:tab/>
        <w:tab/>
        <w:t>0.33.52</w:t>
        <w:tab/>
        <w:t>1.07.28</w:t>
        <w:tab/>
        <w:t>1.41.16</w:t>
        <w:tab/>
        <w:t>1.41.12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Jari Jääskeläinen</w:t>
        <w:tab/>
        <w:tab/>
        <w:tab/>
        <w:tab/>
        <w:t>0.34.50</w:t>
        <w:tab/>
        <w:t>1.09.06</w:t>
        <w:tab/>
        <w:t>1.44.47</w:t>
        <w:tab/>
        <w:t>1.44.33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Markku Peltonen</w:t>
        <w:tab/>
        <w:t>LUM</w:t>
        <w:tab/>
        <w:tab/>
        <w:tab/>
        <w:t>0.35.29</w:t>
        <w:tab/>
        <w:t>1.10.50</w:t>
        <w:tab/>
        <w:t>1.45.15</w:t>
        <w:tab/>
        <w:t>1.45.40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Heikki Kokko</w:t>
        <w:tab/>
        <w:tab/>
        <w:t>Kaukaan Lyly</w:t>
        <w:tab/>
        <w:tab/>
        <w:t>0.37.23</w:t>
        <w:tab/>
        <w:t>1.12.41</w:t>
        <w:tab/>
        <w:t>1.47.58</w:t>
        <w:tab/>
        <w:t>1.47.47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Pekka Tiimo</w:t>
        <w:tab/>
        <w:tab/>
        <w:t>LUM</w:t>
        <w:tab/>
        <w:tab/>
        <w:tab/>
        <w:t>0.37.54</w:t>
        <w:tab/>
        <w:t>1.12.56</w:t>
        <w:tab/>
        <w:t>1.48.22</w:t>
        <w:tab/>
        <w:t>1.48.12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Mika Albertsson</w:t>
        <w:tab/>
        <w:t>Rajanurheilijat</w:t>
        <w:tab/>
        <w:tab/>
        <w:t>0.37.55</w:t>
        <w:tab/>
        <w:t>1.16.13</w:t>
        <w:tab/>
        <w:t>1.53.30</w:t>
        <w:tab/>
        <w:t>1.53.20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Tuomo Nurkka</w:t>
        <w:tab/>
        <w:tab/>
        <w:tab/>
        <w:tab/>
        <w:t>0.42.15</w:t>
        <w:tab/>
        <w:t>1.21.48</w:t>
        <w:tab/>
        <w:t>2.03.54</w:t>
        <w:tab/>
        <w:t>2.03.31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Juha Tervonen</w:t>
        <w:tab/>
        <w:tab/>
        <w:tab/>
        <w:tab/>
        <w:tab/>
        <w:t>0.43.25</w:t>
        <w:tab/>
        <w:t>1.23.11</w:t>
        <w:tab/>
        <w:t>2.04.36</w:t>
        <w:tab/>
        <w:t>2.04.16</w:t>
      </w:r>
    </w:p>
    <w:p>
      <w:pPr>
        <w:pStyle w:val="Normal"/>
        <w:numPr>
          <w:ilvl w:val="0"/>
          <w:numId w:val="2"/>
        </w:numPr>
        <w:rPr>
          <w:lang w:val="fi-FI"/>
        </w:rPr>
      </w:pPr>
      <w:r>
        <w:rPr>
          <w:lang w:val="fi-FI"/>
        </w:rPr>
        <w:t>Jussi Eloranta</w:t>
        <w:tab/>
        <w:tab/>
        <w:tab/>
        <w:tab/>
        <w:tab/>
        <w:t>0.43.27</w:t>
        <w:tab/>
        <w:t>1.27.34</w:t>
        <w:tab/>
        <w:t>2.04.46</w:t>
        <w:tab/>
        <w:t>2.04.25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rPr/>
      </w:pPr>
      <w:r>
        <w:rPr/>
        <w:t>M 50</w:t>
      </w:r>
    </w:p>
    <w:p>
      <w:pPr>
        <w:pStyle w:val="Normal"/>
        <w:rPr>
          <w:b/>
          <w:b/>
          <w:bCs/>
          <w:sz w:val="40"/>
          <w:lang w:val="fi-FI"/>
        </w:rPr>
      </w:pPr>
      <w:r>
        <w:rPr>
          <w:b/>
          <w:bCs/>
          <w:sz w:val="40"/>
          <w:lang w:val="fi-FI"/>
        </w:rPr>
      </w:r>
    </w:p>
    <w:p>
      <w:pPr>
        <w:pStyle w:val="Normal"/>
        <w:ind w:left="-540" w:hanging="0"/>
        <w:rPr>
          <w:lang w:val="fi-FI"/>
        </w:rPr>
      </w:pPr>
      <w:r>
        <w:rPr>
          <w:lang w:val="fi-FI"/>
        </w:rPr>
        <w:t>1.</w:t>
        <w:tab/>
        <w:t>Ari Jussila</w:t>
        <w:tab/>
        <w:tab/>
        <w:t>LUM</w:t>
        <w:tab/>
        <w:tab/>
        <w:tab/>
        <w:t>0.26.01</w:t>
        <w:tab/>
        <w:t>0.52.40</w:t>
        <w:tab/>
        <w:t>1.19.23</w:t>
        <w:tab/>
        <w:t>1.19.21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Pertti Leinonen</w:t>
        <w:tab/>
        <w:tab/>
        <w:tab/>
        <w:tab/>
        <w:t>0.27.14</w:t>
        <w:tab/>
        <w:t>0.54.44</w:t>
        <w:tab/>
        <w:t>1.21.48</w:t>
        <w:tab/>
        <w:t>1.21.44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Juha Parkkonen</w:t>
        <w:tab/>
        <w:t>LUM</w:t>
        <w:tab/>
        <w:tab/>
        <w:tab/>
        <w:t>0.29.44</w:t>
        <w:tab/>
        <w:t>0.59.08</w:t>
        <w:tab/>
        <w:t>1.28.47</w:t>
        <w:tab/>
        <w:t>1.28.43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Pertti Jäppinen</w:t>
        <w:tab/>
        <w:tab/>
        <w:t>Porvoon Urheilijat</w:t>
        <w:tab/>
        <w:t>0.30.01</w:t>
        <w:tab/>
        <w:t>1.01.05</w:t>
        <w:tab/>
        <w:t>1.32.56</w:t>
        <w:tab/>
        <w:t>1.32.53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Arto Muhonen</w:t>
        <w:tab/>
        <w:tab/>
        <w:tab/>
        <w:tab/>
        <w:tab/>
        <w:t>0.31.24</w:t>
        <w:tab/>
        <w:t>1.03.23</w:t>
        <w:tab/>
        <w:t>1.36.57</w:t>
        <w:tab/>
        <w:t>1.36.51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Raimo Kokki</w:t>
        <w:tab/>
        <w:tab/>
        <w:t>LUM</w:t>
        <w:tab/>
        <w:tab/>
        <w:tab/>
        <w:t>0.34.55</w:t>
        <w:tab/>
        <w:t>1.08.56</w:t>
        <w:tab/>
        <w:t>1.42.55</w:t>
        <w:tab/>
        <w:t>1.42.40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Juha Kirves</w:t>
        <w:tab/>
        <w:tab/>
        <w:t>LUM</w:t>
        <w:tab/>
        <w:tab/>
        <w:tab/>
        <w:t>0.35.01</w:t>
        <w:tab/>
        <w:t>1.11.10</w:t>
        <w:tab/>
        <w:t>1.48.34</w:t>
        <w:tab/>
        <w:t>1.48.25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Jarmo Lumme</w:t>
        <w:tab/>
        <w:tab/>
        <w:t>LUM</w:t>
        <w:tab/>
        <w:tab/>
        <w:tab/>
        <w:t>0.37.58</w:t>
        <w:tab/>
        <w:t>1.15.18</w:t>
        <w:tab/>
        <w:t>1.51.34</w:t>
        <w:tab/>
        <w:t>1.51.20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Reijo Kolehmainen</w:t>
        <w:tab/>
        <w:t>Lappeenrannan Energia0.37.34</w:t>
        <w:tab/>
        <w:t>1.14.58</w:t>
        <w:tab/>
        <w:t>1.52.54</w:t>
        <w:tab/>
        <w:t>1.52.36</w:t>
      </w:r>
    </w:p>
    <w:p>
      <w:pPr>
        <w:pStyle w:val="Normal"/>
        <w:numPr>
          <w:ilvl w:val="0"/>
          <w:numId w:val="3"/>
        </w:numPr>
        <w:rPr/>
      </w:pPr>
      <w:r>
        <w:rPr/>
        <w:t>Alf Cederlund</w:t>
        <w:tab/>
        <w:tab/>
        <w:t>IU</w:t>
        <w:tab/>
        <w:tab/>
        <w:tab/>
        <w:t>0.39.23</w:t>
        <w:tab/>
        <w:t>1.17.48</w:t>
        <w:tab/>
        <w:t>1.53.27</w:t>
        <w:tab/>
        <w:t>1.53.16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Arto Ylikotola</w:t>
        <w:tab/>
        <w:tab/>
        <w:t>Ruokolahden Raju</w:t>
        <w:tab/>
        <w:t>0.37.26</w:t>
        <w:tab/>
        <w:t>1.15.31</w:t>
        <w:tab/>
        <w:t>1.54.16</w:t>
        <w:tab/>
        <w:t>1.54.11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Hannu Nevalainen</w:t>
        <w:tab/>
        <w:tab/>
        <w:tab/>
        <w:tab/>
        <w:t>0.40.12</w:t>
        <w:tab/>
        <w:t>1.19.08</w:t>
        <w:tab/>
        <w:t>1.55.19</w:t>
        <w:tab/>
        <w:t>1.54.57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Kari Turunen</w:t>
        <w:tab/>
        <w:tab/>
        <w:tab/>
        <w:tab/>
        <w:tab/>
        <w:t>0.40.13</w:t>
        <w:tab/>
        <w:t>1.19.08</w:t>
        <w:tab/>
        <w:t>1.55.34</w:t>
        <w:tab/>
        <w:t>1.55.12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Paavo Praatskonen</w:t>
        <w:tab/>
        <w:tab/>
        <w:tab/>
        <w:tab/>
        <w:t>0.40.12</w:t>
        <w:tab/>
        <w:t>1.19.29</w:t>
        <w:tab/>
        <w:t>1.55.56</w:t>
        <w:tab/>
        <w:t>1.55.36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Heikki Hinkkanen</w:t>
        <w:tab/>
        <w:tab/>
        <w:tab/>
        <w:tab/>
        <w:t>0.37.32</w:t>
        <w:tab/>
        <w:t>1.16.18</w:t>
        <w:tab/>
        <w:t>1.57.21</w:t>
        <w:tab/>
        <w:t>1.57.14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Markku Taika</w:t>
        <w:tab/>
        <w:tab/>
        <w:tab/>
        <w:tab/>
        <w:tab/>
        <w:t>0.42.52</w:t>
        <w:tab/>
        <w:t>1.20.40</w:t>
        <w:tab/>
        <w:t>1.58.28</w:t>
        <w:tab/>
        <w:t>1.58.01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Gary Marquis</w:t>
        <w:tab/>
        <w:tab/>
        <w:tab/>
        <w:tab/>
        <w:tab/>
        <w:t>0.41.20</w:t>
        <w:tab/>
        <w:t>1.23.11</w:t>
        <w:tab/>
        <w:t>2.02.34</w:t>
        <w:tab/>
        <w:t>2.02.21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Jouni Häkkinen</w:t>
        <w:tab/>
        <w:t>LUM</w:t>
        <w:tab/>
        <w:tab/>
        <w:tab/>
        <w:t>0.42.08</w:t>
        <w:tab/>
        <w:t>1.25.15</w:t>
        <w:tab/>
        <w:t>2.07.48</w:t>
        <w:tab/>
        <w:t>2.07.33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Heikki Partanen</w:t>
        <w:tab/>
        <w:tab/>
        <w:tab/>
        <w:tab/>
        <w:t>0.45.02</w:t>
        <w:tab/>
        <w:t>1.27.30</w:t>
        <w:tab/>
        <w:t>2.10.29</w:t>
        <w:tab/>
        <w:t>2.10.06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Vesa Kouvo</w:t>
        <w:tab/>
        <w:tab/>
        <w:t>LUM</w:t>
        <w:tab/>
        <w:tab/>
        <w:tab/>
        <w:t>0.41.38</w:t>
        <w:tab/>
        <w:t>1.24.35</w:t>
        <w:tab/>
        <w:t>2.12.26</w:t>
        <w:tab/>
        <w:t>2.12.10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Kalevi Kairemo</w:t>
        <w:tab/>
        <w:t>Friskis et Svettis</w:t>
        <w:tab/>
        <w:t>0.40.59</w:t>
        <w:tab/>
        <w:t>1.28.23</w:t>
        <w:tab/>
        <w:t>2.19.05</w:t>
        <w:tab/>
        <w:t>2.18.54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Reijo Rinkinen</w:t>
        <w:tab/>
        <w:t>EKLU</w:t>
        <w:tab/>
        <w:tab/>
        <w:tab/>
        <w:t>0.51.31;1.44.50;2.41.18;2.41.07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Jukka Vahvanen</w:t>
        <w:tab/>
        <w:t>LUM</w:t>
        <w:tab/>
        <w:tab/>
        <w:tab/>
        <w:t>0.53.42;1.48.02;2.42.51;2.42.15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rPr/>
      </w:pPr>
      <w:r>
        <w:rPr/>
        <w:t>M60</w:t>
      </w:r>
    </w:p>
    <w:p>
      <w:pPr>
        <w:pStyle w:val="Normal"/>
        <w:rPr>
          <w:b/>
          <w:b/>
          <w:bCs/>
          <w:sz w:val="40"/>
          <w:lang w:val="fi-FI"/>
        </w:rPr>
      </w:pPr>
      <w:r>
        <w:rPr>
          <w:b/>
          <w:bCs/>
          <w:sz w:val="40"/>
          <w:lang w:val="fi-FI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720" w:hanging="1260"/>
        <w:rPr>
          <w:lang w:val="fi-FI"/>
        </w:rPr>
      </w:pPr>
      <w:r>
        <w:rPr>
          <w:lang w:val="fi-FI"/>
        </w:rPr>
        <w:t>Yuri Belov</w:t>
        <w:tab/>
        <w:tab/>
        <w:t>Venäjä</w:t>
        <w:tab/>
        <w:tab/>
        <w:tab/>
        <w:t>0.30.01</w:t>
        <w:tab/>
        <w:t>1.00.10</w:t>
        <w:tab/>
        <w:t>1.30.03</w:t>
        <w:tab/>
        <w:t>1.30.0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720" w:hanging="1260"/>
        <w:rPr>
          <w:lang w:val="fi-FI"/>
        </w:rPr>
      </w:pPr>
      <w:r>
        <w:rPr>
          <w:lang w:val="fi-FI"/>
        </w:rPr>
        <w:t>Heikki Piipponen</w:t>
        <w:tab/>
        <w:tab/>
        <w:tab/>
        <w:tab/>
        <w:t>0.32.54</w:t>
        <w:tab/>
        <w:t>1.06.40</w:t>
        <w:tab/>
        <w:t>1.40.22</w:t>
        <w:tab/>
        <w:t>1.40.2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540" w:leader="none"/>
        </w:tabs>
        <w:ind w:left="720" w:hanging="1260"/>
        <w:rPr>
          <w:lang w:val="fi-FI"/>
        </w:rPr>
      </w:pPr>
      <w:r>
        <w:rPr>
          <w:lang w:val="fi-FI"/>
        </w:rPr>
        <w:t>Taisto Kumpula</w:t>
        <w:tab/>
        <w:tab/>
        <w:tab/>
        <w:tab/>
        <w:t>0.34.16</w:t>
        <w:tab/>
        <w:t>1.09.23</w:t>
        <w:tab/>
        <w:t>1.45.13</w:t>
        <w:tab/>
        <w:t>1.45.07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540" w:leader="none"/>
        </w:tabs>
        <w:ind w:left="720" w:hanging="1260"/>
        <w:rPr>
          <w:lang w:val="fi-FI"/>
        </w:rPr>
      </w:pPr>
      <w:r>
        <w:rPr>
          <w:lang w:val="fi-FI"/>
        </w:rPr>
        <w:t>Seppo Joukanen</w:t>
        <w:tab/>
        <w:t>LUM</w:t>
        <w:tab/>
        <w:tab/>
        <w:tab/>
        <w:t>0.37.29</w:t>
        <w:tab/>
        <w:t>1.14.10</w:t>
        <w:tab/>
        <w:t>1.50.03</w:t>
        <w:tab/>
        <w:t>1.49.53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540" w:leader="none"/>
        </w:tabs>
        <w:ind w:left="720" w:hanging="1260"/>
        <w:rPr>
          <w:lang w:val="fi-FI"/>
        </w:rPr>
      </w:pPr>
      <w:r>
        <w:rPr>
          <w:lang w:val="fi-FI"/>
        </w:rPr>
        <w:t>Veikko Siitonen</w:t>
        <w:tab/>
        <w:tab/>
        <w:tab/>
        <w:tab/>
        <w:t>0.36.42</w:t>
        <w:tab/>
        <w:t>1.14.29</w:t>
        <w:tab/>
        <w:t>1.52.35</w:t>
        <w:tab/>
        <w:t>1.52.2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540" w:leader="none"/>
        </w:tabs>
        <w:ind w:left="720" w:hanging="1260"/>
        <w:rPr>
          <w:lang w:val="fi-FI"/>
        </w:rPr>
      </w:pPr>
      <w:r>
        <w:rPr>
          <w:lang w:val="fi-FI"/>
        </w:rPr>
        <w:t>Jouko Jylhä</w:t>
        <w:tab/>
        <w:tab/>
        <w:tab/>
        <w:tab/>
        <w:tab/>
        <w:t>0.38.22</w:t>
        <w:tab/>
        <w:t>1.16.12</w:t>
        <w:tab/>
        <w:t>1.53.52</w:t>
        <w:tab/>
        <w:t>1.53.48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540" w:leader="none"/>
        </w:tabs>
        <w:ind w:left="720" w:hanging="1260"/>
        <w:rPr>
          <w:lang w:val="fi-FI"/>
        </w:rPr>
      </w:pPr>
      <w:r>
        <w:rPr>
          <w:lang w:val="fi-FI"/>
        </w:rPr>
        <w:t>Pekka Lattu</w:t>
        <w:tab/>
        <w:tab/>
        <w:tab/>
        <w:tab/>
        <w:tab/>
        <w:t>0.37.27</w:t>
        <w:tab/>
        <w:t>1.14.47</w:t>
        <w:tab/>
        <w:t>1.54.13</w:t>
        <w:tab/>
        <w:t>1.54.0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540" w:leader="none"/>
        </w:tabs>
        <w:ind w:left="720" w:hanging="1260"/>
        <w:rPr>
          <w:lang w:val="fi-FI"/>
        </w:rPr>
      </w:pPr>
      <w:r>
        <w:rPr>
          <w:lang w:val="fi-FI"/>
        </w:rPr>
        <w:t>Samuli Kurkaa</w:t>
        <w:tab/>
        <w:t>Taipalsaaren Veikot</w:t>
        <w:tab/>
        <w:t>0.38.15</w:t>
        <w:tab/>
        <w:t>1.16.26</w:t>
        <w:tab/>
        <w:t>1.57.03</w:t>
        <w:tab/>
        <w:t>1.56.56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540" w:leader="none"/>
        </w:tabs>
        <w:ind w:left="720" w:hanging="1260"/>
        <w:rPr>
          <w:lang w:val="fi-FI"/>
        </w:rPr>
      </w:pPr>
      <w:r>
        <w:rPr>
          <w:lang w:val="fi-FI"/>
        </w:rPr>
        <w:t>Matti Korsberg</w:t>
        <w:tab/>
        <w:t>Miehikkälän Vilkas</w:t>
        <w:tab/>
        <w:t>0.42.59</w:t>
        <w:tab/>
        <w:t>1.28.27</w:t>
        <w:tab/>
        <w:t>2.15.51</w:t>
        <w:tab/>
        <w:t>2.15.46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540" w:leader="none"/>
        </w:tabs>
        <w:ind w:left="720" w:hanging="1260"/>
        <w:rPr>
          <w:lang w:val="fi-FI"/>
        </w:rPr>
      </w:pPr>
      <w:r>
        <w:rPr>
          <w:lang w:val="fi-FI"/>
        </w:rPr>
        <w:t>Pertti Kolari</w:t>
        <w:tab/>
        <w:tab/>
        <w:tab/>
        <w:tab/>
        <w:tab/>
        <w:t>0.45.03</w:t>
        <w:tab/>
        <w:t>1.28.46</w:t>
        <w:tab/>
        <w:t>2.15.55</w:t>
        <w:tab/>
        <w:t>2.15.39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rPr/>
      </w:pPr>
      <w:r>
        <w:rPr/>
        <w:t>Naiset Puolimarat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</w:t>
        <w:tab/>
        <w:t>Leena Puotiniemi</w:t>
        <w:tab/>
        <w:t>If Länken</w:t>
        <w:tab/>
        <w:tab/>
        <w:t>0.25.59</w:t>
        <w:tab/>
        <w:t>0.52.40</w:t>
        <w:tab/>
        <w:t>1.19.30</w:t>
        <w:tab/>
        <w:t>1.19.27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</w:t>
        <w:tab/>
        <w:t>Heidi Hyvärinen</w:t>
        <w:tab/>
        <w:t>Kuopion Sisu-Veikot</w:t>
        <w:tab/>
        <w:t>0.27.15</w:t>
        <w:tab/>
        <w:t>0.55.05</w:t>
        <w:tab/>
        <w:t>1.23.28</w:t>
        <w:tab/>
        <w:t>1.23.25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</w:t>
        <w:tab/>
        <w:t>Minna Kainlauri</w:t>
        <w:tab/>
        <w:t>LUM</w:t>
        <w:tab/>
        <w:tab/>
        <w:tab/>
        <w:t>0.27.14</w:t>
        <w:tab/>
        <w:t>0.55.12</w:t>
        <w:tab/>
        <w:t>1.23.40</w:t>
        <w:tab/>
        <w:t>1.23.38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4</w:t>
        <w:tab/>
        <w:t>Mirka Suominen</w:t>
        <w:tab/>
        <w:t>LUM</w:t>
        <w:tab/>
        <w:tab/>
        <w:tab/>
        <w:t>0.28.55</w:t>
        <w:tab/>
        <w:t>0.57.49</w:t>
        <w:tab/>
        <w:t>1.27.08</w:t>
        <w:tab/>
        <w:t>1.27.05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5</w:t>
        <w:tab/>
        <w:t>Anastasiya Zhaharova</w:t>
        <w:tab/>
        <w:t>Venäjä</w:t>
        <w:tab/>
        <w:tab/>
        <w:tab/>
        <w:t>0.27.56</w:t>
        <w:tab/>
        <w:t>0.57.22</w:t>
        <w:tab/>
        <w:t>1.27.24</w:t>
        <w:tab/>
        <w:t>1.27.2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6</w:t>
        <w:tab/>
        <w:t>Satu Suneli</w:t>
        <w:tab/>
        <w:tab/>
        <w:tab/>
        <w:tab/>
        <w:tab/>
        <w:t>0.31.30</w:t>
        <w:tab/>
        <w:t>1.02.40</w:t>
        <w:tab/>
        <w:t>1.34.20</w:t>
        <w:tab/>
        <w:t>1.34.17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7</w:t>
        <w:tab/>
        <w:t>Heidi Horttanainen</w:t>
        <w:tab/>
        <w:t>Karjala Triathlon</w:t>
        <w:tab/>
        <w:t>0.31.22</w:t>
        <w:tab/>
        <w:t>1.02.36</w:t>
        <w:tab/>
        <w:t>1.34.41</w:t>
        <w:tab/>
        <w:t>1.34.3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8</w:t>
        <w:tab/>
        <w:t>Kirsi Ruokolainen</w:t>
        <w:tab/>
        <w:t>Endurance</w:t>
        <w:tab/>
        <w:tab/>
        <w:t>0.32.41</w:t>
        <w:tab/>
        <w:t>1.05.53</w:t>
        <w:tab/>
        <w:t>1.39.25</w:t>
        <w:tab/>
        <w:t>1.39.20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9</w:t>
        <w:tab/>
        <w:t>Laura Kokko</w:t>
        <w:tab/>
        <w:tab/>
        <w:tab/>
        <w:tab/>
        <w:tab/>
        <w:t>0.38.16</w:t>
        <w:tab/>
        <w:t>1.15.28</w:t>
        <w:tab/>
        <w:t>1.52.23</w:t>
        <w:tab/>
        <w:t>1.52.0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0</w:t>
        <w:tab/>
        <w:t>Sinikka Pellinen</w:t>
        <w:tab/>
        <w:t>Joutsenon Kullervo</w:t>
        <w:tab/>
        <w:t>0.39.14</w:t>
        <w:tab/>
        <w:t>1.16.39</w:t>
        <w:tab/>
        <w:t>1.55.07</w:t>
        <w:tab/>
        <w:t>1.55.0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1</w:t>
        <w:tab/>
        <w:t>Maarit Kivimäki</w:t>
        <w:tab/>
        <w:tab/>
        <w:tab/>
        <w:tab/>
        <w:t>0.40.40</w:t>
        <w:tab/>
        <w:t>1.18.00</w:t>
        <w:tab/>
        <w:t>1.55.58</w:t>
        <w:tab/>
        <w:t>1.55.33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2</w:t>
        <w:tab/>
        <w:t>Minna Hotakainen</w:t>
        <w:tab/>
        <w:t>Joutsenon Kullervo</w:t>
        <w:tab/>
        <w:t>0.41.11</w:t>
        <w:tab/>
        <w:t>1.21.00</w:t>
        <w:tab/>
        <w:t>2.00.10</w:t>
        <w:tab/>
        <w:t>1.59.59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3</w:t>
        <w:tab/>
        <w:t>Marjo-Riitta Toivari</w:t>
        <w:tab/>
        <w:tab/>
        <w:tab/>
        <w:tab/>
        <w:t>0.42.15</w:t>
        <w:tab/>
        <w:t>1.21.48</w:t>
        <w:tab/>
        <w:t>2.00.40</w:t>
        <w:tab/>
        <w:t>2.00.20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4</w:t>
        <w:tab/>
        <w:t>Sirpa Utunen</w:t>
        <w:tab/>
        <w:tab/>
        <w:tab/>
        <w:tab/>
        <w:tab/>
        <w:t>0.42.52</w:t>
        <w:tab/>
        <w:t>1.24.01</w:t>
        <w:tab/>
        <w:t>2.04.49</w:t>
        <w:tab/>
        <w:t>2.04.28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5</w:t>
        <w:tab/>
        <w:t>Elina Kiiveri</w:t>
        <w:tab/>
        <w:tab/>
        <w:tab/>
        <w:tab/>
        <w:tab/>
        <w:t>0.45.11</w:t>
        <w:tab/>
        <w:t>1.26.59</w:t>
        <w:tab/>
        <w:t>2.04.55</w:t>
        <w:tab/>
        <w:t>2.04.2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6</w:t>
        <w:tab/>
        <w:t>Outi Munnukka</w:t>
        <w:tab/>
        <w:t>Eekoo</w:t>
        <w:tab/>
        <w:tab/>
        <w:tab/>
        <w:t>0.48.09</w:t>
        <w:tab/>
        <w:t>1.29.00</w:t>
        <w:tab/>
        <w:t>2.06.03</w:t>
        <w:tab/>
        <w:t>2.05.43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7</w:t>
        <w:tab/>
        <w:t>Anne Lehtipuro</w:t>
        <w:tab/>
        <w:tab/>
        <w:tab/>
        <w:tab/>
        <w:t>0.44.39</w:t>
        <w:tab/>
        <w:t>1.26.58</w:t>
        <w:tab/>
        <w:t>2.06.47</w:t>
        <w:tab/>
        <w:t>2.06.3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8</w:t>
        <w:tab/>
        <w:t>Katariina Manninen</w:t>
        <w:tab/>
        <w:tab/>
        <w:tab/>
        <w:tab/>
        <w:t>0.42.03</w:t>
        <w:tab/>
        <w:t>1.23.59</w:t>
        <w:tab/>
        <w:t>2.07.34</w:t>
        <w:tab/>
        <w:t>2.07.20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9</w:t>
        <w:tab/>
        <w:t>Sanna Hartikainen</w:t>
        <w:tab/>
        <w:t>Eekoo</w:t>
        <w:tab/>
        <w:tab/>
        <w:tab/>
        <w:t>0.45.02</w:t>
        <w:tab/>
        <w:t>1.26.57</w:t>
        <w:tab/>
        <w:t>2.07.44</w:t>
        <w:tab/>
        <w:t>2.07.18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0</w:t>
        <w:tab/>
        <w:t>Hanna Vihtanen-Vettenniemi</w:t>
        <w:tab/>
        <w:tab/>
        <w:tab/>
        <w:t>0.43.43</w:t>
        <w:tab/>
        <w:t>1.26.25</w:t>
        <w:tab/>
        <w:t>2.09.03</w:t>
        <w:tab/>
        <w:t>2.08.4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1</w:t>
        <w:tab/>
        <w:t>Suvi Stenberg</w:t>
        <w:tab/>
        <w:tab/>
        <w:tab/>
        <w:tab/>
        <w:tab/>
        <w:t>0.44.23</w:t>
        <w:tab/>
        <w:t>1.28.42</w:t>
        <w:tab/>
        <w:t>2.11.09</w:t>
        <w:tab/>
        <w:t>2.11.03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2</w:t>
        <w:tab/>
        <w:t>Kirsti Tiirikainen</w:t>
        <w:tab/>
        <w:tab/>
        <w:tab/>
        <w:tab/>
        <w:t>0.44.48</w:t>
        <w:tab/>
        <w:t>1.29.13</w:t>
        <w:tab/>
        <w:t>2.12.40</w:t>
        <w:tab/>
        <w:t>2.12.17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3</w:t>
        <w:tab/>
        <w:t>Tarja Tiirikainen</w:t>
        <w:tab/>
        <w:t>TPS</w:t>
        <w:tab/>
        <w:tab/>
        <w:tab/>
        <w:t>0.44.48</w:t>
        <w:tab/>
        <w:t>1.29.13</w:t>
        <w:tab/>
        <w:t>2.12.41</w:t>
        <w:tab/>
        <w:t>2.12.19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4</w:t>
        <w:tab/>
        <w:t>Maria Fyhr</w:t>
        <w:tab/>
        <w:tab/>
        <w:t>LUM</w:t>
        <w:tab/>
        <w:tab/>
        <w:tab/>
        <w:t>0.45.58</w:t>
        <w:tab/>
        <w:t>1.30.56</w:t>
        <w:tab/>
        <w:t>2.16.23</w:t>
        <w:tab/>
        <w:t>2.16.0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5</w:t>
        <w:tab/>
        <w:t>Asta Puumalainen-Nykänen</w:t>
        <w:tab/>
        <w:t>Tampere</w:t>
        <w:tab/>
        <w:t>0.44.17</w:t>
        <w:tab/>
        <w:t>1.30.59</w:t>
        <w:tab/>
        <w:t>2.21.05</w:t>
        <w:tab/>
        <w:t>2.20.47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6</w:t>
        <w:tab/>
        <w:t>Petra Päivärinta</w:t>
        <w:tab/>
        <w:t>EKLU Imatran hyvänolon juoksuk.0.49.13 1.36.57</w:t>
        <w:tab/>
        <w:t>2.21.36</w:t>
        <w:tab/>
        <w:t>2.21.30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7</w:t>
        <w:tab/>
        <w:t>Merja Kyyhkynen</w:t>
        <w:tab/>
        <w:tab/>
        <w:tab/>
        <w:tab/>
        <w:t>0.49.13</w:t>
        <w:tab/>
        <w:t>1.36.57</w:t>
        <w:tab/>
        <w:t>2.21.36</w:t>
        <w:tab/>
        <w:t>2.21.30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8</w:t>
        <w:tab/>
        <w:t>Riikka Airaksinen</w:t>
        <w:tab/>
        <w:t>Eekoo</w:t>
        <w:tab/>
        <w:tab/>
        <w:tab/>
        <w:t>0.45.57</w:t>
        <w:tab/>
        <w:t>1.34.03</w:t>
        <w:tab/>
        <w:t>2.24.29</w:t>
        <w:tab/>
        <w:t>2.24.13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9</w:t>
        <w:tab/>
        <w:t>Anne Nykänen</w:t>
        <w:tab/>
        <w:t>Eekoo</w:t>
        <w:tab/>
        <w:tab/>
        <w:tab/>
        <w:t>0.50.25</w:t>
        <w:tab/>
        <w:t>1.38.18</w:t>
        <w:tab/>
        <w:t>2.25.36</w:t>
        <w:tab/>
        <w:t>2.25.07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0</w:t>
        <w:tab/>
        <w:t>Mia Honkanen</w:t>
        <w:tab/>
        <w:tab/>
        <w:t>Imatran Voima</w:t>
        <w:tab/>
        <w:t>0.50.35</w:t>
        <w:tab/>
        <w:t>1.41.50</w:t>
        <w:tab/>
        <w:t>2.29.12</w:t>
        <w:tab/>
        <w:t>2.28.57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1</w:t>
        <w:tab/>
        <w:t>Pipsa Pulkkinen</w:t>
        <w:tab/>
        <w:t>Eekoo</w:t>
        <w:tab/>
        <w:tab/>
        <w:tab/>
        <w:t>0.50.25</w:t>
        <w:tab/>
        <w:t>1.38.56</w:t>
        <w:tab/>
        <w:t>2.31.09</w:t>
        <w:tab/>
        <w:t>2.30.39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2</w:t>
        <w:tab/>
        <w:t>Elina Nuija</w:t>
        <w:tab/>
        <w:tab/>
        <w:tab/>
        <w:tab/>
        <w:tab/>
        <w:t>0.52.44</w:t>
        <w:tab/>
        <w:t>1.43.51</w:t>
        <w:tab/>
        <w:t>2.34.29</w:t>
        <w:tab/>
        <w:t>2.33.58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3</w:t>
        <w:tab/>
        <w:t>Katja Lehmus</w:t>
        <w:tab/>
        <w:tab/>
        <w:t>LUM</w:t>
        <w:tab/>
        <w:tab/>
        <w:tab/>
        <w:t>0.52.21</w:t>
        <w:tab/>
        <w:t>1.44.10</w:t>
        <w:tab/>
        <w:t>2.42.24</w:t>
        <w:tab/>
        <w:t>2.41.54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</w:r>
    </w:p>
    <w:p>
      <w:pPr>
        <w:pStyle w:val="Heading1"/>
        <w:rPr/>
      </w:pPr>
      <w:r>
        <w:rPr/>
        <w:t>N 40</w:t>
      </w:r>
    </w:p>
    <w:p>
      <w:pPr>
        <w:pStyle w:val="Normal"/>
        <w:rPr>
          <w:b/>
          <w:b/>
          <w:bCs/>
          <w:sz w:val="40"/>
          <w:lang w:val="fi-FI"/>
        </w:rPr>
      </w:pPr>
      <w:r>
        <w:rPr>
          <w:b/>
          <w:bCs/>
          <w:sz w:val="40"/>
          <w:lang w:val="fi-FI"/>
        </w:rPr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</w:t>
        <w:tab/>
        <w:t>Pia Bryggare</w:t>
        <w:tab/>
        <w:tab/>
        <w:t>LUM</w:t>
        <w:tab/>
        <w:tab/>
        <w:tab/>
        <w:t>0.33.18</w:t>
        <w:tab/>
        <w:t>1.06.39</w:t>
        <w:tab/>
        <w:t>1.39.14</w:t>
        <w:tab/>
        <w:t>1.39.07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</w:t>
        <w:tab/>
        <w:t>Satu Hölsä</w:t>
        <w:tab/>
        <w:tab/>
        <w:t>Sulkavan Naisvoimistelijat0.34.05</w:t>
        <w:tab/>
        <w:t>1.09.05</w:t>
        <w:tab/>
        <w:t>1.44.54</w:t>
        <w:tab/>
        <w:t>1.44.48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</w:t>
        <w:tab/>
        <w:t>Tuula Pihlajaniemi</w:t>
        <w:tab/>
        <w:tab/>
        <w:tab/>
        <w:tab/>
        <w:t>0.35.29</w:t>
        <w:tab/>
        <w:t>1.11.01</w:t>
        <w:tab/>
        <w:t>1.47.19</w:t>
        <w:tab/>
        <w:t>1.47.0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4</w:t>
        <w:tab/>
        <w:t>Natalia Pozdeva</w:t>
        <w:tab/>
        <w:t>Venäjä</w:t>
        <w:tab/>
        <w:tab/>
        <w:tab/>
        <w:t>0.34.05</w:t>
        <w:tab/>
        <w:t>1.09.50</w:t>
        <w:tab/>
        <w:t>1.51.46</w:t>
        <w:tab/>
        <w:t>1.51.43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5</w:t>
        <w:tab/>
        <w:t>Kirsi Jämsä</w:t>
        <w:tab/>
        <w:tab/>
        <w:t>Myry ry</w:t>
        <w:tab/>
        <w:tab/>
        <w:t>0.36.45</w:t>
        <w:tab/>
        <w:t>1.14.28</w:t>
        <w:tab/>
        <w:t>1.52.26</w:t>
        <w:tab/>
        <w:t>1.52.15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6</w:t>
        <w:tab/>
        <w:t>Ulla Pakarinen</w:t>
        <w:tab/>
        <w:tab/>
        <w:t>EKLU</w:t>
        <w:tab/>
        <w:tab/>
        <w:tab/>
        <w:t>0.38.23</w:t>
        <w:tab/>
        <w:t>1.16.12</w:t>
        <w:tab/>
        <w:t>1.53.26</w:t>
        <w:tab/>
        <w:t>1.53.17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7</w:t>
        <w:tab/>
        <w:t>Sari Janhunen</w:t>
        <w:tab/>
        <w:tab/>
        <w:tab/>
        <w:tab/>
        <w:tab/>
        <w:t>0.40.40</w:t>
        <w:tab/>
        <w:t>1.18.28</w:t>
        <w:tab/>
        <w:t>1.56.29</w:t>
        <w:tab/>
        <w:t>1.56.04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8</w:t>
        <w:tab/>
        <w:t>Karita Peräniemi</w:t>
        <w:tab/>
        <w:tab/>
        <w:tab/>
        <w:tab/>
        <w:t>0.39.21</w:t>
        <w:tab/>
        <w:t>1.18.02</w:t>
        <w:tab/>
        <w:t>1.58.08</w:t>
        <w:tab/>
        <w:t>1.57.55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9</w:t>
        <w:tab/>
        <w:t>Tiina Lehto</w:t>
        <w:tab/>
        <w:tab/>
        <w:t>Parikkalan Urheilijat</w:t>
        <w:tab/>
        <w:t>0.40.28</w:t>
        <w:tab/>
        <w:t>1.20.25</w:t>
        <w:tab/>
        <w:t>1.58.56</w:t>
        <w:tab/>
        <w:t>1.58.43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0</w:t>
        <w:tab/>
        <w:t>Pilvi Pyykki-Kainulainen</w:t>
        <w:tab/>
        <w:tab/>
        <w:tab/>
        <w:t>0.39.52</w:t>
        <w:tab/>
        <w:t>1.20.26</w:t>
        <w:tab/>
        <w:t>2.00.25</w:t>
        <w:tab/>
        <w:t>2.00.15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1</w:t>
        <w:tab/>
        <w:t>Arja Vesterholm</w:t>
        <w:tab/>
        <w:tab/>
        <w:tab/>
        <w:tab/>
        <w:t>0.42.20</w:t>
        <w:tab/>
        <w:t>1.23.08</w:t>
        <w:tab/>
        <w:t>2.03.34</w:t>
        <w:tab/>
        <w:t>2.03.20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2</w:t>
        <w:tab/>
        <w:t>Soili Tiainen</w:t>
        <w:tab/>
        <w:tab/>
        <w:tab/>
        <w:tab/>
        <w:tab/>
        <w:t>0.41.25</w:t>
        <w:tab/>
        <w:t>1.23.49</w:t>
        <w:tab/>
        <w:t>2.03.48</w:t>
        <w:tab/>
        <w:t>2.03.3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3</w:t>
        <w:tab/>
        <w:t>Riitta Tiilikainen</w:t>
        <w:tab/>
        <w:t>Eekoo</w:t>
        <w:tab/>
        <w:tab/>
        <w:tab/>
        <w:t>0.41.13</w:t>
        <w:tab/>
        <w:t>1.21.43</w:t>
        <w:tab/>
        <w:t>2.03.55</w:t>
        <w:tab/>
        <w:t>2.03.43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4</w:t>
        <w:tab/>
        <w:t>Marketta Sorjonen</w:t>
        <w:tab/>
        <w:tab/>
        <w:tab/>
        <w:tab/>
        <w:t>0.43.43</w:t>
        <w:tab/>
        <w:t>1.26.25</w:t>
        <w:tab/>
        <w:t>2.09.03</w:t>
        <w:tab/>
        <w:t>2.08.45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5</w:t>
        <w:tab/>
        <w:t>Anu Laari</w:t>
        <w:tab/>
        <w:tab/>
        <w:tab/>
        <w:tab/>
        <w:tab/>
        <w:t>0.45.02</w:t>
        <w:tab/>
        <w:t>1.27.30</w:t>
        <w:tab/>
        <w:t>2.10.29</w:t>
        <w:tab/>
        <w:t>2.10.0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6</w:t>
        <w:tab/>
        <w:t>Minna Soukkio</w:t>
        <w:tab/>
        <w:tab/>
        <w:tab/>
        <w:tab/>
        <w:t>0.44.23</w:t>
        <w:tab/>
        <w:t>1.28.43</w:t>
        <w:tab/>
        <w:t>2.11.23</w:t>
        <w:tab/>
        <w:t>2.11.00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7</w:t>
        <w:tab/>
        <w:t>Niina Nurkka</w:t>
        <w:tab/>
        <w:tab/>
        <w:t>LUM</w:t>
        <w:tab/>
        <w:tab/>
        <w:tab/>
        <w:t>0.45.22</w:t>
        <w:tab/>
        <w:t>1.29.54</w:t>
        <w:tab/>
        <w:t>2.12.42</w:t>
        <w:tab/>
        <w:t>2.12.19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8</w:t>
        <w:tab/>
        <w:t>Katariina Hakaniemi</w:t>
        <w:tab/>
        <w:tab/>
        <w:tab/>
        <w:tab/>
        <w:t>0.43.27</w:t>
        <w:tab/>
        <w:t>1.27.35</w:t>
        <w:tab/>
        <w:t>2.12.54</w:t>
        <w:tab/>
        <w:t>2.12.32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9</w:t>
        <w:tab/>
        <w:t>Mari Nousiainen</w:t>
        <w:tab/>
        <w:tab/>
        <w:tab/>
        <w:tab/>
        <w:t>0.45.22</w:t>
        <w:tab/>
        <w:t>1.29.54</w:t>
        <w:tab/>
        <w:t>2.13.38</w:t>
        <w:tab/>
        <w:t>2.13.3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0</w:t>
        <w:tab/>
        <w:t>Tiina Alho</w:t>
        <w:tab/>
        <w:tab/>
        <w:t>Eekoo</w:t>
        <w:tab/>
        <w:tab/>
        <w:tab/>
        <w:t>0.46.39</w:t>
        <w:tab/>
        <w:t>1.31.27</w:t>
        <w:tab/>
        <w:t>2.14.09</w:t>
        <w:tab/>
        <w:t>2.13.42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1</w:t>
        <w:tab/>
        <w:t>Susanna Ivanoff</w:t>
        <w:tab/>
        <w:tab/>
        <w:tab/>
        <w:tab/>
        <w:t>0.49.50</w:t>
        <w:tab/>
        <w:t>1.38.35</w:t>
        <w:tab/>
        <w:t>2.25.30</w:t>
        <w:tab/>
        <w:t>2.25.0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2</w:t>
        <w:tab/>
        <w:t>Tuija Piiparinen</w:t>
        <w:tab/>
        <w:t>EKLU Imatran hyvänolon juoksuk.0.49.50 1.38.36  2.25.30</w:t>
        <w:tab/>
        <w:tab/>
        <w:t>2.25.0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3</w:t>
        <w:tab/>
        <w:t>Anne Kallio</w:t>
        <w:tab/>
        <w:tab/>
        <w:t>LUM</w:t>
        <w:tab/>
        <w:tab/>
        <w:tab/>
        <w:t>0.47.52</w:t>
        <w:tab/>
        <w:t>1.38.07</w:t>
        <w:tab/>
        <w:t>2.28.54</w:t>
        <w:tab/>
        <w:t>2.28.32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4</w:t>
        <w:tab/>
        <w:t>Virpi Kokkonen</w:t>
        <w:tab/>
        <w:t>LUM</w:t>
        <w:tab/>
        <w:tab/>
        <w:tab/>
        <w:t>0.54.19</w:t>
        <w:tab/>
        <w:t>1.47.24</w:t>
        <w:tab/>
        <w:t>2.41.40</w:t>
        <w:tab/>
        <w:t>2.41.1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5</w:t>
        <w:tab/>
        <w:t>Virpi Parviainen</w:t>
        <w:tab/>
        <w:t>LUM</w:t>
        <w:tab/>
        <w:tab/>
        <w:tab/>
        <w:t>0.53.41</w:t>
        <w:tab/>
        <w:t>1.48.02</w:t>
        <w:tab/>
        <w:t>2.42.51</w:t>
        <w:tab/>
        <w:t>2.42.16</w:t>
        <w:tab/>
      </w:r>
    </w:p>
    <w:p>
      <w:pPr>
        <w:pStyle w:val="Normal"/>
        <w:ind w:hanging="720"/>
        <w:rPr>
          <w:lang w:val="fi-FI"/>
        </w:rPr>
      </w:pPr>
      <w:r>
        <w:rPr>
          <w:lang w:val="fi-FI"/>
        </w:rPr>
      </w:r>
    </w:p>
    <w:p>
      <w:pPr>
        <w:pStyle w:val="Normal"/>
        <w:ind w:hanging="720"/>
        <w:rPr>
          <w:lang w:val="fi-FI"/>
        </w:rPr>
      </w:pPr>
      <w:r>
        <w:rPr>
          <w:lang w:val="fi-FI"/>
        </w:rPr>
      </w:r>
    </w:p>
    <w:p>
      <w:pPr>
        <w:pStyle w:val="Heading1"/>
        <w:rPr/>
      </w:pPr>
      <w:r>
        <w:rPr/>
        <w:t>N50</w:t>
      </w:r>
    </w:p>
    <w:p>
      <w:pPr>
        <w:pStyle w:val="Normal"/>
        <w:rPr>
          <w:b/>
          <w:b/>
          <w:bCs/>
          <w:sz w:val="40"/>
          <w:lang w:val="fi-FI"/>
        </w:rPr>
      </w:pPr>
      <w:r>
        <w:rPr>
          <w:b/>
          <w:bCs/>
          <w:sz w:val="40"/>
          <w:lang w:val="fi-FI"/>
        </w:rPr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</w:t>
        <w:tab/>
        <w:t>Mirja Kujala</w:t>
        <w:tab/>
        <w:tab/>
        <w:t>IU</w:t>
        <w:tab/>
        <w:tab/>
        <w:tab/>
        <w:t>0.33.09</w:t>
        <w:tab/>
        <w:t>1.06.39</w:t>
        <w:tab/>
        <w:t>1.39.09</w:t>
        <w:tab/>
        <w:t>1.39.0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</w:t>
        <w:tab/>
        <w:t>Suvi Saali</w:t>
        <w:tab/>
        <w:tab/>
        <w:t>Sulkavan Urheilijat –41 0.32.45</w:t>
        <w:tab/>
        <w:t>1.06.14</w:t>
        <w:tab/>
        <w:t>1.39.29</w:t>
        <w:tab/>
        <w:t>1.39.24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</w:t>
        <w:tab/>
        <w:t>Eija Kuittinen</w:t>
        <w:tab/>
        <w:tab/>
        <w:t>IU</w:t>
        <w:tab/>
        <w:tab/>
        <w:tab/>
        <w:t>0.39.23</w:t>
        <w:tab/>
        <w:t>1.17.48</w:t>
        <w:tab/>
        <w:t>1.53.26</w:t>
        <w:tab/>
        <w:t>1.53.15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4</w:t>
        <w:tab/>
        <w:t>Riitta Turunen</w:t>
        <w:tab/>
        <w:tab/>
        <w:tab/>
        <w:tab/>
        <w:tab/>
        <w:t>0.37.32</w:t>
        <w:tab/>
        <w:t>1.14.57</w:t>
        <w:tab/>
        <w:t>1.54.47</w:t>
        <w:tab/>
        <w:t>1.54.28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5</w:t>
        <w:tab/>
        <w:t>Päivi Harju-Eloranta</w:t>
        <w:tab/>
        <w:tab/>
        <w:tab/>
        <w:tab/>
        <w:t>0.40.32</w:t>
        <w:tab/>
        <w:t>1.19.33</w:t>
        <w:tab/>
        <w:t>1.57.51</w:t>
        <w:tab/>
        <w:t>1.57.33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6</w:t>
        <w:tab/>
        <w:t>Eija Rahikainen</w:t>
        <w:tab/>
        <w:t>LUM</w:t>
        <w:tab/>
        <w:tab/>
        <w:tab/>
        <w:t>0.42.52</w:t>
        <w:tab/>
        <w:t>1.24.01</w:t>
        <w:tab/>
        <w:t>2.04.47</w:t>
        <w:tab/>
        <w:t>2.04.24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7</w:t>
        <w:tab/>
        <w:t>Sirkka Niemistö</w:t>
        <w:tab/>
        <w:tab/>
        <w:tab/>
        <w:tab/>
        <w:t>0.41.25</w:t>
        <w:tab/>
        <w:t>1.23.49</w:t>
        <w:tab/>
        <w:t>2.05.26</w:t>
        <w:tab/>
        <w:t>2.05.14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8</w:t>
        <w:tab/>
        <w:t>Leena Jukarainen</w:t>
        <w:tab/>
        <w:tab/>
        <w:tab/>
        <w:tab/>
        <w:t>0.39.37</w:t>
        <w:tab/>
        <w:t>1.22.01</w:t>
        <w:tab/>
        <w:t>2.08.10</w:t>
        <w:tab/>
        <w:t>2.08.0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9</w:t>
        <w:tab/>
        <w:t>Pia Karhula</w:t>
        <w:tab/>
        <w:tab/>
        <w:tab/>
        <w:tab/>
        <w:tab/>
        <w:t>0.43.27</w:t>
        <w:tab/>
        <w:t>1.27.35</w:t>
        <w:tab/>
        <w:t>2.12.59</w:t>
        <w:tab/>
        <w:t>2.12.37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0</w:t>
        <w:tab/>
        <w:t>Merja Nurmi</w:t>
        <w:tab/>
        <w:tab/>
        <w:tab/>
        <w:tab/>
        <w:tab/>
        <w:t>0.45.25</w:t>
        <w:tab/>
        <w:t>1.31.40</w:t>
        <w:tab/>
        <w:t>2.19.55</w:t>
        <w:tab/>
        <w:t>2.19.22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N60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.</w:t>
        <w:tab/>
        <w:t>Aila Hult</w:t>
        <w:tab/>
        <w:tab/>
        <w:tab/>
        <w:tab/>
        <w:tab/>
        <w:t>0.49.21</w:t>
        <w:tab/>
        <w:t>1.37.13</w:t>
        <w:tab/>
        <w:t>2.25.07</w:t>
        <w:tab/>
        <w:t>2.24.41</w:t>
      </w:r>
    </w:p>
    <w:p>
      <w:pPr>
        <w:pStyle w:val="Heading2"/>
        <w:ind w:hanging="0"/>
        <w:rPr/>
      </w:pPr>
      <w:r>
        <w:rPr/>
        <w:t>Hölkkä 7 km miehet</w:t>
      </w:r>
    </w:p>
    <w:p>
      <w:pPr>
        <w:pStyle w:val="Normal"/>
        <w:ind w:hanging="540"/>
        <w:rPr>
          <w:b/>
          <w:b/>
          <w:bCs/>
          <w:sz w:val="40"/>
          <w:lang w:val="fi-FI"/>
        </w:rPr>
      </w:pPr>
      <w:r>
        <w:rPr>
          <w:b/>
          <w:bCs/>
          <w:sz w:val="40"/>
          <w:lang w:val="fi-FI"/>
        </w:rPr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</w:t>
        <w:tab/>
        <w:t>Juha Rummukainen</w:t>
        <w:tab/>
        <w:t>LUM</w:t>
        <w:tab/>
        <w:tab/>
        <w:tab/>
        <w:tab/>
        <w:tab/>
        <w:tab/>
        <w:tab/>
        <w:t>0.24.57</w:t>
        <w:tab/>
        <w:t>0.24.5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</w:t>
        <w:tab/>
        <w:t>Antti Kosonen</w:t>
        <w:tab/>
        <w:tab/>
        <w:t>Imatran Urheilijat</w:t>
        <w:tab/>
        <w:tab/>
        <w:tab/>
        <w:tab/>
        <w:tab/>
        <w:t>0.25.12</w:t>
        <w:tab/>
        <w:t>0.25.10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</w:t>
        <w:tab/>
        <w:t>Tommi Tervo</w:t>
        <w:tab/>
        <w:tab/>
        <w:t>Joutsenon Kullervo</w:t>
        <w:tab/>
        <w:tab/>
        <w:tab/>
        <w:tab/>
        <w:tab/>
        <w:t>0.26.26</w:t>
        <w:tab/>
        <w:t>0.26.2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4</w:t>
        <w:tab/>
        <w:t>Matti Huttunen</w:t>
        <w:tab/>
        <w:t>Korven Honka</w:t>
        <w:tab/>
        <w:tab/>
        <w:tab/>
        <w:tab/>
        <w:tab/>
        <w:tab/>
        <w:t>0.26.29</w:t>
        <w:tab/>
        <w:t>0.26.27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5</w:t>
        <w:tab/>
        <w:t>Pauli Kasurinen</w:t>
        <w:tab/>
        <w:t>Ristiinan Urheilijat</w:t>
        <w:tab/>
        <w:tab/>
        <w:tab/>
        <w:tab/>
        <w:tab/>
        <w:t>0.27.33</w:t>
        <w:tab/>
        <w:t>0.27.29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6</w:t>
        <w:tab/>
        <w:t>Mikko Partanen</w:t>
        <w:tab/>
        <w:tab/>
        <w:tab/>
        <w:tab/>
        <w:tab/>
        <w:tab/>
        <w:tab/>
        <w:tab/>
        <w:t>0.27.58</w:t>
        <w:tab/>
        <w:t>0.27.53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7</w:t>
        <w:tab/>
        <w:t>Kari Ojalainen</w:t>
        <w:tab/>
        <w:tab/>
        <w:t>IU</w:t>
        <w:tab/>
        <w:tab/>
        <w:tab/>
        <w:tab/>
        <w:tab/>
        <w:tab/>
        <w:tab/>
        <w:t>0.28.07</w:t>
        <w:tab/>
        <w:t>0.28.05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8</w:t>
        <w:tab/>
        <w:t>Lauri Jaatinen</w:t>
        <w:tab/>
        <w:tab/>
        <w:tab/>
        <w:tab/>
        <w:tab/>
        <w:tab/>
        <w:tab/>
        <w:tab/>
        <w:tab/>
        <w:t>0.28.51</w:t>
        <w:tab/>
        <w:t>0.28.48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9</w:t>
        <w:tab/>
        <w:t>Ari Hölsä</w:t>
        <w:tab/>
        <w:tab/>
        <w:t>Suomen Lauttaliikenne Oy</w:t>
        <w:tab/>
        <w:tab/>
        <w:tab/>
        <w:tab/>
        <w:t>0.29.14</w:t>
        <w:tab/>
        <w:t>0.29.11</w:t>
      </w:r>
    </w:p>
    <w:p>
      <w:pPr>
        <w:pStyle w:val="Normal"/>
        <w:ind w:hanging="540"/>
        <w:rPr/>
      </w:pPr>
      <w:r>
        <w:rPr/>
        <w:t>10</w:t>
        <w:tab/>
        <w:t>Jeremy Larat</w:t>
        <w:tab/>
        <w:tab/>
        <w:t>Ranska</w:t>
        <w:tab/>
        <w:tab/>
        <w:tab/>
        <w:tab/>
        <w:tab/>
        <w:tab/>
        <w:tab/>
        <w:t>0.29.40</w:t>
        <w:tab/>
        <w:t>0.29.35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1</w:t>
        <w:tab/>
        <w:t>Tomi Huttunen</w:t>
        <w:tab/>
        <w:tab/>
        <w:tab/>
        <w:tab/>
        <w:tab/>
        <w:tab/>
        <w:tab/>
        <w:tab/>
        <w:t>0.29.48</w:t>
        <w:tab/>
        <w:t>0.29.45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2</w:t>
        <w:tab/>
        <w:t>Pentti Kuutti</w:t>
        <w:tab/>
        <w:tab/>
        <w:t>LUM</w:t>
        <w:tab/>
        <w:tab/>
        <w:tab/>
        <w:tab/>
        <w:tab/>
        <w:tab/>
        <w:tab/>
        <w:t>0.31.46</w:t>
        <w:tab/>
        <w:t>0.31.42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3</w:t>
        <w:tab/>
        <w:t>Ere Verhelä</w:t>
        <w:tab/>
        <w:tab/>
        <w:t>Veiterä</w:t>
        <w:tab/>
        <w:tab/>
        <w:tab/>
        <w:tab/>
        <w:tab/>
        <w:tab/>
        <w:tab/>
        <w:t>0.32.03</w:t>
        <w:tab/>
        <w:t>0.31.5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4</w:t>
        <w:tab/>
        <w:t>Pasi Nurkka</w:t>
        <w:tab/>
        <w:tab/>
        <w:tab/>
        <w:tab/>
        <w:tab/>
        <w:tab/>
        <w:tab/>
        <w:tab/>
        <w:tab/>
        <w:t>0.33.16</w:t>
        <w:tab/>
        <w:t>0.32.5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5</w:t>
        <w:tab/>
        <w:t>Lari Verhelä</w:t>
        <w:tab/>
        <w:tab/>
        <w:t>LUM</w:t>
        <w:tab/>
        <w:tab/>
        <w:tab/>
        <w:tab/>
        <w:tab/>
        <w:tab/>
        <w:tab/>
        <w:t>0.33.45</w:t>
        <w:tab/>
        <w:t>0.33.32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6</w:t>
        <w:tab/>
        <w:t>Simo Pesonen</w:t>
        <w:tab/>
        <w:tab/>
        <w:tab/>
        <w:tab/>
        <w:tab/>
        <w:tab/>
        <w:tab/>
        <w:tab/>
        <w:tab/>
        <w:t>0.34.10</w:t>
        <w:tab/>
        <w:t>0.33.57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7</w:t>
        <w:tab/>
        <w:t>Jouni Nevalainen</w:t>
        <w:tab/>
        <w:t>Kaukaan Lyly</w:t>
        <w:tab/>
        <w:tab/>
        <w:tab/>
        <w:tab/>
        <w:tab/>
        <w:tab/>
        <w:t>0.34.16</w:t>
        <w:tab/>
        <w:t>0.33.52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8</w:t>
        <w:tab/>
        <w:t>Raino Kiander</w:t>
        <w:tab/>
        <w:tab/>
        <w:t>Jääsken Kirijät</w:t>
        <w:tab/>
        <w:tab/>
        <w:tab/>
        <w:tab/>
        <w:tab/>
        <w:tab/>
        <w:t>0.34.38</w:t>
        <w:tab/>
        <w:t>0.34.32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9</w:t>
        <w:tab/>
        <w:t>Juha Sirkiä</w:t>
        <w:tab/>
        <w:tab/>
        <w:tab/>
        <w:tab/>
        <w:tab/>
        <w:tab/>
        <w:tab/>
        <w:tab/>
        <w:tab/>
        <w:t>0.35.01</w:t>
        <w:tab/>
        <w:t>0.34.55</w:t>
      </w:r>
    </w:p>
    <w:p>
      <w:pPr>
        <w:pStyle w:val="Normal"/>
        <w:ind w:hanging="540"/>
        <w:rPr/>
      </w:pPr>
      <w:r>
        <w:rPr/>
        <w:t>20</w:t>
        <w:tab/>
        <w:t>Vladimir Tryasov</w:t>
        <w:tab/>
        <w:t>Venäjä</w:t>
        <w:tab/>
        <w:tab/>
        <w:tab/>
        <w:tab/>
        <w:tab/>
        <w:tab/>
        <w:tab/>
        <w:t>0.35.26</w:t>
        <w:tab/>
        <w:t>0.35.18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1</w:t>
        <w:tab/>
        <w:t>Tero Vainikka</w:t>
        <w:tab/>
        <w:tab/>
        <w:tab/>
        <w:tab/>
        <w:tab/>
        <w:tab/>
        <w:tab/>
        <w:tab/>
        <w:tab/>
        <w:t>0.35.29</w:t>
        <w:tab/>
        <w:t>0.35.18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2</w:t>
        <w:tab/>
        <w:t>Jouni Hynynen</w:t>
        <w:tab/>
        <w:tab/>
        <w:tab/>
        <w:tab/>
        <w:tab/>
        <w:tab/>
        <w:tab/>
        <w:tab/>
        <w:t>0.35.46</w:t>
        <w:tab/>
        <w:t>0.35.32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3</w:t>
        <w:tab/>
        <w:t>Tom Hiltunen</w:t>
        <w:tab/>
        <w:tab/>
        <w:tab/>
        <w:tab/>
        <w:tab/>
        <w:tab/>
        <w:tab/>
        <w:tab/>
        <w:tab/>
        <w:t>0.36.55</w:t>
        <w:tab/>
        <w:t>0.36.2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4</w:t>
        <w:tab/>
        <w:t>Samuli Urpalainen</w:t>
        <w:tab/>
        <w:t>LUM</w:t>
        <w:tab/>
        <w:tab/>
        <w:tab/>
        <w:tab/>
        <w:tab/>
        <w:tab/>
        <w:tab/>
        <w:t>0.36.59</w:t>
        <w:tab/>
        <w:t>0.36.5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5</w:t>
        <w:tab/>
        <w:t>Jouni Verhelä</w:t>
        <w:tab/>
        <w:tab/>
        <w:t>Kiiturit</w:t>
        <w:tab/>
        <w:tab/>
        <w:tab/>
        <w:tab/>
        <w:tab/>
        <w:tab/>
        <w:tab/>
        <w:t>0.37.26</w:t>
        <w:tab/>
        <w:t>0.37.15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6</w:t>
        <w:tab/>
        <w:t>Jarkko Uitto</w:t>
        <w:tab/>
        <w:tab/>
        <w:t>Joutseno</w:t>
        <w:tab/>
        <w:tab/>
        <w:tab/>
        <w:tab/>
        <w:tab/>
        <w:tab/>
        <w:t>0.38.25</w:t>
        <w:tab/>
        <w:t>0.38.14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7</w:t>
        <w:tab/>
        <w:t>Henri Burman</w:t>
        <w:tab/>
        <w:tab/>
        <w:t>Kaukaan Lyly</w:t>
        <w:tab/>
        <w:tab/>
        <w:tab/>
        <w:tab/>
        <w:tab/>
        <w:tab/>
        <w:t>0.40.27</w:t>
        <w:tab/>
        <w:t>0.40.19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8</w:t>
        <w:tab/>
        <w:t>Tomi Pakkanen</w:t>
        <w:tab/>
        <w:t>Lappeenranta</w:t>
        <w:tab/>
        <w:tab/>
        <w:tab/>
        <w:tab/>
        <w:tab/>
        <w:tab/>
        <w:t>0.40.37</w:t>
        <w:tab/>
        <w:t>0.40.2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9</w:t>
        <w:tab/>
        <w:t>Risto Kallio</w:t>
        <w:tab/>
        <w:tab/>
        <w:t>LUM</w:t>
        <w:tab/>
        <w:tab/>
        <w:tab/>
        <w:tab/>
        <w:tab/>
        <w:tab/>
        <w:tab/>
        <w:t>0.40.44</w:t>
        <w:tab/>
        <w:t>0.40.3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0</w:t>
        <w:tab/>
        <w:t>Timo Koivunen</w:t>
        <w:tab/>
        <w:tab/>
        <w:tab/>
        <w:tab/>
        <w:tab/>
        <w:tab/>
        <w:tab/>
        <w:tab/>
        <w:t>0.41.05</w:t>
        <w:tab/>
        <w:t>0.40.4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1</w:t>
        <w:tab/>
        <w:t>Hannu Kotonen</w:t>
        <w:tab/>
        <w:tab/>
        <w:tab/>
        <w:tab/>
        <w:tab/>
        <w:tab/>
        <w:tab/>
        <w:tab/>
        <w:t>0.41.57</w:t>
        <w:tab/>
        <w:t>0.41.43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2</w:t>
        <w:tab/>
        <w:t>Paul Kah</w:t>
        <w:tab/>
        <w:tab/>
        <w:tab/>
        <w:tab/>
        <w:tab/>
        <w:tab/>
        <w:tab/>
        <w:tab/>
        <w:tab/>
        <w:t>0.43.03</w:t>
        <w:tab/>
        <w:t>0.42.5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3</w:t>
        <w:tab/>
        <w:t>Esa Laari</w:t>
        <w:tab/>
        <w:tab/>
        <w:tab/>
        <w:tab/>
        <w:tab/>
        <w:tab/>
        <w:tab/>
        <w:tab/>
        <w:tab/>
        <w:t>0.45.01</w:t>
        <w:tab/>
        <w:t>0.44.4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4</w:t>
        <w:tab/>
        <w:t>Teemu Loisa</w:t>
        <w:tab/>
        <w:tab/>
        <w:tab/>
        <w:tab/>
        <w:tab/>
        <w:tab/>
        <w:tab/>
        <w:tab/>
        <w:tab/>
        <w:t>0.45.01</w:t>
        <w:tab/>
        <w:t>0.44.32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5</w:t>
        <w:tab/>
        <w:t>Ahti Manninen</w:t>
        <w:tab/>
        <w:t>Eekoo</w:t>
        <w:tab/>
        <w:tab/>
        <w:tab/>
        <w:tab/>
        <w:tab/>
        <w:tab/>
        <w:tab/>
        <w:t>0.46.52</w:t>
        <w:tab/>
        <w:t>0.46.35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6</w:t>
        <w:tab/>
        <w:t>Antti Utunen</w:t>
        <w:tab/>
        <w:tab/>
        <w:tab/>
        <w:tab/>
        <w:tab/>
        <w:tab/>
        <w:tab/>
        <w:tab/>
        <w:tab/>
        <w:t>0.47.12</w:t>
        <w:tab/>
        <w:t>0.46.47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7</w:t>
        <w:tab/>
        <w:t>Ville-Mikko Hakko</w:t>
        <w:tab/>
        <w:tab/>
        <w:tab/>
        <w:tab/>
        <w:tab/>
        <w:tab/>
        <w:tab/>
        <w:tab/>
        <w:t>0.48.23</w:t>
        <w:tab/>
        <w:t>0.47.58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8</w:t>
        <w:tab/>
        <w:t>Petri Purtilo</w:t>
        <w:tab/>
        <w:tab/>
        <w:tab/>
        <w:tab/>
        <w:tab/>
        <w:tab/>
        <w:tab/>
        <w:tab/>
        <w:tab/>
        <w:t>0.48.48</w:t>
        <w:tab/>
        <w:t>0.48.3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</w:r>
    </w:p>
    <w:p>
      <w:pPr>
        <w:pStyle w:val="Heading3"/>
        <w:ind w:hanging="540"/>
        <w:rPr/>
      </w:pPr>
      <w:r>
        <w:rPr/>
        <w:t>Hölkkä 7 km naise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</w:t>
        <w:tab/>
        <w:t>Laura Hankaniemi</w:t>
        <w:tab/>
        <w:tab/>
        <w:tab/>
        <w:tab/>
        <w:tab/>
        <w:tab/>
        <w:tab/>
        <w:tab/>
        <w:t>0.30.39</w:t>
        <w:tab/>
        <w:t>0.30.37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</w:t>
        <w:tab/>
        <w:t>Isabelle Sandås</w:t>
        <w:tab/>
        <w:t>LUM</w:t>
        <w:tab/>
        <w:tab/>
        <w:tab/>
        <w:tab/>
        <w:tab/>
        <w:tab/>
        <w:tab/>
        <w:t>0.31.14</w:t>
        <w:tab/>
        <w:t>0.31.09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</w:t>
        <w:tab/>
        <w:t>Sanna Sorjonen</w:t>
        <w:tab/>
        <w:t>Islo juoksukoulu Joensuu</w:t>
        <w:tab/>
        <w:tab/>
        <w:tab/>
        <w:tab/>
        <w:t>0.31.52</w:t>
        <w:tab/>
        <w:t>0.31.45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4</w:t>
        <w:tab/>
        <w:t>Mari Hellman</w:t>
        <w:tab/>
        <w:tab/>
        <w:t>LUM</w:t>
        <w:tab/>
        <w:tab/>
        <w:tab/>
        <w:tab/>
        <w:tab/>
        <w:tab/>
        <w:tab/>
        <w:t>0.32.18</w:t>
        <w:tab/>
        <w:t>0.32.12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5</w:t>
        <w:tab/>
        <w:t>Linda Ojalainen</w:t>
        <w:tab/>
        <w:t>IU</w:t>
        <w:tab/>
        <w:tab/>
        <w:tab/>
        <w:tab/>
        <w:tab/>
        <w:tab/>
        <w:tab/>
        <w:t>0.32.19</w:t>
        <w:tab/>
        <w:t>0.32.13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6</w:t>
        <w:tab/>
        <w:t>Marjaana Kanerva</w:t>
        <w:tab/>
        <w:tab/>
        <w:tab/>
        <w:tab/>
        <w:tab/>
        <w:tab/>
        <w:tab/>
        <w:tab/>
        <w:t>0.35.53</w:t>
        <w:tab/>
        <w:t>0.35.49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7</w:t>
        <w:tab/>
        <w:t>Tarja Anttila</w:t>
        <w:tab/>
        <w:tab/>
        <w:tab/>
        <w:tab/>
        <w:tab/>
        <w:tab/>
        <w:tab/>
        <w:tab/>
        <w:tab/>
        <w:t>0.36.22</w:t>
        <w:tab/>
        <w:t>0.36.17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8</w:t>
        <w:tab/>
        <w:t>Olga Sokolova</w:t>
        <w:tab/>
        <w:tab/>
        <w:t>Club Sylvia, Russia</w:t>
        <w:tab/>
        <w:tab/>
        <w:tab/>
        <w:tab/>
        <w:tab/>
        <w:t>0.36.42</w:t>
        <w:tab/>
        <w:t>0.36.35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9</w:t>
        <w:tab/>
        <w:t>Sari Illukka</w:t>
        <w:tab/>
        <w:tab/>
        <w:tab/>
        <w:tab/>
        <w:tab/>
        <w:tab/>
        <w:tab/>
        <w:tab/>
        <w:tab/>
        <w:t>0.40.16</w:t>
        <w:tab/>
        <w:t>0.40.0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0</w:t>
        <w:tab/>
        <w:t>Elena Lobacheva</w:t>
        <w:tab/>
        <w:t>Club Sylvia, Russia</w:t>
        <w:tab/>
        <w:tab/>
        <w:tab/>
        <w:tab/>
        <w:tab/>
        <w:t>0.41.55</w:t>
        <w:tab/>
        <w:t>0.41.48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1</w:t>
        <w:tab/>
        <w:t>Päivi Tiainen</w:t>
        <w:tab/>
        <w:tab/>
        <w:tab/>
        <w:tab/>
        <w:tab/>
        <w:tab/>
        <w:tab/>
        <w:tab/>
        <w:tab/>
        <w:t>0.41.56</w:t>
        <w:tab/>
        <w:t>0.41.42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2</w:t>
        <w:tab/>
        <w:t>Sirpa Immonen</w:t>
        <w:tab/>
        <w:tab/>
        <w:tab/>
        <w:tab/>
        <w:tab/>
        <w:tab/>
        <w:tab/>
        <w:tab/>
        <w:t>0.41.56</w:t>
        <w:tab/>
        <w:t>0.41.4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3</w:t>
        <w:tab/>
        <w:t>Ilona Ahokainen</w:t>
        <w:tab/>
        <w:tab/>
        <w:tab/>
        <w:tab/>
        <w:tab/>
        <w:tab/>
        <w:tab/>
        <w:tab/>
        <w:t>0.42.03</w:t>
        <w:tab/>
        <w:t>0.41.50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4</w:t>
        <w:tab/>
        <w:t>Marjo Jauhiainen</w:t>
        <w:tab/>
        <w:tab/>
        <w:tab/>
        <w:tab/>
        <w:tab/>
        <w:tab/>
        <w:tab/>
        <w:tab/>
        <w:t>0.45.03</w:t>
        <w:tab/>
        <w:t>0.44.4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5</w:t>
        <w:tab/>
        <w:t>Susana Uski</w:t>
        <w:tab/>
        <w:tab/>
        <w:tab/>
        <w:tab/>
        <w:tab/>
        <w:tab/>
        <w:tab/>
        <w:tab/>
        <w:tab/>
        <w:t>0.46.51</w:t>
        <w:tab/>
        <w:t>0.46.20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6</w:t>
        <w:tab/>
        <w:t>Jaana Utunen</w:t>
        <w:tab/>
        <w:tab/>
        <w:tab/>
        <w:tab/>
        <w:tab/>
        <w:tab/>
        <w:tab/>
        <w:tab/>
        <w:tab/>
        <w:t>0.47.12</w:t>
        <w:tab/>
        <w:t>0.46.4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7</w:t>
        <w:tab/>
        <w:t>Helena Byckling</w:t>
        <w:tab/>
        <w:tab/>
        <w:tab/>
        <w:tab/>
        <w:tab/>
        <w:tab/>
        <w:tab/>
        <w:tab/>
        <w:t>0.47.39</w:t>
        <w:tab/>
        <w:t>0.47.1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8</w:t>
        <w:tab/>
        <w:t>Anni Maajärvi</w:t>
        <w:tab/>
        <w:tab/>
        <w:t>Eekoo</w:t>
        <w:tab/>
        <w:tab/>
        <w:tab/>
        <w:tab/>
        <w:tab/>
        <w:tab/>
        <w:tab/>
        <w:t>0.48.23</w:t>
        <w:tab/>
        <w:t>0.47.59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19</w:t>
        <w:tab/>
        <w:t>Liisa Jaakkonen</w:t>
        <w:tab/>
        <w:tab/>
        <w:tab/>
        <w:tab/>
        <w:tab/>
        <w:tab/>
        <w:tab/>
        <w:tab/>
        <w:t>0.48.41</w:t>
        <w:tab/>
        <w:t>0.48.14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0</w:t>
        <w:tab/>
        <w:t>Hannareetta Pyysing</w:t>
        <w:tab/>
        <w:t>Eekoo</w:t>
        <w:tab/>
        <w:tab/>
        <w:tab/>
        <w:tab/>
        <w:tab/>
        <w:tab/>
        <w:tab/>
        <w:t>0.48.45</w:t>
        <w:tab/>
        <w:t>0.48.20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1</w:t>
        <w:tab/>
        <w:t>Laura Pelkonen</w:t>
        <w:tab/>
        <w:t>Eekoo</w:t>
        <w:tab/>
        <w:tab/>
        <w:tab/>
        <w:tab/>
        <w:tab/>
        <w:tab/>
        <w:tab/>
        <w:t>0.48.46</w:t>
        <w:tab/>
        <w:t>0.48.19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2</w:t>
        <w:tab/>
        <w:t>Alli Airas</w:t>
        <w:tab/>
        <w:tab/>
        <w:t>LUM</w:t>
        <w:tab/>
        <w:tab/>
        <w:tab/>
        <w:tab/>
        <w:tab/>
        <w:tab/>
        <w:tab/>
        <w:t>0.48.51</w:t>
        <w:tab/>
        <w:t>0.48.22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3</w:t>
        <w:tab/>
        <w:t>Auli Brown</w:t>
        <w:tab/>
        <w:tab/>
        <w:tab/>
        <w:tab/>
        <w:tab/>
        <w:tab/>
        <w:tab/>
        <w:tab/>
        <w:tab/>
        <w:t>0.48.56</w:t>
        <w:tab/>
        <w:t>0.48.25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4</w:t>
        <w:tab/>
        <w:t>Satu Pätäri</w:t>
        <w:tab/>
        <w:tab/>
        <w:tab/>
        <w:tab/>
        <w:tab/>
        <w:tab/>
        <w:tab/>
        <w:tab/>
        <w:tab/>
        <w:t>0.49.25</w:t>
        <w:tab/>
        <w:t>0.48.59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5</w:t>
        <w:tab/>
        <w:t>Anu Korhonen</w:t>
        <w:tab/>
        <w:tab/>
        <w:tab/>
        <w:tab/>
        <w:tab/>
        <w:tab/>
        <w:tab/>
        <w:tab/>
        <w:tab/>
        <w:t>0.49.25</w:t>
        <w:tab/>
        <w:t>0.49.00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6</w:t>
        <w:tab/>
        <w:t>Suvi Karjalainen</w:t>
        <w:tab/>
        <w:tab/>
        <w:tab/>
        <w:tab/>
        <w:tab/>
        <w:tab/>
        <w:tab/>
        <w:tab/>
        <w:t>0.49.27</w:t>
        <w:tab/>
        <w:t>0.49.01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7</w:t>
        <w:tab/>
        <w:t>Niina Näppi</w:t>
        <w:tab/>
        <w:tab/>
        <w:t>Eekoo</w:t>
        <w:tab/>
        <w:tab/>
        <w:tab/>
        <w:tab/>
        <w:tab/>
        <w:tab/>
        <w:tab/>
        <w:t>0.49.51</w:t>
        <w:tab/>
        <w:t>0.49.26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8</w:t>
        <w:tab/>
        <w:t>Eeva Raunela</w:t>
        <w:tab/>
        <w:tab/>
        <w:tab/>
        <w:tab/>
        <w:tab/>
        <w:tab/>
        <w:tab/>
        <w:tab/>
        <w:tab/>
        <w:t>0.50.11</w:t>
        <w:tab/>
        <w:t>0.49.39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29</w:t>
        <w:tab/>
        <w:t>Katri Löyttyniemi</w:t>
        <w:tab/>
        <w:t>Eekoo</w:t>
        <w:tab/>
        <w:tab/>
        <w:tab/>
        <w:tab/>
        <w:tab/>
        <w:tab/>
        <w:tab/>
        <w:t>0.51.38</w:t>
        <w:tab/>
        <w:t>0.51.14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0</w:t>
        <w:tab/>
        <w:t>Päivi Haverinen</w:t>
        <w:tab/>
        <w:t>Eekoo</w:t>
        <w:tab/>
        <w:tab/>
        <w:tab/>
        <w:tab/>
        <w:tab/>
        <w:tab/>
        <w:tab/>
        <w:t>0.51.39</w:t>
        <w:tab/>
        <w:t>0.51.15</w:t>
      </w:r>
    </w:p>
    <w:p>
      <w:pPr>
        <w:pStyle w:val="Normal"/>
        <w:ind w:hanging="540"/>
        <w:rPr>
          <w:lang w:val="fi-FI"/>
        </w:rPr>
      </w:pPr>
      <w:r>
        <w:rPr>
          <w:lang w:val="fi-FI"/>
        </w:rPr>
        <w:t>31</w:t>
        <w:tab/>
        <w:t>Taina Kiesi</w:t>
        <w:tab/>
        <w:tab/>
        <w:t>LUM</w:t>
        <w:tab/>
        <w:tab/>
        <w:tab/>
        <w:tab/>
        <w:tab/>
        <w:tab/>
        <w:tab/>
        <w:t>0.59.10</w:t>
        <w:tab/>
        <w:t>0.58.37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5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0" w:hanging="54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40"/>
      <w:outlineLvl w:val="1"/>
    </w:pPr>
    <w:rPr>
      <w:b/>
      <w:bCs/>
      <w:sz w:val="40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40"/>
      <w:outlineLvl w:val="2"/>
    </w:pPr>
    <w:rPr>
      <w:b/>
      <w:bCs/>
      <w:sz w:val="36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3:09:00Z</dcterms:created>
  <dc:creator>Petri</dc:creator>
  <dc:description/>
  <cp:keywords/>
  <dc:language>en-US</dc:language>
  <cp:lastModifiedBy>Petri</cp:lastModifiedBy>
  <dcterms:modified xsi:type="dcterms:W3CDTF">2010-05-22T15:05:00Z</dcterms:modified>
  <cp:revision>22</cp:revision>
  <dc:subject/>
  <dc:title>Etelä-Saimaan 1/2 -maraton 22</dc:title>
</cp:coreProperties>
</file>