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соревнований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«Открытое первенство города Харькова на дистанции 100 км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2 октября 2005 г.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жчины                                                                                    6-ти часовой бег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77"/>
        <w:gridCol w:w="1995"/>
        <w:gridCol w:w="741"/>
        <w:gridCol w:w="2052"/>
        <w:gridCol w:w="10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ин Евгений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0 м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ко Анатоли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ский Михаил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ский Антон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жеинов Владимир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0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нин Александр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3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Владимир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1.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Анатоли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7.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кевич Игорь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4.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ка Никола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5.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шуев Юри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нщины                                                                                     6-ти часовой бег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77"/>
        <w:gridCol w:w="1995"/>
        <w:gridCol w:w="741"/>
        <w:gridCol w:w="2052"/>
        <w:gridCol w:w="10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ская Антонина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0 м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ыка Татья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Татья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кова Татья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шко Наталья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барова Людмил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0 м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Алл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а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й судья                                              М.В. Никити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. секретарь                                                О.И. Никити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соревнований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«Открытое первенство города Харькова на дистанции 100 км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2 октября 2005 г. </w:t>
      </w:r>
    </w:p>
    <w:p>
      <w:pPr>
        <w:pStyle w:val="Normal"/>
        <w:spacing w:lineRule="atLeast" w:line="30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жчины                                                                          100 км  (круг 2680 м)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77"/>
        <w:gridCol w:w="1995"/>
        <w:gridCol w:w="741"/>
        <w:gridCol w:w="2052"/>
        <w:gridCol w:w="10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Олег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10.4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ов Андре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ье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16.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Никола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53.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ов Юрий 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51.3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кин Константин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Серге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4.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ий Игорь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6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асили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нченки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3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рахманов Нурислам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кеевка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4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 Олег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териновка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0 м (29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9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ов Владимир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40 м (28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9.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 Геннади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60 м (27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2.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йко Владимир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60 м (17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7.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ельников Александр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60 м (17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.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нщины                                                                                100 км  (круг – 2680 м)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77"/>
        <w:gridCol w:w="1995"/>
        <w:gridCol w:w="741"/>
        <w:gridCol w:w="2052"/>
        <w:gridCol w:w="10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бенко Валентина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5.1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и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19.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Екатери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2.0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бник Валенти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7.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ая Любовь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46.5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ельская Юлия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1.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ебура Еле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00 м (30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4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ебура Ири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60 м (27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4.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Татьян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а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000 м (25 кр.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3.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й судья                                              М.В. Никити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. секретарь                                                О.И. Никит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31:00Z</dcterms:created>
  <dc:creator>borli304</dc:creator>
  <dc:description/>
  <dc:language>en-US</dc:language>
  <cp:lastModifiedBy>borli304</cp:lastModifiedBy>
  <dcterms:modified xsi:type="dcterms:W3CDTF">2005-10-20T10:31:00Z</dcterms:modified>
  <cp:revision>2</cp:revision>
  <dc:subject/>
  <dc:title>Протокол</dc:title>
</cp:coreProperties>
</file>