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ткрытый чемпионат г. Харькова по бегу на 100 к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>«</w:t>
      </w:r>
      <w:r>
        <w:rPr>
          <w:rFonts w:cs="Arial" w:ascii="Arial" w:hAnsi="Arial"/>
          <w:b/>
          <w:sz w:val="22"/>
          <w:szCs w:val="22"/>
        </w:rPr>
        <w:t xml:space="preserve">Слобожанський </w:t>
      </w:r>
      <w:r>
        <w:rPr>
          <w:rFonts w:cs="Arial" w:ascii="Arial" w:hAnsi="Arial"/>
          <w:b/>
          <w:sz w:val="22"/>
          <w:szCs w:val="22"/>
          <w:lang w:val="uk-UA"/>
        </w:rPr>
        <w:t>іспит»,     5 октября 2008 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мя прохождения дистанции участниками</w:t>
      </w:r>
    </w:p>
    <w:p>
      <w:pPr>
        <w:pStyle w:val="Normal"/>
        <w:jc w:val="center"/>
        <w:rPr/>
      </w:pPr>
      <w:r>
        <w:rPr/>
        <w:t>50 км</w:t>
      </w:r>
    </w:p>
    <w:tbl>
      <w:tblPr>
        <w:tblW w:w="10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30"/>
        <w:gridCol w:w="2640"/>
        <w:gridCol w:w="1207"/>
        <w:gridCol w:w="1207"/>
        <w:gridCol w:w="1207"/>
        <w:gridCol w:w="1207"/>
        <w:gridCol w:w="1207"/>
        <w:gridCol w:w="1027"/>
      </w:tblGrid>
      <w:tr>
        <w:trPr>
          <w:trHeight w:val="39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-мер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Круги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</w:t>
            </w:r>
          </w:p>
        </w:tc>
      </w:tr>
      <w:tr>
        <w:trPr>
          <w:trHeight w:val="44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4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8 </w:t>
            </w:r>
          </w:p>
          <w:p>
            <w:pPr>
              <w:pStyle w:val="Normal"/>
              <w:ind w:left="-90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,900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12 </w:t>
            </w:r>
          </w:p>
          <w:p>
            <w:pPr>
              <w:pStyle w:val="Normal"/>
              <w:ind w:left="-90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,480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16 </w:t>
            </w:r>
          </w:p>
          <w:p>
            <w:pPr>
              <w:pStyle w:val="Normal"/>
              <w:ind w:left="-90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2,065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19 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хно Игор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</w:t>
            </w:r>
            <w:r>
              <w:rPr>
                <w:rFonts w:cs="Arial" w:ascii="Arial" w:hAnsi="Arial"/>
                <w:sz w:val="20"/>
                <w:szCs w:val="20"/>
              </w:rPr>
              <w:t>43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:26.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08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52.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7.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чинников Александ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43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28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12.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59.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7.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плимо Даниэ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43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27.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13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:04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4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юсаренко Юр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47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37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27.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:28.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8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Митрофанова Ни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0:57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1:54.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2:52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3:46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:26.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нко Анатол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52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46.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43.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:50.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8.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ашевский Игор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43.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32.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25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:53.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1.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арев Владими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49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42.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41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:51.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3.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Старосельская Юл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1:02.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2:05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3:05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4:11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:59.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вовский Игор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55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51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50.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:11.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17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асейко Владими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54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50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52.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:21.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24.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енко Никола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05.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16.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:26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:35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25.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жеинов Владими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05.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18.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:34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:54.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55.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пов Валенти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00.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03.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:16.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:41.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:06.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арев Александ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65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 Серг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4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</w:t>
            </w:r>
            <w:r>
              <w:rPr>
                <w:rFonts w:cs="Arial" w:ascii="Arial" w:hAnsi="Arial"/>
                <w:sz w:val="20"/>
                <w:szCs w:val="20"/>
              </w:rPr>
              <w:t>45.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:22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  <w:r>
              <w:rPr>
                <w:rFonts w:cs="Arial" w:ascii="Arial" w:hAnsi="Arial"/>
                <w:sz w:val="20"/>
                <w:szCs w:val="20"/>
              </w:rPr>
              <w:t xml:space="preserve">,195 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ченин Александ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46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35.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100 км</w:t>
      </w:r>
    </w:p>
    <w:tbl>
      <w:tblPr>
        <w:tblW w:w="11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510"/>
        <w:gridCol w:w="2160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38"/>
      </w:tblGrid>
      <w:tr>
        <w:trPr>
          <w:trHeight w:val="293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ме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Круги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км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км</w:t>
            </w:r>
          </w:p>
        </w:tc>
      </w:tr>
      <w:tr>
        <w:trPr>
          <w:trHeight w:val="447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4 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8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2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6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9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7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23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7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1</w:t>
            </w:r>
            <w:r>
              <w:rPr>
                <w:rFonts w:cs="Arial" w:ascii="Arial" w:hAnsi="Arial"/>
                <w:sz w:val="18"/>
                <w:szCs w:val="18"/>
              </w:rPr>
              <w:t xml:space="preserve"> 81,4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5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0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8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пинский Михаи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/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0: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47.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1:37.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2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27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3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18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.2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3:59.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4:56.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6:01.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7:14.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8:18.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9:07.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пов Никол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0:47.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1:37.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2:27.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3:18.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3: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59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5:05.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6:20.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7:29.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8:42.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9:41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истенок Валер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0:58.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1:58.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2:58.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3:59.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: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46.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5:51.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6:58.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8:10.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9:33.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31" w:hanging="0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10:32.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шков Владими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1:19.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2:47.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4:19.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6:00.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: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w w:val="90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8:48.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34" w:hanging="0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10:32.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71,7</w:t>
            </w: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иенко Владими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:5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58.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:03.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14 </w:t>
            </w:r>
          </w:p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:42.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34" w:hanging="0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37,0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: Первый круг был короче для дистанции 50 км на 255 м, для дистанции 100 км – на 510 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49:00Z</dcterms:created>
  <dc:creator>User</dc:creator>
  <dc:description/>
  <cp:keywords/>
  <dc:language>en-US</dc:language>
  <cp:lastModifiedBy>borli304</cp:lastModifiedBy>
  <dcterms:modified xsi:type="dcterms:W3CDTF">2008-10-08T03:22:00Z</dcterms:modified>
  <cp:revision>11</cp:revision>
  <dc:subject/>
  <dc:title>Время прохождения дистанции</dc:title>
</cp:coreProperties>
</file>