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ристский переход 100км за 24 часа по Поясу Славы</w:t>
      </w:r>
    </w:p>
    <w:p>
      <w:pPr>
        <w:pStyle w:val="Normal"/>
        <w:ind w:left="708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ый протокол. Команды</w:t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есса, 10-11 апреля 2010г.  </w:t>
      </w:r>
    </w:p>
    <w:tbl>
      <w:tblPr>
        <w:tblW w:w="7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36"/>
        <w:gridCol w:w="1742"/>
        <w:gridCol w:w="828"/>
        <w:gridCol w:w="542"/>
        <w:gridCol w:w="2046"/>
        <w:gridCol w:w="1105"/>
      </w:tblGrid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род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Время 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танции</w:t>
            </w:r>
          </w:p>
        </w:tc>
      </w:tr>
      <w:tr>
        <w:trPr/>
        <w:tc>
          <w:tcPr>
            <w:tcW w:w="7720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  <w:lang w:val="uk-UA"/>
              </w:rPr>
              <w:t xml:space="preserve">БМК «АКТИВ»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1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41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1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до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20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  <w:lang w:val="uk-UA"/>
              </w:rPr>
              <w:t xml:space="preserve">СТК «САЛО»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0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ч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2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  <w:lang w:val="uk-UA"/>
              </w:rPr>
              <w:t xml:space="preserve">КЛБ «ОПТИМИСТ»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1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фар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55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ий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езногорск</w:t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20" w:type="dxa"/>
            <w:gridSpan w:val="7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  <w:lang w:val="uk-UA"/>
              </w:rPr>
              <w:t>«ЖИВЧИК»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бое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са</w:t>
            </w:r>
          </w:p>
        </w:tc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50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вар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ев</w:t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1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ев</w:t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1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ь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ев</w:t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ц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ев</w:t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сего стартовало 19 команд, 55 ч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ники распавшихся команд числятся в личных протокол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номера начинаются с №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удья          </w:t>
        <w:tab/>
        <w:tab/>
        <w:tab/>
        <w:t>Г.Гергая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екретарь         </w:t>
        <w:tab/>
        <w:tab/>
        <w:t>Н.Гром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53:00Z</dcterms:created>
  <dc:creator>Димон</dc:creator>
  <dc:description/>
  <cp:keywords/>
  <dc:language>en-US</dc:language>
  <cp:lastModifiedBy>www.PHILka.RU</cp:lastModifiedBy>
  <cp:lastPrinted>2010-04-15T13:01:00Z</cp:lastPrinted>
  <dcterms:modified xsi:type="dcterms:W3CDTF">2010-04-15T14:52:00Z</dcterms:modified>
  <cp:revision>3</cp:revision>
  <dc:subject/>
  <dc:title>№№</dc:title>
</cp:coreProperties>
</file>