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ристский переход 100км за 24 часа по Поясу Славы</w:t>
      </w:r>
    </w:p>
    <w:p>
      <w:pPr>
        <w:pStyle w:val="Normal"/>
        <w:ind w:left="708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ый протокол. Мужчины</w:t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есса, 10-11 апреля 2010г.  </w:t>
      </w:r>
    </w:p>
    <w:tbl>
      <w:tblPr>
        <w:tblW w:w="8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39"/>
        <w:gridCol w:w="2118"/>
        <w:gridCol w:w="864"/>
        <w:gridCol w:w="2491"/>
        <w:gridCol w:w="1385"/>
      </w:tblGrid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на дистанции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баровск 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ниц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й Рог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арион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ш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долинское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ап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и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ф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Яку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2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г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чевс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чевс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тн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й Рог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н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чевс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4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поль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ды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5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деры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д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а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чевс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ьц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Черноморское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тн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е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до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жн</w:t>
            </w:r>
            <w:r>
              <w:rPr>
                <w:sz w:val="28"/>
                <w:szCs w:val="28"/>
              </w:rPr>
              <w:t>ы</w:t>
            </w:r>
            <w:r>
              <w:rPr>
                <w:sz w:val="28"/>
                <w:szCs w:val="28"/>
                <w:lang w:val="uk-UA"/>
              </w:rPr>
              <w:t>й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4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ари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н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6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с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ерна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Александровк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и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Александровк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орс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орс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чевс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е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ф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иль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юб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ха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ду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к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л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4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3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ил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Хлебодарское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к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е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6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са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чевс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д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6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г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к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стн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стартовало 185 муж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удья          </w:t>
        <w:tab/>
        <w:tab/>
        <w:tab/>
        <w:t>Г.Гергая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екретарь         </w:t>
        <w:tab/>
        <w:tab/>
        <w:t>Н.Гром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52:00Z</dcterms:created>
  <dc:creator>www.PHILka.RU</dc:creator>
  <dc:description/>
  <cp:keywords/>
  <dc:language>en-US</dc:language>
  <cp:lastModifiedBy>www.PHILka.RU</cp:lastModifiedBy>
  <cp:lastPrinted>2010-04-15T12:46:00Z</cp:lastPrinted>
  <dcterms:modified xsi:type="dcterms:W3CDTF">2010-04-15T14:47:00Z</dcterms:modified>
  <cp:revision>4</cp:revision>
  <dc:subject/>
  <dc:title>Туристский переход 100км за 24 часа по Поясу Славы</dc:title>
</cp:coreProperties>
</file>