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истский переход 100км за 24 часа по Поясу Славы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ый протокол. Женщины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а, 10-11 апреля 2010г.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39"/>
        <w:gridCol w:w="1799"/>
        <w:gridCol w:w="825"/>
        <w:gridCol w:w="3096"/>
        <w:gridCol w:w="1374"/>
      </w:tblGrid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на дистанции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6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город-Днестровский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2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ск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6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2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ин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ча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50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1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6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8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5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ктябрь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45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1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58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тартовало 40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удья          </w:t>
        <w:tab/>
        <w:tab/>
        <w:tab/>
        <w:t>Г.Герга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        </w:t>
        <w:tab/>
        <w:tab/>
        <w:t>Н.Гр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56:00Z</dcterms:created>
  <dc:creator>Димон</dc:creator>
  <dc:description/>
  <cp:keywords/>
  <dc:language>en-US</dc:language>
  <cp:lastModifiedBy>www.PHILka.RU</cp:lastModifiedBy>
  <dcterms:modified xsi:type="dcterms:W3CDTF">2010-04-15T14:50:00Z</dcterms:modified>
  <cp:revision>7</cp:revision>
  <dc:subject/>
  <dc:title>№№</dc:title>
</cp:coreProperties>
</file>