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uk-UA"/>
        </w:rPr>
        <w:t xml:space="preserve">            </w:t>
      </w:r>
      <w:r>
        <w:rPr>
          <w:sz w:val="40"/>
          <w:szCs w:val="40"/>
          <w:lang w:val="uk-UA"/>
        </w:rPr>
        <w:t xml:space="preserve">Фінішний протокол Краснопільського марафону                                          </w:t>
      </w:r>
    </w:p>
    <w:p>
      <w:pPr>
        <w:pStyle w:val="Normal"/>
        <w:rPr/>
      </w:pPr>
      <w:r>
        <w:rPr>
          <w:sz w:val="40"/>
          <w:szCs w:val="40"/>
          <w:lang w:val="uk-UA"/>
        </w:rPr>
        <w:t xml:space="preserve">                                  </w:t>
      </w:r>
      <w:r>
        <w:rPr>
          <w:sz w:val="40"/>
          <w:szCs w:val="40"/>
          <w:lang w:val="uk-UA"/>
        </w:rPr>
        <w:t xml:space="preserve">«Здоров’я» 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</w:t>
      </w:r>
      <w:r>
        <w:rPr>
          <w:i/>
          <w:sz w:val="32"/>
          <w:szCs w:val="32"/>
          <w:lang w:val="uk-UA"/>
        </w:rPr>
        <w:t xml:space="preserve">11 вересня 2011 року      </w:t>
      </w:r>
      <w:r>
        <w:rPr>
          <w:sz w:val="32"/>
          <w:szCs w:val="32"/>
          <w:lang w:val="uk-UA"/>
        </w:rPr>
        <w:t>м</w:t>
      </w:r>
      <w:r>
        <w:rPr>
          <w:sz w:val="28"/>
          <w:szCs w:val="28"/>
          <w:lang w:val="uk-UA"/>
        </w:rPr>
        <w:t>ісце старту селище Краснопіл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21"/>
        <w:gridCol w:w="1640"/>
        <w:gridCol w:w="924"/>
        <w:gridCol w:w="1303"/>
        <w:gridCol w:w="1478"/>
        <w:gridCol w:w="8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 місц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ова груп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товий номе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аний ча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в групі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истанці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м ЖІН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ріна Ві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 хв4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нік Ал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д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хв5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єнко Тет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хв12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нко Наді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хв4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ЛОВІ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чель Олекс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м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хв53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дка Русл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хв22 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 Дмитр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хв08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шечкін Вади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 хв26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цев Володим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хв16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брянський Мико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хв01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именко О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хв03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енко Євг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д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хв08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еньких Дени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хв37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ьомка Мико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хв43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Іг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хв18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грин Владисл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хв27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км ЖІН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уб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1хв27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ОЛОВІ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кевич Яросл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17хв1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инников О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0хв43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хно Вітал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1хв4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ов Вік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1хв49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ак Ів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-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2хв43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гуля Вік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9хв37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унін Юр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«Род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 </w:t>
            </w:r>
            <w:r>
              <w:rPr>
                <w:color w:val="0000FF"/>
                <w:lang w:val="uk-UA"/>
              </w:rPr>
              <w:t>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9хв42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цкий Ром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-3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29хв51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мко Владисл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1хв47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рис Серг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г31хв49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овенко Олекс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3хв5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кун Ів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«Род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 </w:t>
            </w:r>
            <w:r>
              <w:rPr>
                <w:color w:val="0000FF"/>
                <w:lang w:val="uk-UA"/>
              </w:rPr>
              <w:t>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-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3хв55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вор Володим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4хв1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інський Михайл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-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4хв28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ий Володим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«Род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 </w:t>
            </w:r>
            <w:r>
              <w:rPr>
                <w:color w:val="0000FF"/>
                <w:lang w:val="uk-UA"/>
              </w:rPr>
              <w:t>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5хв21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дін Мико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35хв3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ина Дмитр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41хв08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нко Анатол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-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41хв12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слов Микол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-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47хв43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ерис Юр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-4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48хв08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перис Олександр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51в2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енко Анатол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-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г51в34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арь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г52в05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ня Вітал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г13хв17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ьоменко Григорі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«Род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FF"/>
                <w:lang w:val="uk-UA"/>
              </w:rPr>
              <w:t xml:space="preserve">  </w:t>
            </w:r>
            <w:r>
              <w:rPr>
                <w:color w:val="0000FF"/>
                <w:lang w:val="uk-UA"/>
              </w:rPr>
              <w:t>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-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г16хв3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твиненко Микол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Явір» Краснопіл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-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г16хв30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алі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жеїнов Володим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«Харків»      Харк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г24хв31с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жкін Михайл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-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фінішува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Головний суддя                                            М.В.Лебеденко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Секретар                                                        М.В.Бі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3:00Z</dcterms:created>
  <dc:creator>AdmiN</dc:creator>
  <dc:description/>
  <cp:keywords/>
  <dc:language>en-US</dc:language>
  <cp:lastModifiedBy>Виталик</cp:lastModifiedBy>
  <cp:lastPrinted>2011-09-15T15:10:00Z</cp:lastPrinted>
  <dcterms:modified xsi:type="dcterms:W3CDTF">2011-09-20T21:10:00Z</dcterms:modified>
  <cp:revision>6</cp:revision>
  <dc:subject/>
  <dc:title>            Фінішний протокол Краснопільського марафону «Здоров’я» </dc:title>
</cp:coreProperties>
</file>