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78"/>
        <w:gridCol w:w="2730"/>
        <w:gridCol w:w="11602"/>
        <w:gridCol w:w="60"/>
      </w:tblGrid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України, ЧемпіонатУкраїнисередмолоді з марафонськогобігу.VІІІміжнароднийRosava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05"/>
        <w:gridCol w:w="786"/>
        <w:gridCol w:w="3284"/>
        <w:gridCol w:w="3823"/>
        <w:gridCol w:w="1550"/>
        <w:gridCol w:w="1250"/>
        <w:gridCol w:w="904"/>
        <w:gridCol w:w="918"/>
        <w:gridCol w:w="340"/>
        <w:gridCol w:w="850"/>
        <w:gridCol w:w="60"/>
      </w:tblGrid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Жінки 18-39  Фінал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78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28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82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55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5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0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18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7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ТОВСЬКА Ольг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Рівненська, Рівне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.12.19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6: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узін О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АМЕРО-ШМИРКО Тетя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6.19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6:2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КРИПАК Ольг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12.199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7: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ІВАНОВА Тетя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5.198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7:5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Іванов П.П. (), Іванова Т.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ІМОНОВА Окса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05.1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8:2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кляренко І (07.11.1961)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ШНІР Марі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.09.199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: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кляренко І (07.11.1961)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ДЕЛЕВИЧ Оле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Барановичи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3.198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9: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Стальмащук І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ЛЕНИЧКА Ольг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умська, Шостка, 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.06.198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: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КЛАДНА Марія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.04.199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: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омарадська А.Г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АСЛОВСЬКА Соломія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Церкв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07.199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0:4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Рубан І.Л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УНКАН Ан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АР Крим, Сімферополь, 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.01.199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1:3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емидович В.І. ()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АЦКО Оле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, 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.09.19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:2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Гайдай П.З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8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ЯРОЦЬКА Ольг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11.199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:3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ЧЕХОВСЬКА Юлія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інницька, К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3.199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:4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Турлюк Л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ОЛЯНИК Тетя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, 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.07.1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4:4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Гайдай П.З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АСІЧНИК Світла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7.199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5:4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раснов О.Г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ШАБАРКІНА Катери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8.198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5: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раснов О.Г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ЕРДЮК Катери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ерсонськ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04.199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6: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Пушкіна О.і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ИЦЮК Вікторія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Запорiзька, Запоріжжя, К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.11.198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6: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6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КАЧЕНКО Оле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.04.199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7:1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Краснов О.Г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ОЙКО Іри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.10.198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7: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ЗБІТ Євгенія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.10.199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омарадська А.Г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ИСЛИЦЯ Оле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Миколаївська, Южноукраїнськ, Олімп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10.197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3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ЕДВЕДЕНКО Людмил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.05.199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ЕРЕПИЧАЙ Татья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.01.198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2: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ЖМАН Олеся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07.198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3: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ОРОБЕЦЬ Лідія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Церква, СК "Арсенал"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1.19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5:5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АШЕРЕВИЧ Русла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Церкв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1.197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6:4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9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ОРСКАЯ Ан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Церква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11.19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7:1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ТАТЕВА Ін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.04.199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8: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ЛИК Катери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.07.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3: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Махонін М.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РОНИЧА Ан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3.198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5: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5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ЕШКОВА Ганна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Жовті Води, КЛБ "Ритм"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.04.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DNF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еревянчук М.П. (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78"/>
        <w:gridCol w:w="2730"/>
        <w:gridCol w:w="11602"/>
        <w:gridCol w:w="60"/>
      </w:tblGrid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України, ЧемпіонатУкраїнисередмолоді з марафонськогобігу.VІІІміжнароднийRosava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39"/>
        <w:gridCol w:w="809"/>
        <w:gridCol w:w="3416"/>
        <w:gridCol w:w="3169"/>
        <w:gridCol w:w="1603"/>
        <w:gridCol w:w="1289"/>
        <w:gridCol w:w="944"/>
        <w:gridCol w:w="944"/>
        <w:gridCol w:w="375"/>
        <w:gridCol w:w="944"/>
        <w:gridCol w:w="238"/>
      </w:tblGrid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Жінки 45-49  Фінал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3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41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16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60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4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4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5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УБОВИК Римма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Вінницька, 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.01.196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:0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Дубовік О.І.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2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ПУШКІНА Людмила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ерсонська, Херсо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10.19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2:4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Загоруйко Андрій  (10.10.1978)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3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ЕЛЕНДІК Татьяна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LR, СК "Колобок"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.02.19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2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2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УШНИРЕНКО Наталія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Черкаси, БЦ марафон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8.01.196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5:0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6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2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РАГА Олена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.11.196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11:54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78"/>
        <w:gridCol w:w="2730"/>
        <w:gridCol w:w="11602"/>
        <w:gridCol w:w="60"/>
      </w:tblGrid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України, ЧемпіонатУкраїнисередмолоді з марафонськогобігу.VІІІміжнароднийRosava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39"/>
        <w:gridCol w:w="809"/>
        <w:gridCol w:w="3416"/>
        <w:gridCol w:w="2383"/>
        <w:gridCol w:w="1603"/>
        <w:gridCol w:w="1289"/>
        <w:gridCol w:w="944"/>
        <w:gridCol w:w="944"/>
        <w:gridCol w:w="375"/>
        <w:gridCol w:w="944"/>
        <w:gridCol w:w="1024"/>
      </w:tblGrid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05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Жінки 50-54  Фінал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3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41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238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60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4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4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8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8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ЕДОРОВСЬКА Ольга</w:t>
            </w:r>
          </w:p>
        </w:tc>
        <w:tc>
          <w:tcPr>
            <w:tcW w:w="23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евастополь, С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8.195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1:49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Плохий С.І. (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78"/>
        <w:gridCol w:w="2730"/>
        <w:gridCol w:w="11602"/>
        <w:gridCol w:w="60"/>
      </w:tblGrid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України, ЧемпіонатУкраїнисередмолоді з марафонськогобігу.VІІІміжнароднийRosava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05"/>
        <w:gridCol w:w="786"/>
        <w:gridCol w:w="3296"/>
        <w:gridCol w:w="3818"/>
        <w:gridCol w:w="1549"/>
        <w:gridCol w:w="1249"/>
        <w:gridCol w:w="903"/>
        <w:gridCol w:w="917"/>
        <w:gridCol w:w="339"/>
        <w:gridCol w:w="848"/>
        <w:gridCol w:w="60"/>
      </w:tblGrid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Жінки 55-59  Фінал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78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29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8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54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4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0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17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7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ОСТРОВСЬКА Ядвіга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Львiвська, Львів, "Фенікс"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.01.19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3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5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ЗЛОВСЬКА Парасковія</w:t>
            </w:r>
          </w:p>
        </w:tc>
        <w:tc>
          <w:tcPr>
            <w:tcW w:w="38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, Жовті Води, КЛБ "Ритм"</w:t>
            </w:r>
          </w:p>
        </w:tc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.02.195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7: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178"/>
        <w:gridCol w:w="2730"/>
        <w:gridCol w:w="11602"/>
        <w:gridCol w:w="60"/>
      </w:tblGrid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емпіонатУкраїни, ЧемпіонатУкраїнисередмолоді з марафонськогобігу.VІІІміжнароднийRosavaБілоцерковсський марафон.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лаЦерква 2 жовтня 2011 р. 10:3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0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839"/>
        <w:gridCol w:w="809"/>
        <w:gridCol w:w="3416"/>
        <w:gridCol w:w="3297"/>
        <w:gridCol w:w="1603"/>
        <w:gridCol w:w="1289"/>
        <w:gridCol w:w="944"/>
        <w:gridCol w:w="944"/>
        <w:gridCol w:w="375"/>
        <w:gridCol w:w="944"/>
        <w:gridCol w:w="110"/>
      </w:tblGrid>
      <w:tr>
        <w:trPr/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96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іг на 10 верств (10,6 км) Жінки 60 і старші  Фінал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83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Місце</w:t>
            </w:r>
          </w:p>
        </w:tc>
        <w:tc>
          <w:tcPr>
            <w:tcW w:w="80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341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портсмен</w:t>
            </w:r>
          </w:p>
        </w:tc>
        <w:tc>
          <w:tcPr>
            <w:tcW w:w="329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603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ата</w:t>
              <w:br/>
              <w:t>народження</w:t>
            </w:r>
          </w:p>
        </w:tc>
        <w:tc>
          <w:tcPr>
            <w:tcW w:w="12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ультат</w:t>
            </w:r>
          </w:p>
        </w:tc>
        <w:tc>
          <w:tcPr>
            <w:tcW w:w="94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Розряд</w:t>
            </w:r>
          </w:p>
        </w:tc>
        <w:tc>
          <w:tcPr>
            <w:tcW w:w="944" w:type="dxa"/>
            <w:tcBorders>
              <w:top w:val="single" w:sz="6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Тренери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ИТВИН Валентина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аркiвська, Харкі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09.1948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8:31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5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ТЕШКО Антоніна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.06.194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4:2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6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ЗУБОК Марія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Чернігiвська, Чернігів, Атлант V-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.01.195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6:45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8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ВЗЮК Ольга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Херсонська, Херсон, Тав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.05.1941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1:43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5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ЛАНОВА Зінаїда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Київська, БілаЦерк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.04.194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1:5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8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КАЧЬОВА Лідія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Севастополь, С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.10.1937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05:2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16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pacing w:lineRule="atLeast" w:line="12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КІНА Владілена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UKR, Дніпропетровськ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.10.192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:19:1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  <w:tc>
          <w:tcPr>
            <w:tcW w:w="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S Sans Serif;Times New Roman" w:hAnsi="MS Sans Serif;Times New Roman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MS Sans Serif;Times New Roman" w:hAnsi="MS Sans Serif;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0" w:type="dxa"/>
        </w:tblCellMar>
      </w:tblPr>
      <w:tblGrid>
        <w:gridCol w:w="269"/>
        <w:gridCol w:w="1394"/>
        <w:gridCol w:w="12907"/>
      </w:tblGrid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9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8:00Z</dcterms:created>
  <dc:creator>ШУЛЯКОВСЬКИЙ</dc:creator>
  <dc:description/>
  <dc:language>en-US</dc:language>
  <cp:lastModifiedBy>Dias</cp:lastModifiedBy>
  <dcterms:modified xsi:type="dcterms:W3CDTF">2011-10-03T16:48:00Z</dcterms:modified>
  <cp:revision>2</cp:revision>
  <dc:subject/>
  <dc:title/>
</cp:coreProperties>
</file>