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91"/>
        <w:gridCol w:w="10193"/>
        <w:gridCol w:w="4226"/>
        <w:gridCol w:w="60"/>
      </w:tblGrid>
      <w:tr>
        <w:trPr/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0" w:type="dxa"/>
              </w:tblCellMar>
            </w:tblPr>
            <w:tblGrid>
              <w:gridCol w:w="149"/>
              <w:gridCol w:w="2094"/>
              <w:gridCol w:w="7875"/>
              <w:gridCol w:w="60"/>
            </w:tblGrid>
            <w:tr>
              <w:trPr/>
              <w:tc>
                <w:tcPr>
                  <w:tcW w:w="1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0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8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4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09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8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4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09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875" w:type="dxa"/>
                  <w:vMerge w:val="restart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lang w:eastAsia="ru-RU"/>
                    </w:rPr>
                    <w:t>Чемпіонат України, Чемпіонат України серед молоді з марафонського бігу.VІІІ міжнародний Rosava Білоцерковсський марафон.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4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09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87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4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09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87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4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09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87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4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09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87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4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09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87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4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09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8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4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09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875" w:type="dxa"/>
                  <w:vMerge w:val="restart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ru-RU"/>
                    </w:rPr>
                    <w:t>Біла Церква 2 жовтня 2011 р. 10:30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4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09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87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0" w:type="dxa"/>
              </w:tblCellMar>
            </w:tblPr>
            <w:tblGrid>
              <w:gridCol w:w="598"/>
              <w:gridCol w:w="646"/>
              <w:gridCol w:w="2690"/>
              <w:gridCol w:w="2144"/>
              <w:gridCol w:w="1220"/>
              <w:gridCol w:w="1009"/>
              <w:gridCol w:w="660"/>
              <w:gridCol w:w="757"/>
              <w:gridCol w:w="132"/>
              <w:gridCol w:w="262"/>
              <w:gridCol w:w="60"/>
            </w:tblGrid>
            <w:tr>
              <w:trPr/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29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ru-RU"/>
                    </w:rPr>
                    <w:t>Біг на 10 верств (10,6 км) Чоловіки 18-39  Фінал</w:t>
                  </w:r>
                </w:p>
              </w:tc>
              <w:tc>
                <w:tcPr>
                  <w:tcW w:w="100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598" w:type="dxa"/>
                  <w:tcBorders>
                    <w:top w:val="single" w:sz="6" w:space="0" w:color="C0C0C0"/>
                    <w:bottom w:val="single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Місце</w:t>
                  </w:r>
                </w:p>
              </w:tc>
              <w:tc>
                <w:tcPr>
                  <w:tcW w:w="646" w:type="dxa"/>
                  <w:tcBorders>
                    <w:top w:val="single" w:sz="6" w:space="0" w:color="C0C0C0"/>
                    <w:bottom w:val="single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Номер</w:t>
                  </w:r>
                </w:p>
              </w:tc>
              <w:tc>
                <w:tcPr>
                  <w:tcW w:w="2690" w:type="dxa"/>
                  <w:tcBorders>
                    <w:top w:val="single" w:sz="6" w:space="0" w:color="C0C0C0"/>
                    <w:bottom w:val="single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Спортсмен</w:t>
                  </w:r>
                </w:p>
              </w:tc>
              <w:tc>
                <w:tcPr>
                  <w:tcW w:w="2144" w:type="dxa"/>
                  <w:tcBorders>
                    <w:top w:val="single" w:sz="6" w:space="0" w:color="C0C0C0"/>
                    <w:bottom w:val="single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Команда</w:t>
                  </w:r>
                </w:p>
              </w:tc>
              <w:tc>
                <w:tcPr>
                  <w:tcW w:w="1220" w:type="dxa"/>
                  <w:tcBorders>
                    <w:top w:val="single" w:sz="6" w:space="0" w:color="C0C0C0"/>
                    <w:bottom w:val="single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Дата</w:t>
                    <w:br/>
                    <w:t>народження</w:t>
                  </w:r>
                </w:p>
              </w:tc>
              <w:tc>
                <w:tcPr>
                  <w:tcW w:w="1009" w:type="dxa"/>
                  <w:tcBorders>
                    <w:top w:val="single" w:sz="6" w:space="0" w:color="C0C0C0"/>
                    <w:bottom w:val="single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Результат</w:t>
                  </w:r>
                </w:p>
              </w:tc>
              <w:tc>
                <w:tcPr>
                  <w:tcW w:w="660" w:type="dxa"/>
                  <w:tcBorders>
                    <w:top w:val="single" w:sz="6" w:space="0" w:color="C0C0C0"/>
                    <w:bottom w:val="single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b/>
                      <w:bCs/>
                      <w:sz w:val="18"/>
                      <w:szCs w:val="18"/>
                      <w:lang w:eastAsia="ru-RU"/>
                    </w:rPr>
                    <w:t>Розряд</w:t>
                  </w:r>
                </w:p>
              </w:tc>
              <w:tc>
                <w:tcPr>
                  <w:tcW w:w="757" w:type="dxa"/>
                  <w:tcBorders>
                    <w:top w:val="single" w:sz="6" w:space="0" w:color="C0C0C0"/>
                    <w:bottom w:val="single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b/>
                      <w:bCs/>
                      <w:sz w:val="18"/>
                      <w:szCs w:val="18"/>
                      <w:lang w:eastAsia="ru-RU"/>
                    </w:rPr>
                    <w:t>Тренери</w:t>
                  </w:r>
                </w:p>
              </w:tc>
              <w:tc>
                <w:tcPr>
                  <w:tcW w:w="13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b/>
                      <w:bCs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b/>
                      <w:bCs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b/>
                      <w:bCs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490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ЛАБОВСЬКИЙ Микола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Чернівецька, Д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04.05.1983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1:03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Тищук Д.І.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475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ГЕЛЕТІЙ Ігор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Івано-Франківська, Івано-Франківськ, МК "Тарас Бульба"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17.10.1982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1:15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Кузін О.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20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ІВЕРУК Михайло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Рівненська, Рівне, Д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02.10.1975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1:49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Попеляєв А.В.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4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480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БАБАРИКА Олександр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Рівненська, Рівне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2.05.1984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2:19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Кузін О.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5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314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КИЦ Володимир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ська, Біла Церква, БЦ марафон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16.01.1987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2:36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Романчук С.І.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6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413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КОВАЛЬ Василь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Житомирська, Житомир, ОСДЮШОР Житомир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11.11.1989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2:43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БЕХ П.Г.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7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315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КУЗЬМІЧОВ Олександр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ська, Терезине, КОІСП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5.07.1992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3:24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Романчук С.І.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8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312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ВИХОПЕНЬ Юрій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ська, Біла Церква, КОІСП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08.05.1992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3:36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Трофіменко Г.І.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9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313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КОСТІВ Богдан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ська, Терезине, КОІСП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5.02.1992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4:11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Трофіменко Г.І.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486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ОБУХОВСЬКИЙ Олексій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Вінницька, К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9.04.1993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4:12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Пригорницький О.С. ()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11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303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СНЯДАНКО Юрій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ська, Терезине, БЦ марафон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2.03.1991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4:14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Трофіменко Г.І.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12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352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ЧЕМОДАНОВ Олексій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BLR, Барановичи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0.11.1983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4:17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Стальмащук І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13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67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ДУДКІН Володимир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0.01.1985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4:29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Деуль В.В.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14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470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ЦИКАРДА Роман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ська, Тараща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06.08.1993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4:29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Бузинний О.С.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15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430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КОВАЛИК Володимир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ська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5.05.1976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4:29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Єрузель Є.І.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16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73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КРАСТ Юрій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7.10.1986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4:31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Махонін М.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17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497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БОРИС Андрій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Закарпатська, С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6.08.1980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4:47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Борисенко В.В.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18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305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ГАЛІМОВ Олександр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ська, Терезине, КОІСП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10.12.1992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5:01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Житовоз В.П.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19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35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БРАТУХІН Михайло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BLR, Барановичи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03.10.1989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5:03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Стальмащук І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20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24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МИХНЮК Павло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BLR, Барановичи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10.10.1989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5:04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Стальмащук І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21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500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ГЕШКО Іван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19.08.1979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5:05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Миронюк Г.Г., Ліщук В.В.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22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421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МАТУСЕВИЧ Роман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BLR, Барановичи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08.11.1986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5:06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Стальмащук І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23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400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КУЗІН Олександр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1.10.1974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5:08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Осьмак І.М.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24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471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ПЕТРУШКЕВИЧ Денис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BLR, Барановичи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10.08.1991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5:08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Стальмащук І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25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383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САМАРСЬКИЙ Олександр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ська, Біла Церква, СК "Арсенал"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11.04.1978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5:11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26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34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БРАТУХІН Андрій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BLR, Барановичи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0.07.1991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5:16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Стальмащук І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27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481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НАЗАРЕНКО Олександр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9.08.1985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5:40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Махонін М.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28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302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КРАВЧЕНКО Василь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ська, Терезине, БЦ марафон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3.03.1994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5:44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Житовоз В.П.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29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461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МИХНЮК Микола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BLR, Барановичи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30.12.1992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6:11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Стальмащук І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0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304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КУРИЛКО Сергій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ська, Біла Церква, КОІСП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03.07.1995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6:21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Житовоз В.П.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1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33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ШЕРСТЮК Олександр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ська, Біла Церква, СК "Арсенал"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02.04.1975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6:24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2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84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ЗАГОРУЙ Володимир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Вінницька, Вінниця, Інваспорт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18.11.1974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6:24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БЕХ О.В.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3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99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ФЕРЕНС Віталій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Луганська, Луганськ, Д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02.11.1982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7:15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4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484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КОСЯНЧУК Віктор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Житомирська, Житомир, ОСДЮШОР Житомир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10.08.1986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7:15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5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388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САПА Вадім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Запорiзька, Запоріжжя, К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05.09.1990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7:43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Стрелець А.І.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6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442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ДАВИДОВ Олександр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ська, Бориспіль, К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9.04.1989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8:01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Савченко М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7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395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МАЙКО Олександр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Івано-Франківська, Івано-Франківськ, Д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13.06.1991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8:56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8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423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КАРАГОДІН Андрій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Херсонська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07.11.1990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9:44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39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326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ХОМЕНКО Сергій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13.01.1994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40:19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Домарадська А.Г.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40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364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ШАМАТАЙЛО Тарас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03.10.1982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40:27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Махонін М.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41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491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ЧАПАЛА Микола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2.05.1994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40:37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Махонін М.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42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482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СИКТИМ Богдан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ська, Біла Церква, СК "Арсенал"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06.10.1990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40:42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43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379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КАПУСТІН Вячеслав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0.08.1992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41:08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Краснов О.Г.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44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69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СОЩНИН Єгор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ська, Біла Церква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2.05.1985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42:18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45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98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ПЕЧНІКОВ Руслан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14.10.1988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42:27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46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472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ПОРВАТОВ Максим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ська, Біла Церква, КЛБ "Рось"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5.09.1993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42:38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Рубан І.Л.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47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30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ЧЕРНЕЦКИЙ Дмитрій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1.09.1983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42:42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48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380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ЕФІМОВ Алексей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07.06.1978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42:43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Махонін М.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49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439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МЕЛЬНИЧУК Юрій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11.06.1973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43:27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Махонін М.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50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323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ЧЕРНИЦЬКИЙ Руслан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17.05.1987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43:31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51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392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ЧЕПЕЛЬ Олексій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Сумська, Суми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2.11.1988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43:50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52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308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МИЛКО Аркадій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ська, Біла Церква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06.06.1990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43:52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53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89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СЛІПЧЕНКО Вячеслав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07.02.1990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43:59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Махонін М.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54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492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ТАТУСЬ Олександр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12.06.1988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44:53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Журавльова М.І. ()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55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412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КАРПЕНКО Віталій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6.03.1990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45:08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Краснов О.Г.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56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76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БУЛАХ Дмитро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4.04.1980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45:15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57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467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СИДОРЕНКО Михайло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ська, Біла Церква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13.09.1972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45:45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58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459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КИРИЛЕНКО Андрій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17.02.1977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45:47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59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375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СИДОРЕНКО Олександр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Донецька, Слов’янськ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19.06.1991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45:54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60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365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ДУДНИК Ігор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Донецька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10.02.1998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45:58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61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90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ОГОРОДНІК Дмитро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11.10.1991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46:03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Махонін М.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62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45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ЗАЙЦЕВ Олександр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07.04.1991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46:14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63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374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ДОНСКОЙ Деніс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30.08.1984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46:18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Махонін М.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64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340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ЗАГАТА Мархін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POL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0.01.1979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46:37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65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487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ГОЛУБІШКО Дмитро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3.09.1986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46:54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66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58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ДАВИДЕНКО Іван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ська, Біла Церква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10.04.1985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47:31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67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54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ЛАЗЕРЕНКО Андрій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06.07.1973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48:49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68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53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АРАКЧЕЄВ Олексій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Донецька, Марафон-клуб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30.12.1977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48:53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69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23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ВИХРИСТЕНКО Володимир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ська, Біла Церква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16.03.1993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51:25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70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460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ДЯСЯТНИК Валентін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18.04.1984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51:34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Махонін М.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71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450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ГОРЯЙНОВ Роман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4.05.1976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51:54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Махонін М.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72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68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КОМОДЗИНСЬКИЙ Богдан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ська, Біла Церква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8.11.1987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52:55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73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78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КОМОДЗИНСЬКИЙ Іван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ська, Біла Церква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09.10.1995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53:31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74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80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БОНДАРЕВ Володимир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RUS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9.09.1986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53:37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75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43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МАРКЕВИЧ Себастьян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POL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18.03.1978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54:32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76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328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ГОЛОС Федор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ська, Біла Церква, БЦ марафон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8.04.1977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57:41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77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373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ОГОРОДНИК Алексей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11.08.1987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1:00:13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Махонін М.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78</w:t>
                  </w:r>
                </w:p>
              </w:tc>
              <w:tc>
                <w:tcPr>
                  <w:tcW w:w="6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29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ПЛЮШКІН Андрій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01.12.1980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1:03:42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244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123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ВАСИЛЬЦОВ Дмитро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Сумська, Шостка, Інваспорт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31.07.1973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DNF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244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42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ШТУКІН Дмитро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31.03.1983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DNF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244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44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ЧЕРНЕЦЬКИЙ Руслан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18.05.1987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DNF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244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62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ОКЛАДНИЙ Кирило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ська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15.11.1986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DNF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Домарадська А.Г.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244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359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РОГОЗОВСЬКИЙ Вадим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ська, П-Хмельницький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14.06.1989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DNF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244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440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МІЩЕНКО Олександр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16.02.1994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DNF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Махонін М.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244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489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СУМІН Ігор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Хмельницька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3.04.1988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DNF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Краснов О.Г.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8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9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144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009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57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262" w:type="dxa"/>
                  <w:tcBorders/>
                  <w:vAlign w:val="bottom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tLeast" w:line="12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244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494</w:t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КРИВЕНЬКИЙ Роман</w:t>
                  </w:r>
                </w:p>
              </w:tc>
              <w:tc>
                <w:tcPr>
                  <w:tcW w:w="2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UKR, Київська, Біла Церква, КЛБ "Рось"</w:t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26.07.1994</w:t>
                  </w:r>
                </w:p>
              </w:tc>
              <w:tc>
                <w:tcPr>
                  <w:tcW w:w="10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eastAsia="ru-RU"/>
                    </w:rPr>
                    <w:t>DNF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21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S Sans Serif;Times New Roman" w:hAnsi="MS Sans Serif;Times New Roman" w:eastAsia="Times New Roman" w:cs="Arial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MS Sans Serif;Times New Roman" w:hAnsi="MS Sans Serif;Times New Roman"/>
                      <w:sz w:val="2"/>
                      <w:szCs w:val="2"/>
                      <w:lang w:eastAsia="ru-RU"/>
                    </w:rPr>
                    <w:t>Рубан І.Л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0" w:type="dxa"/>
              </w:tblCellMar>
            </w:tblPr>
            <w:tblGrid>
              <w:gridCol w:w="269"/>
              <w:gridCol w:w="1394"/>
              <w:gridCol w:w="8515"/>
            </w:tblGrid>
            <w:tr>
              <w:trPr/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3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9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5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9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5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9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5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9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5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2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Чемпіонат України, Чемпіонат України серед молоді з марафонського бігу.VІІІ міжнародний Rosava Білоцерковсський марафон.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2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2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2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2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2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2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іла Церква 2 жовтня 2011 р. 10:30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2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829"/>
        <w:gridCol w:w="803"/>
        <w:gridCol w:w="3385"/>
        <w:gridCol w:w="3474"/>
        <w:gridCol w:w="1588"/>
        <w:gridCol w:w="1278"/>
        <w:gridCol w:w="933"/>
        <w:gridCol w:w="937"/>
        <w:gridCol w:w="366"/>
        <w:gridCol w:w="917"/>
        <w:gridCol w:w="60"/>
      </w:tblGrid>
      <w:tr>
        <w:trPr/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7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іг на 10 верств (10,6 км) Чоловіки 40-44  Фінал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2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Місце</w:t>
            </w:r>
          </w:p>
        </w:tc>
        <w:tc>
          <w:tcPr>
            <w:tcW w:w="803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омер</w:t>
            </w:r>
          </w:p>
        </w:tc>
        <w:tc>
          <w:tcPr>
            <w:tcW w:w="3385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портсмен</w:t>
            </w:r>
          </w:p>
        </w:tc>
        <w:tc>
          <w:tcPr>
            <w:tcW w:w="347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манда</w:t>
            </w:r>
          </w:p>
        </w:tc>
        <w:tc>
          <w:tcPr>
            <w:tcW w:w="158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Дата</w:t>
              <w:br/>
              <w:t>народження</w:t>
            </w:r>
          </w:p>
        </w:tc>
        <w:tc>
          <w:tcPr>
            <w:tcW w:w="127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Результат</w:t>
            </w:r>
          </w:p>
        </w:tc>
        <w:tc>
          <w:tcPr>
            <w:tcW w:w="933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Розряд</w:t>
            </w:r>
          </w:p>
        </w:tc>
        <w:tc>
          <w:tcPr>
            <w:tcW w:w="937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Тренери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04</w:t>
            </w:r>
          </w:p>
        </w:tc>
        <w:tc>
          <w:tcPr>
            <w:tcW w:w="33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ЖЕЛЕЗОВ Костянтин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.01.1969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6:31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96</w:t>
            </w:r>
          </w:p>
        </w:tc>
        <w:tc>
          <w:tcPr>
            <w:tcW w:w="33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МІРОШНІЧЕНКО Вячеслав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Вінницька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9.10.1968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8:13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24</w:t>
            </w:r>
          </w:p>
        </w:tc>
        <w:tc>
          <w:tcPr>
            <w:tcW w:w="33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ПАСІЧНИК Олександр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.01.197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0:39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5</w:t>
            </w:r>
          </w:p>
        </w:tc>
        <w:tc>
          <w:tcPr>
            <w:tcW w:w="33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УНОВСЬКИЙ Юрій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ська, Біла Церква, СК "Арсенал"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3.04.1968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4:15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66</w:t>
            </w:r>
          </w:p>
        </w:tc>
        <w:tc>
          <w:tcPr>
            <w:tcW w:w="33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ЧЕРКАШИН Володимир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ська, Біла Церква, БЦ марафон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1.07.1967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4:44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3</w:t>
            </w:r>
          </w:p>
        </w:tc>
        <w:tc>
          <w:tcPr>
            <w:tcW w:w="33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ЯСНИЙ Євген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.09.197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4:51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38</w:t>
            </w:r>
          </w:p>
        </w:tc>
        <w:tc>
          <w:tcPr>
            <w:tcW w:w="33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ТКАЧУК Сергій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ська, Біла Церква, БЦ марафон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.03.1968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5:12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2</w:t>
            </w:r>
          </w:p>
        </w:tc>
        <w:tc>
          <w:tcPr>
            <w:tcW w:w="33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ЧМЕЛЕВСЬКІ Петро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POL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1.02.1969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8:26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79</w:t>
            </w:r>
          </w:p>
        </w:tc>
        <w:tc>
          <w:tcPr>
            <w:tcW w:w="33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УТОВИЙ Ігор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ська, Біла Церква, СК "Арсенал"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.12.1967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4:50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2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63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28</w:t>
            </w:r>
          </w:p>
        </w:tc>
        <w:tc>
          <w:tcPr>
            <w:tcW w:w="33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ВИХРИСТЕНКО Віктор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Сумська, Шостка, Інваспорт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.05.1967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DNF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69"/>
        <w:gridCol w:w="1394"/>
        <w:gridCol w:w="12907"/>
      </w:tblGrid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9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00"/>
        <w:gridCol w:w="3244"/>
        <w:gridCol w:w="11066"/>
        <w:gridCol w:w="60"/>
      </w:tblGrid>
      <w:tr>
        <w:trPr/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0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Чемпіонат України, Чемпіонат України серед молоді з марафонського бігу.VІІІ міжнародний Rosava Білоцерковсський марафон.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іла Церква 2 жовтня 2011 р. 10:30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826"/>
        <w:gridCol w:w="800"/>
        <w:gridCol w:w="3358"/>
        <w:gridCol w:w="3537"/>
        <w:gridCol w:w="1583"/>
        <w:gridCol w:w="1274"/>
        <w:gridCol w:w="929"/>
        <w:gridCol w:w="934"/>
        <w:gridCol w:w="361"/>
        <w:gridCol w:w="908"/>
        <w:gridCol w:w="60"/>
      </w:tblGrid>
      <w:tr>
        <w:trPr/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3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5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10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іг на 10 верств (10,6 км) Чоловіки 45-49  Фінал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2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Місце</w:t>
            </w:r>
          </w:p>
        </w:tc>
        <w:tc>
          <w:tcPr>
            <w:tcW w:w="80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омер</w:t>
            </w:r>
          </w:p>
        </w:tc>
        <w:tc>
          <w:tcPr>
            <w:tcW w:w="335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портсмен</w:t>
            </w:r>
          </w:p>
        </w:tc>
        <w:tc>
          <w:tcPr>
            <w:tcW w:w="3537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манда</w:t>
            </w:r>
          </w:p>
        </w:tc>
        <w:tc>
          <w:tcPr>
            <w:tcW w:w="1583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Дата</w:t>
              <w:br/>
              <w:t>народження</w:t>
            </w:r>
          </w:p>
        </w:tc>
        <w:tc>
          <w:tcPr>
            <w:tcW w:w="127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Результат</w:t>
            </w:r>
          </w:p>
        </w:tc>
        <w:tc>
          <w:tcPr>
            <w:tcW w:w="92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Розряд</w:t>
            </w:r>
          </w:p>
        </w:tc>
        <w:tc>
          <w:tcPr>
            <w:tcW w:w="934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Тренери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5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3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43</w:t>
            </w:r>
          </w:p>
        </w:tc>
        <w:tc>
          <w:tcPr>
            <w:tcW w:w="3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РОГОВОЙ Віктор</w:t>
            </w:r>
          </w:p>
        </w:tc>
        <w:tc>
          <w:tcPr>
            <w:tcW w:w="35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, Марафон-клуб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4.12.1965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5:17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5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3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70</w:t>
            </w:r>
          </w:p>
        </w:tc>
        <w:tc>
          <w:tcPr>
            <w:tcW w:w="3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РЯБОВ Володимир</w:t>
            </w:r>
          </w:p>
        </w:tc>
        <w:tc>
          <w:tcPr>
            <w:tcW w:w="35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Чернігiвська, Чернігів, Атлант V-2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.11.1962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6:40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5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3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0</w:t>
            </w:r>
          </w:p>
        </w:tc>
        <w:tc>
          <w:tcPr>
            <w:tcW w:w="3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БОЧАРОВ Сергій</w:t>
            </w:r>
          </w:p>
        </w:tc>
        <w:tc>
          <w:tcPr>
            <w:tcW w:w="35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ська, Біла Церква, БЦ марафон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.08.1966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9:27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5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3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3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БРАТУХІН Валерій</w:t>
            </w:r>
          </w:p>
        </w:tc>
        <w:tc>
          <w:tcPr>
            <w:tcW w:w="35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BLR, Барановичи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.04.1964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0:30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6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Стальмащук І</w:t>
            </w:r>
          </w:p>
        </w:tc>
      </w:tr>
      <w:tr>
        <w:trPr>
          <w:trHeight w:val="120" w:hRule="atLeas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5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3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44</w:t>
            </w:r>
          </w:p>
        </w:tc>
        <w:tc>
          <w:tcPr>
            <w:tcW w:w="3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ШЕВЧУК Віктор</w:t>
            </w:r>
          </w:p>
        </w:tc>
        <w:tc>
          <w:tcPr>
            <w:tcW w:w="35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Миколаївська, Первомайськ, Олімп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1.12.1963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3:01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5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3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93</w:t>
            </w:r>
          </w:p>
        </w:tc>
        <w:tc>
          <w:tcPr>
            <w:tcW w:w="3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АНДРУСЕНКО Олег</w:t>
            </w:r>
          </w:p>
        </w:tc>
        <w:tc>
          <w:tcPr>
            <w:tcW w:w="35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ська, Біла Церква, БЦ марафон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4.02.1966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4:15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5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3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54</w:t>
            </w:r>
          </w:p>
        </w:tc>
        <w:tc>
          <w:tcPr>
            <w:tcW w:w="3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ИРОВЦЕВ Сергій</w:t>
            </w:r>
          </w:p>
        </w:tc>
        <w:tc>
          <w:tcPr>
            <w:tcW w:w="35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Дніпропетровська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.01.1965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4:28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5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3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45</w:t>
            </w:r>
          </w:p>
        </w:tc>
        <w:tc>
          <w:tcPr>
            <w:tcW w:w="3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БЕЗСУДНИЙ Петро</w:t>
            </w:r>
          </w:p>
        </w:tc>
        <w:tc>
          <w:tcPr>
            <w:tcW w:w="35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.05.1964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6:29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6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Краснов О.Г.</w:t>
            </w:r>
          </w:p>
        </w:tc>
      </w:tr>
      <w:tr>
        <w:trPr>
          <w:trHeight w:val="120" w:hRule="atLeas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5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3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0</w:t>
            </w:r>
          </w:p>
        </w:tc>
        <w:tc>
          <w:tcPr>
            <w:tcW w:w="3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ФЕДОРОК Ігор</w:t>
            </w:r>
          </w:p>
        </w:tc>
        <w:tc>
          <w:tcPr>
            <w:tcW w:w="35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Чернігiвська, Чернігів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.09.1963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7:54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5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3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94</w:t>
            </w:r>
          </w:p>
        </w:tc>
        <w:tc>
          <w:tcPr>
            <w:tcW w:w="3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ЗЛЕНКО Ігор</w:t>
            </w:r>
          </w:p>
        </w:tc>
        <w:tc>
          <w:tcPr>
            <w:tcW w:w="35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.10.1963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0:20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5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3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31</w:t>
            </w:r>
          </w:p>
        </w:tc>
        <w:tc>
          <w:tcPr>
            <w:tcW w:w="3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ТАЛЬМАЩУК Іван</w:t>
            </w:r>
          </w:p>
        </w:tc>
        <w:tc>
          <w:tcPr>
            <w:tcW w:w="35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BLR, Барановичи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.08.1963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0:45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5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3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05</w:t>
            </w:r>
          </w:p>
        </w:tc>
        <w:tc>
          <w:tcPr>
            <w:tcW w:w="3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ЧЕРНЕНКО Анатолій</w:t>
            </w:r>
          </w:p>
        </w:tc>
        <w:tc>
          <w:tcPr>
            <w:tcW w:w="35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ська, Біла Церква, БЦ марафон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.05.1963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1:03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5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3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3</w:t>
            </w:r>
          </w:p>
        </w:tc>
        <w:tc>
          <w:tcPr>
            <w:tcW w:w="3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ВАЛЬЧУК Сергій</w:t>
            </w:r>
          </w:p>
        </w:tc>
        <w:tc>
          <w:tcPr>
            <w:tcW w:w="35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Миколаївська, Южноукраїнськ, Олімп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4.08.1962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1:25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6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Ковальчук С.</w:t>
            </w:r>
          </w:p>
        </w:tc>
      </w:tr>
      <w:tr>
        <w:trPr>
          <w:trHeight w:val="120" w:hRule="atLeas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5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3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ХЛОРОВ Сергій</w:t>
            </w:r>
          </w:p>
        </w:tc>
        <w:tc>
          <w:tcPr>
            <w:tcW w:w="35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ська, Біла Церква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.12.1963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1:36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5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3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3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ЛИТВИНСЬКИЙ Сергій</w:t>
            </w:r>
          </w:p>
        </w:tc>
        <w:tc>
          <w:tcPr>
            <w:tcW w:w="35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ська, Біла Церква, СК "Арсенал"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.01.1965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2:21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5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3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82</w:t>
            </w:r>
          </w:p>
        </w:tc>
        <w:tc>
          <w:tcPr>
            <w:tcW w:w="3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ГОСПОД Олександр</w:t>
            </w:r>
          </w:p>
        </w:tc>
        <w:tc>
          <w:tcPr>
            <w:tcW w:w="35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ська, Біла Церква, БЦ марафон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.07.1966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2:31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5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3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29</w:t>
            </w:r>
          </w:p>
        </w:tc>
        <w:tc>
          <w:tcPr>
            <w:tcW w:w="3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ЗАКРУЖНИЙ Ігор</w:t>
            </w:r>
          </w:p>
        </w:tc>
        <w:tc>
          <w:tcPr>
            <w:tcW w:w="35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Чернігiвська, Чернігів, Атлант V-2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.01.1966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:03:57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125"/>
        <w:gridCol w:w="105"/>
        <w:gridCol w:w="1138"/>
        <w:gridCol w:w="290"/>
        <w:gridCol w:w="12852"/>
        <w:gridCol w:w="60"/>
      </w:tblGrid>
      <w:tr>
        <w:trPr/>
        <w:tc>
          <w:tcPr>
            <w:tcW w:w="2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20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3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8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5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Чемпіонат України, Чемпіонат України серед молоді з марафонського бігу.VІІІ міжнародний Rosava Білоцерковсський марафон.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5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5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5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5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5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5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іла Церква 2 жовтня 2011 р. 10:30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5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832"/>
        <w:gridCol w:w="804"/>
        <w:gridCol w:w="3395"/>
        <w:gridCol w:w="3445"/>
        <w:gridCol w:w="1591"/>
        <w:gridCol w:w="1280"/>
        <w:gridCol w:w="935"/>
        <w:gridCol w:w="938"/>
        <w:gridCol w:w="367"/>
        <w:gridCol w:w="923"/>
        <w:gridCol w:w="60"/>
      </w:tblGrid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6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іг на 10 верств (10,6 км) Чоловіки 50-54  Фінал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32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Місце</w:t>
            </w:r>
          </w:p>
        </w:tc>
        <w:tc>
          <w:tcPr>
            <w:tcW w:w="80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омер</w:t>
            </w:r>
          </w:p>
        </w:tc>
        <w:tc>
          <w:tcPr>
            <w:tcW w:w="3395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портсмен</w:t>
            </w:r>
          </w:p>
        </w:tc>
        <w:tc>
          <w:tcPr>
            <w:tcW w:w="3445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манда</w:t>
            </w:r>
          </w:p>
        </w:tc>
        <w:tc>
          <w:tcPr>
            <w:tcW w:w="1591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Дата</w:t>
              <w:br/>
              <w:t>народження</w:t>
            </w:r>
          </w:p>
        </w:tc>
        <w:tc>
          <w:tcPr>
            <w:tcW w:w="128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Результат</w:t>
            </w:r>
          </w:p>
        </w:tc>
        <w:tc>
          <w:tcPr>
            <w:tcW w:w="935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Розряд</w:t>
            </w:r>
          </w:p>
        </w:tc>
        <w:tc>
          <w:tcPr>
            <w:tcW w:w="938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Тренери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4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63</w:t>
            </w:r>
          </w:p>
        </w:tc>
        <w:tc>
          <w:tcPr>
            <w:tcW w:w="3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ДЕМИДОВИЧ Віктор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АР Крим, Сімферополь, Д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3.06.195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7:26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Демидович В.І. ()</w:t>
            </w:r>
          </w:p>
        </w:tc>
      </w:tr>
      <w:tr>
        <w:trPr>
          <w:trHeight w:val="120" w:hRule="atLeast"/>
        </w:trPr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4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9</w:t>
            </w:r>
          </w:p>
        </w:tc>
        <w:tc>
          <w:tcPr>
            <w:tcW w:w="3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ВЕРЕМІЙЧЕНКО Володимир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Чернігiвська, Чернігів, Атлант V-2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6.09.195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9:36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4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4</w:t>
            </w:r>
          </w:p>
        </w:tc>
        <w:tc>
          <w:tcPr>
            <w:tcW w:w="3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АНОВСЬКИЙ Геннадій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.12.195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5:27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Домарадська А.Г.</w:t>
            </w:r>
          </w:p>
        </w:tc>
      </w:tr>
      <w:tr>
        <w:trPr>
          <w:trHeight w:val="120" w:hRule="atLeast"/>
        </w:trPr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4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92</w:t>
            </w:r>
          </w:p>
        </w:tc>
        <w:tc>
          <w:tcPr>
            <w:tcW w:w="3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ВОЗНЕНКО Василь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ська, Біла Церква, БЦ марафон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6.01.196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6:11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4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3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ЗИКОВ Сєргєй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BLR, Мінськ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6.08.195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8:19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4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39</w:t>
            </w:r>
          </w:p>
        </w:tc>
        <w:tc>
          <w:tcPr>
            <w:tcW w:w="3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ГРИШЕКІН Вадім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.12.195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9:32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4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77</w:t>
            </w:r>
          </w:p>
        </w:tc>
        <w:tc>
          <w:tcPr>
            <w:tcW w:w="3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РАВЧЕНКО Іван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ська, Біла Церква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.02.195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5:58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4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6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62</w:t>
            </w:r>
          </w:p>
        </w:tc>
        <w:tc>
          <w:tcPr>
            <w:tcW w:w="3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ЛЮСАРЕНКО Юрій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Харкiвська, Харків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.11.195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DNF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Зудін Н</w:t>
            </w:r>
          </w:p>
        </w:tc>
      </w:tr>
      <w:tr>
        <w:trPr>
          <w:trHeight w:val="120" w:hRule="atLeast"/>
        </w:trPr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4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6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65</w:t>
            </w:r>
          </w:p>
        </w:tc>
        <w:tc>
          <w:tcPr>
            <w:tcW w:w="3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МАХУКОВ Володимир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RUS, Санкт-Петербург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.03.195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DNF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69"/>
        <w:gridCol w:w="1394"/>
        <w:gridCol w:w="12907"/>
      </w:tblGrid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9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00"/>
        <w:gridCol w:w="3244"/>
        <w:gridCol w:w="11066"/>
        <w:gridCol w:w="60"/>
      </w:tblGrid>
      <w:tr>
        <w:trPr/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0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Чемпіонат України, Чемпіонат України серед молоді з марафонського бігу.VІІІ міжнародний Rosava Білоцерковсський марафон.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іла Церква 2 жовтня 2011 р. 10:30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833"/>
        <w:gridCol w:w="804"/>
        <w:gridCol w:w="3382"/>
        <w:gridCol w:w="3455"/>
        <w:gridCol w:w="1591"/>
        <w:gridCol w:w="1281"/>
        <w:gridCol w:w="935"/>
        <w:gridCol w:w="938"/>
        <w:gridCol w:w="368"/>
        <w:gridCol w:w="923"/>
        <w:gridCol w:w="60"/>
      </w:tblGrid>
      <w:tr>
        <w:trPr/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іг на 10 верств (10,6 км) Чоловіки 55-59  Фінал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33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Місце</w:t>
            </w:r>
          </w:p>
        </w:tc>
        <w:tc>
          <w:tcPr>
            <w:tcW w:w="80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омер</w:t>
            </w:r>
          </w:p>
        </w:tc>
        <w:tc>
          <w:tcPr>
            <w:tcW w:w="3382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портсмен</w:t>
            </w:r>
          </w:p>
        </w:tc>
        <w:tc>
          <w:tcPr>
            <w:tcW w:w="3455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манда</w:t>
            </w:r>
          </w:p>
        </w:tc>
        <w:tc>
          <w:tcPr>
            <w:tcW w:w="1591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Дата</w:t>
              <w:br/>
              <w:t>народження</w:t>
            </w:r>
          </w:p>
        </w:tc>
        <w:tc>
          <w:tcPr>
            <w:tcW w:w="1281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Результат</w:t>
            </w:r>
          </w:p>
        </w:tc>
        <w:tc>
          <w:tcPr>
            <w:tcW w:w="935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Розряд</w:t>
            </w:r>
          </w:p>
        </w:tc>
        <w:tc>
          <w:tcPr>
            <w:tcW w:w="938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Тренери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8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5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6</w:t>
            </w:r>
          </w:p>
        </w:tc>
        <w:tc>
          <w:tcPr>
            <w:tcW w:w="33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ІКОЛАЄНКО Микола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Дніпропетровська, Дніпропетровськ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9.01.195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9:01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8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5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8</w:t>
            </w:r>
          </w:p>
        </w:tc>
        <w:tc>
          <w:tcPr>
            <w:tcW w:w="33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АЄНКО Микола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Херсонська, Херсон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.07.195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9:54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8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5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73</w:t>
            </w:r>
          </w:p>
        </w:tc>
        <w:tc>
          <w:tcPr>
            <w:tcW w:w="33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ПАРАЩЕВІН Григорій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Донецька, Донецьк, КЛБ "Стаєр"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8.04.195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1:45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8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5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79</w:t>
            </w:r>
          </w:p>
        </w:tc>
        <w:tc>
          <w:tcPr>
            <w:tcW w:w="33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БУГРОВИЙ Василь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Чернігiвська, Чернігів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.07.1956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8:52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8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5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84</w:t>
            </w:r>
          </w:p>
        </w:tc>
        <w:tc>
          <w:tcPr>
            <w:tcW w:w="33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ТЕЦЮК Олексій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Черкаська, Черкаси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0.06.195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9:36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8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5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76</w:t>
            </w:r>
          </w:p>
        </w:tc>
        <w:tc>
          <w:tcPr>
            <w:tcW w:w="33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ТЮТЮНИК Юрій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6.05.1956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:06:51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Махонін М.</w:t>
            </w:r>
          </w:p>
        </w:tc>
      </w:tr>
      <w:tr>
        <w:trPr>
          <w:trHeight w:val="120" w:hRule="atLeast"/>
        </w:trPr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8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5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6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33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СТЮК Ігор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.03.195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DNF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8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5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6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4</w:t>
            </w:r>
          </w:p>
        </w:tc>
        <w:tc>
          <w:tcPr>
            <w:tcW w:w="33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ЖУХ Володимир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ська, Біла Церква, БЦ марафон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8.03.195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DNF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69"/>
        <w:gridCol w:w="1394"/>
        <w:gridCol w:w="12907"/>
      </w:tblGrid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9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00"/>
        <w:gridCol w:w="3244"/>
        <w:gridCol w:w="11066"/>
        <w:gridCol w:w="60"/>
      </w:tblGrid>
      <w:tr>
        <w:trPr/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0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Чемпіонат України, Чемпіонат України серед молоді з марафонського бігу.VІІІ міжнародний Rosava Білоцерковсський марафон.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іла Церква 2 жовтня 2011 р. 10:30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831"/>
        <w:gridCol w:w="804"/>
        <w:gridCol w:w="3388"/>
        <w:gridCol w:w="3448"/>
        <w:gridCol w:w="1592"/>
        <w:gridCol w:w="1281"/>
        <w:gridCol w:w="936"/>
        <w:gridCol w:w="938"/>
        <w:gridCol w:w="368"/>
        <w:gridCol w:w="924"/>
        <w:gridCol w:w="60"/>
      </w:tblGrid>
      <w:tr>
        <w:trPr/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6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іг на 10 верств (10,6 км) Чоловіки 60 і старші  Фінал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31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Місце</w:t>
            </w:r>
          </w:p>
        </w:tc>
        <w:tc>
          <w:tcPr>
            <w:tcW w:w="80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омер</w:t>
            </w:r>
          </w:p>
        </w:tc>
        <w:tc>
          <w:tcPr>
            <w:tcW w:w="338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портсмен</w:t>
            </w:r>
          </w:p>
        </w:tc>
        <w:tc>
          <w:tcPr>
            <w:tcW w:w="344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манда</w:t>
            </w:r>
          </w:p>
        </w:tc>
        <w:tc>
          <w:tcPr>
            <w:tcW w:w="1592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Дата</w:t>
              <w:br/>
              <w:t>народження</w:t>
            </w:r>
          </w:p>
        </w:tc>
        <w:tc>
          <w:tcPr>
            <w:tcW w:w="1281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Результат</w:t>
            </w:r>
          </w:p>
        </w:tc>
        <w:tc>
          <w:tcPr>
            <w:tcW w:w="9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Розряд</w:t>
            </w:r>
          </w:p>
        </w:tc>
        <w:tc>
          <w:tcPr>
            <w:tcW w:w="938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Тренери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8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4</w:t>
            </w:r>
          </w:p>
        </w:tc>
        <w:tc>
          <w:tcPr>
            <w:tcW w:w="33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ОЛОВЬЕВ Віктор</w:t>
            </w:r>
          </w:p>
        </w:tc>
        <w:tc>
          <w:tcPr>
            <w:tcW w:w="3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Харкiвська, Харків, Роднік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8.05.1948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0:56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8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2</w:t>
            </w:r>
          </w:p>
        </w:tc>
        <w:tc>
          <w:tcPr>
            <w:tcW w:w="33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ДРЕНЬ Анатолій</w:t>
            </w:r>
          </w:p>
        </w:tc>
        <w:tc>
          <w:tcPr>
            <w:tcW w:w="3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BLR, СК "Колобок"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.01.195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3:04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8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77</w:t>
            </w:r>
          </w:p>
        </w:tc>
        <w:tc>
          <w:tcPr>
            <w:tcW w:w="33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ВАЛЕНКО Олександр</w:t>
            </w:r>
          </w:p>
        </w:tc>
        <w:tc>
          <w:tcPr>
            <w:tcW w:w="3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ська, К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.09.195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3:29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8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34</w:t>
            </w:r>
          </w:p>
        </w:tc>
        <w:tc>
          <w:tcPr>
            <w:tcW w:w="33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МАЦКЕВИЧ Ігор</w:t>
            </w:r>
          </w:p>
        </w:tc>
        <w:tc>
          <w:tcPr>
            <w:tcW w:w="3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Харкiвська, Харків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.09.195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4:40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8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10</w:t>
            </w:r>
          </w:p>
        </w:tc>
        <w:tc>
          <w:tcPr>
            <w:tcW w:w="33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БАЛАН Микола</w:t>
            </w:r>
          </w:p>
        </w:tc>
        <w:tc>
          <w:tcPr>
            <w:tcW w:w="3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Херсонськ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4.08.1938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6:46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9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Загоруйко Андрій  (10.10.1978)</w:t>
            </w:r>
          </w:p>
        </w:tc>
      </w:tr>
      <w:tr>
        <w:trPr>
          <w:trHeight w:val="120" w:hRule="atLeast"/>
        </w:trPr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8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72</w:t>
            </w:r>
          </w:p>
        </w:tc>
        <w:tc>
          <w:tcPr>
            <w:tcW w:w="33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ПРИСТЕНСЬКИЙ Віталій</w:t>
            </w:r>
          </w:p>
        </w:tc>
        <w:tc>
          <w:tcPr>
            <w:tcW w:w="3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ська, Біла Церква, БЦ марафон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.05.195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8:05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8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22</w:t>
            </w:r>
          </w:p>
        </w:tc>
        <w:tc>
          <w:tcPr>
            <w:tcW w:w="33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АВІНКІН Валерій</w:t>
            </w:r>
          </w:p>
        </w:tc>
        <w:tc>
          <w:tcPr>
            <w:tcW w:w="3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ська, Біла Церква, БЦ марафон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4.08.1946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8:30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8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83</w:t>
            </w:r>
          </w:p>
        </w:tc>
        <w:tc>
          <w:tcPr>
            <w:tcW w:w="33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ЕМЕНЕНКО Віталій</w:t>
            </w:r>
          </w:p>
        </w:tc>
        <w:tc>
          <w:tcPr>
            <w:tcW w:w="3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RUS, Нефтеюганськ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.08.194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:03:01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8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68</w:t>
            </w:r>
          </w:p>
        </w:tc>
        <w:tc>
          <w:tcPr>
            <w:tcW w:w="33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ПЄРОВ Віталій</w:t>
            </w:r>
          </w:p>
        </w:tc>
        <w:tc>
          <w:tcPr>
            <w:tcW w:w="3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ська, Біла Церква, БЦ марафон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.04.193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:04: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8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63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ГРИГОР'ЄВ Микола</w:t>
            </w:r>
          </w:p>
        </w:tc>
        <w:tc>
          <w:tcPr>
            <w:tcW w:w="3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АР Крим, Сімферополь, Д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6.01.194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DNF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8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63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85</w:t>
            </w:r>
          </w:p>
        </w:tc>
        <w:tc>
          <w:tcPr>
            <w:tcW w:w="33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ЛЕВАДСЬКИЙ Микола</w:t>
            </w:r>
          </w:p>
        </w:tc>
        <w:tc>
          <w:tcPr>
            <w:tcW w:w="3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Чернігiвська, Чернігів, КЛБ "Атлант"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.03.194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DNF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8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63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35</w:t>
            </w:r>
          </w:p>
        </w:tc>
        <w:tc>
          <w:tcPr>
            <w:tcW w:w="33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ИРИЛЕНКО Володимир</w:t>
            </w:r>
          </w:p>
        </w:tc>
        <w:tc>
          <w:tcPr>
            <w:tcW w:w="34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ська, Біла Церква, БЦ марафон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8.05.1938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DNF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69"/>
        <w:gridCol w:w="1394"/>
        <w:gridCol w:w="12907"/>
      </w:tblGrid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9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22:00Z</dcterms:created>
  <dc:creator>ШУЛЯКОВСЬКИЙ</dc:creator>
  <dc:description/>
  <cp:keywords/>
  <dc:language>en-US</dc:language>
  <cp:lastModifiedBy>ШУЛЯКОВСЬКИЙ</cp:lastModifiedBy>
  <dcterms:modified xsi:type="dcterms:W3CDTF">2011-10-02T12:04:00Z</dcterms:modified>
  <cp:revision>3</cp:revision>
  <dc:subject/>
  <dc:title/>
</cp:coreProperties>
</file>