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46"/>
        <w:gridCol w:w="2028"/>
        <w:gridCol w:w="7688"/>
        <w:gridCol w:w="60"/>
      </w:tblGrid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 України, Чемпіонат України серед молоді з марафонського бігу.VІІІ міжнародний Rosava 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 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27"/>
        <w:gridCol w:w="667"/>
        <w:gridCol w:w="2361"/>
        <w:gridCol w:w="1908"/>
        <w:gridCol w:w="1269"/>
        <w:gridCol w:w="1044"/>
        <w:gridCol w:w="695"/>
        <w:gridCol w:w="780"/>
        <w:gridCol w:w="163"/>
        <w:gridCol w:w="348"/>
        <w:gridCol w:w="60"/>
      </w:tblGrid>
      <w:tr>
        <w:trPr/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арафонський біг (42,195) Молодь жінки  Фінал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62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66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361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190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26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04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69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78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ЛЕВИЧ Ольг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LR, Плещеници, РЦОП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.04.198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45.41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13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Родичев О</w:t>
            </w:r>
          </w:p>
        </w:tc>
      </w:tr>
      <w:tr>
        <w:trPr>
          <w:trHeight w:val="120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ЦОВА Наталі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аркiвська, Харків, Д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04.199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6.36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3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Поліваная Н.С. ()</w:t>
            </w:r>
          </w:p>
        </w:tc>
      </w:tr>
      <w:tr>
        <w:trPr>
          <w:trHeight w:val="120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green"/>
                <w:lang w:eastAsia="ru-RU"/>
              </w:rPr>
              <w:t>3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green"/>
                <w:lang w:eastAsia="ru-RU"/>
              </w:rPr>
              <w:t>62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green"/>
                <w:lang w:eastAsia="ru-RU"/>
              </w:rPr>
              <w:t>ГОРБАНЬ Олен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green"/>
                <w:lang w:eastAsia="ru-RU"/>
              </w:rPr>
              <w:t>UKR, Харкiвська, Харків, ГК ДЮСШ "Харків"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green"/>
                <w:lang w:eastAsia="ru-RU"/>
              </w:rPr>
              <w:t>17.01.199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green"/>
                <w:lang w:eastAsia="ru-RU"/>
              </w:rPr>
              <w:t>3:10.4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green"/>
                <w:lang w:eastAsia="ru-RU"/>
              </w:rPr>
              <w:t>I</w:t>
            </w:r>
          </w:p>
        </w:tc>
        <w:tc>
          <w:tcPr>
            <w:tcW w:w="13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Слюсаренко Ю.</w:t>
            </w:r>
          </w:p>
        </w:tc>
      </w:tr>
      <w:tr>
        <w:trPr>
          <w:trHeight w:val="120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РАСНИЦЬКА Ольг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6.198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0.5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3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Герасимов Г.П.</w:t>
            </w:r>
          </w:p>
        </w:tc>
      </w:tr>
      <w:tr>
        <w:trPr>
          <w:trHeight w:val="120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9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ИХАЙЛОВА Дар'я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.04.198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3.23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13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раснов О.Г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p>
      <w:pPr>
        <w:pStyle w:val="Normal"/>
        <w:rPr>
          <w:rFonts w:ascii="Arial" w:hAnsi="Arial" w:eastAsia="Times New Roman" w:cs="Arial"/>
          <w:vanish/>
          <w:sz w:val="16"/>
          <w:szCs w:val="16"/>
          <w:lang w:val="en-US"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ru-RU"/>
        </w:rPr>
      </w:r>
    </w:p>
    <w:p>
      <w:pPr>
        <w:pStyle w:val="Normal"/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46"/>
        <w:gridCol w:w="2028"/>
        <w:gridCol w:w="7688"/>
        <w:gridCol w:w="60"/>
      </w:tblGrid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 України, Чемпіонат України серед молоді з марафонського бігу.VІІІ міжнародний Rosava 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 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3"/>
        <w:gridCol w:w="651"/>
        <w:gridCol w:w="2475"/>
        <w:gridCol w:w="2033"/>
        <w:gridCol w:w="1232"/>
        <w:gridCol w:w="1016"/>
        <w:gridCol w:w="668"/>
        <w:gridCol w:w="763"/>
        <w:gridCol w:w="139"/>
        <w:gridCol w:w="282"/>
        <w:gridCol w:w="60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арафонський біг (42,195) Жінки  Фінал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60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651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47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203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232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01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66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763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ИСЕЛЕВА Мария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S, Новосибірськ, 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.05.198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38.43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АРМАНЕНКО Катерин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Рівненська, Рівне, Д, ОШВСМ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9.198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43.15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Нечипорець Я.Й. ()</w:t>
            </w:r>
          </w:p>
        </w:tc>
      </w:tr>
      <w:tr>
        <w:trPr>
          <w:trHeight w:val="120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КАЯ Оль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LR, Могільов, ЦОП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11.198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47.02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иценко О</w:t>
            </w:r>
          </w:p>
        </w:tc>
      </w:tr>
      <w:tr>
        <w:trPr>
          <w:trHeight w:val="120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ІЛОЩУК Олен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мельницька, Славутич, Д, ШВСМ Хмельницьк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.04.198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56.01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Ліщук В.І.</w:t>
            </w:r>
          </w:p>
        </w:tc>
      </w:tr>
      <w:tr>
        <w:trPr>
          <w:trHeight w:val="120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ЩЕНКО Оль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Маріуполь, лідер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5.197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3.44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иронов А.О.</w:t>
            </w:r>
          </w:p>
        </w:tc>
      </w:tr>
      <w:tr>
        <w:trPr>
          <w:trHeight w:val="120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АВЛИЩЕВА Тетян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Макіївк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08.196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25.28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Шаламанов Г.М. (), Павлищева Т. ()</w:t>
            </w:r>
          </w:p>
        </w:tc>
      </w:tr>
      <w:tr>
        <w:trPr>
          <w:trHeight w:val="120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6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АБЕНКО Олен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Запорiзька, Запоріжжя, К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.10.196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40.23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ЕРНИГОР Тетян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аркiвська, Харків, 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.01.198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Іванов П.П. (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p>
      <w:pPr>
        <w:pStyle w:val="Normal"/>
        <w:ind w:left="-284" w:hanging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46"/>
        <w:gridCol w:w="2028"/>
        <w:gridCol w:w="7688"/>
        <w:gridCol w:w="60"/>
      </w:tblGrid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 України, Чемпіонат України серед молоді з марафонського бігу.VІІІ міжнародний Rosava 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 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38"/>
        <w:gridCol w:w="673"/>
        <w:gridCol w:w="2400"/>
        <w:gridCol w:w="1769"/>
        <w:gridCol w:w="1284"/>
        <w:gridCol w:w="1056"/>
        <w:gridCol w:w="707"/>
        <w:gridCol w:w="787"/>
        <w:gridCol w:w="172"/>
        <w:gridCol w:w="376"/>
        <w:gridCol w:w="60"/>
      </w:tblGrid>
      <w:tr>
        <w:trPr/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6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арафонський біг (42,195) Молодь чоловіки  Фінал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63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67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40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176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28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05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70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787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ИЩУК Богда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Львiвська, К, КДЮСШ "Колос"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.02.199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40.56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13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Прокопенко В.І.</w:t>
            </w:r>
          </w:p>
        </w:tc>
      </w:tr>
      <w:tr>
        <w:trPr>
          <w:trHeight w:val="12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АВЧЕНКО Я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Полтавська, Полта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.05.198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41.01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13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Петренко М.П. ()</w:t>
            </w:r>
          </w:p>
        </w:tc>
      </w:tr>
      <w:tr>
        <w:trPr>
          <w:trHeight w:val="12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ЛЬХОВ Адам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Волинська, Луць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02.198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55.32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ЕВЧИШИН Андрі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вецька, ШВСМ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.05.199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Тищук Д.І., Кожокар В.І. ()</w:t>
            </w:r>
          </w:p>
        </w:tc>
      </w:tr>
      <w:tr>
        <w:trPr>
          <w:trHeight w:val="12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4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ХЛАМОВ Олександр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Одеська, Одес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.05.199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3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ЛІФЕРЕНКО Ігор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Волинська, Д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.03.199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S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Рудюк В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p>
      <w:pPr>
        <w:pStyle w:val="Normal"/>
        <w:rPr>
          <w:rFonts w:ascii="Arial" w:hAnsi="Arial" w:eastAsia="Times New Roman" w:cs="Arial"/>
          <w:vanish/>
          <w:sz w:val="16"/>
          <w:szCs w:val="16"/>
          <w:lang w:val="en-US"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55" w:leader="none"/>
        </w:tabs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46"/>
        <w:gridCol w:w="2028"/>
        <w:gridCol w:w="7688"/>
        <w:gridCol w:w="60"/>
      </w:tblGrid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 України, Чемпіонат України серед молоді з марафонського бігу.VІІІ міжнародний Rosava 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 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579"/>
        <w:gridCol w:w="634"/>
        <w:gridCol w:w="2573"/>
        <w:gridCol w:w="2193"/>
        <w:gridCol w:w="1192"/>
        <w:gridCol w:w="987"/>
        <w:gridCol w:w="638"/>
        <w:gridCol w:w="743"/>
        <w:gridCol w:w="113"/>
        <w:gridCol w:w="210"/>
        <w:gridCol w:w="60"/>
      </w:tblGrid>
      <w:tr>
        <w:trPr/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арафонський біг (42,195) Чоловіки  Фінал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57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63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57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219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192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98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63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743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ІТКОВСЬКИЙ Олександ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Донецьк, 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9.06.197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09.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СМК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АБАРИКА Іван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Рівненська, Рівне, Д, ОШВСМ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.11.198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12.4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СМК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Нечипорець Я.Й. ()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АФАР Вітал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Волинська, 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.01.198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15.2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Рудюк В.П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ЖУЛІУС Кіпкорі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12.198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16.0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ИБАЛЬЧЕНКО Олекс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Маріуполь, Азовма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8.197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17.4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іронов А.О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АМІ Кіпкоеч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05.197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21.05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С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ИЩАЛОВ Евгени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S, Новосибірськ, 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.02.198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22.0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Наумов С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АЛО Тарас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Львiвська, Д, КДЮСШ "Колос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9.02.198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22.3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ондюх Я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ІМОНОВ Антон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.10.198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23.05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Скляренко І (07.11.1961)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ОЖЕВІЛОВ Дмитр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аркiвська, Харкі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.09.198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24.1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ЕРМАКОВ Денис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S, Железногірськ, 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9.05.198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32.5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Румянцев Сергей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ЕМИДА Анатол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Вінницька, Вінницька, 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.01.198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34.3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онюков В.О. ()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ЛЮСАРЕНКО Іг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Полтавська, Кременчук, К, ШВСМ Полта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.09.198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35.4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озлова В.М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АЗИМИРОВ Олександ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Макіїв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.06.198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37.05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Шаламанов Г.М. ()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РАСОВСЬКИЙ Руслан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Шост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.04.196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37.1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ЕМЕНЮК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.05.197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37.3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Шевченко О.М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АУКЕРТ Анд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.09.197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39.3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Охріменко В.М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ОЛБІК Ігорь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LR, Мінськ, Віктор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.10.195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41.0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ЕУМЕРЖИЦЬКИЙ Василь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мельницька, Шепетів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8.196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42.5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ЕВ Олекс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Макіївка, ЧАО "Макіївкокс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.08.198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48.0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ЧЕТВЕРІКОВ Ю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, Кривий Ріг, СК Богатир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.05.198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49.2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АРПОВИЧ Василь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, Дніпродзержинськ, КСК "Дзержинка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.01.195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50.15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ЕРЕВ'ЯНЧУК Микол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, Жовті Води, КЛБ "Ритм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.12.196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52.3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УРАК Іг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06.198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54.4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Семенюк В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УХТІНОВ Олекс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Севастополь, С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.01.198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54.5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Дубовік А.І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СТЮК Іг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Івано-Франківська, Івано-Франківськ, 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3.195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:55.3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7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АБІРОВ Григо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S, Моск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6.198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0.2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УКАН Вітал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, Дніпродзержинськ, КСК "Дзержинка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.03.196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0.4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КАЧЕНКО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Донецьк, КЛБ "Стаєр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.10.195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3.4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Граур С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ОНДАР Вікт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9.196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5.5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ОЗНЯК Вікт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4.195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6.35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3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2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ПІЧУГІН Олег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UKR, Харкiвська, Харків, Родні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20.04.198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3:07.0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АСЬКОВ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Миколаївська, Южноукраїнськ, Олімп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4.197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7.1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АЛІНКА Іг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.06.198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7.4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Журавльова М.І. ()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ІВАНОВ Генад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S, 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.01.195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8.0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АНЧЕНКО Серг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Сумська, СКІФ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.10.195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08.5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37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18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АЛЕКСАНДРОВ Веніамін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UKR, Харкiвська, Харків, Родні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02.05.196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3:09.5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Боровский Л.Б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РНІЄЦЬ Серг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Севастополь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.09.195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1.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ЛАСЮК Анд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.11.197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3.4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КАЧЕНКО Петр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07.195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4.5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УНЬКО Вале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Запорiзька, Запоріжжя, 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.02.195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6.0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ОЖЕНОВ Вале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Маріуполь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.06.195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6.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АСИЛЬЦОВ Дмитр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Сумська, Шостка, "Інваспорт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1.197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6.3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РАСЛОВ Микол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Миколаївська, Южноукраїнськ, Олімп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12.194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7.4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овальчук С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РКОВ Тарас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, Кривий Рі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8.198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8.2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ІВАЩЕНКО Серг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ориспіль, 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.12.198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18.46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Савченко М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ОНДАРЕВ Константін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Запорiзька, Запоріжжя, 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.01.196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21.0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ВИСТОВИЧ Олександ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ерсонська, Херсон, Тавр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.10.196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21.06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Чертоляс В.Д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ИНЯНИЙ Вале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09.195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21.3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ИДОРЕНКО Олег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, Кривий Ріг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.04.195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22.2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АСЮТІН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Запорiзька, Запоріжжя, 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.11.195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22.2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ІЛЬЧУК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гiвська, Ніжин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.11.195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24.0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5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16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ПОЛУН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Н Ю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UKR, Харкiвська, Харків, Родні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16.01.195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3:24.2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9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КАЧЕНКО Анд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.12.198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25.0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раснов О.Г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ЛАНУЦА Анд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4.197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26.3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ОШЛЯК Станіслав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Полтавська, Кременчук, КЛБ "Ритм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.09.196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26.45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Тищенко С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ЕШЕВСЬКИЙ Дмитр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.01.195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31.0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АВЧЕНКО Анатол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Запорiзька, 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.12.196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32.3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Стрелець А.І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АРЧЕНКО Анатол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.06.195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32.4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ИМКО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09.195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32.5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ИЛИПЕНКО Вікт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гiвська, Чернігів, Атлант V-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.03.195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35.0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ЕЧИПОРУК Ігорь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.02.198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35.0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6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2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БОРИСЕНКО Микол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UKR, Харкiвська, Харків, Родні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27.12.198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cyan"/>
                <w:lang w:eastAsia="ru-RU"/>
              </w:rPr>
              <w:t>3:37.1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highlight w:val="cyan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ВКОВ Дмитр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Вінницька, Вінниця, 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.06.198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44.4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Недебалюк А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АЛАШНІКОВ Вікт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каська, Сміл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9.195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45.1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ИСЕНКО Олександ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7.197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45.4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РЕПІН Феді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.12.198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46.48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АЗУНЬКО Леонід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S, Калінінград, КЛБ "Барс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3.195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47.2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ЛЮЙКО Микол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.09.194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48.3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ЛИГІН Іг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Миколаївська, Южноукраїнськ, Олімп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9.03.196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52.3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АРФЕНЮК Олександ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, Нікополь, КЛБ "Евріка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.03.195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54.16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ОПОВ Євген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.08.198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55.56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ОРСУК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Оде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.12.198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57.0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ІЧКАРЬ Дмитр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ровари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.06.198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58.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СЛІН Євген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Сумська, Конотоп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08.198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:58.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РАУР Серг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.05.195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:00.5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Ткаченко Владислав  (21.05.1989)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СИК Олександ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11.197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:05.0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ЕРЕЗДРИЄНКО Серг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01.197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:06.1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ЗОЛОТОВЕРХИЙ Іг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каська, Черкаси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.11.196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:27.5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ВАЛЕНКО Вале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Стаєр-Атлон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.09.193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:27.5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ТВІЙЧИК Василь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мельницька, Д, ШВСМ Хмельниц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.01.198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Ліщук В.В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УЛИНІН Олександ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Миколаївська, Южноукраїнськ, Олімп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.02.195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ЦІКАЛО Ю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Тернопiльська, Тернопіль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.05.195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ЮРЧУК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Івано-Франківська, Івано-Франківськ, 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.04.198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Пятничук Д.В. (), Пятничук Г.О. ()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ЛИЖОВ Вадим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S, Новосибірськ, 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12.197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Румянцев Сергей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ЄФАНОВ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.12.198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ЗАБОЄВ Іван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Луганська, Луганськ, 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.06.198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Томінов О.О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ЗАКУСИЛО Григо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.08.196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ОРОБЕЦЬ Ю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СК "Арсенал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.04.196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ЕДИБАЛЮК Вікт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СК "Арсенал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.04.195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РИЛИЩ Анатол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Севастополь, С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.09.194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Зуев Олексий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УРА Вале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Полтавська, Кременчук, КЛБ "Ритм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9.02.195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Тищенко С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ЛІФЕРЕНКО Іг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.03.199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ОРОНОВ Дмитр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S, Железногірськ, СК "Оптиміст"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.03.198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Смехнов В, Румянцев С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5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ОПОВ Дмитр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7.198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ЕРОГ Анатол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Слов’янсь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.08.195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7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АВЧЕНКО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.03.194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раснов О.Г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УЛИК Андре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.06.197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7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ОЛКОВ Володими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Луганська, Луганськ, 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.10.198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ОПТУН Андрі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.12.198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Лебедєв К.Л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ТВЕЙЧУК Олександ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1.197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Лебедєв К.Л.</w:t>
            </w:r>
          </w:p>
        </w:tc>
      </w:tr>
      <w:tr>
        <w:trPr>
          <w:trHeight w:val="120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3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ОКАР Ігор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Луганська, Луганськ, Д, ОШВСМ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.11.198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Рикалов Ю.В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6:00Z</dcterms:created>
  <dc:creator>ШУЛЯКОВСЬКИЙ</dc:creator>
  <dc:description/>
  <cp:keywords/>
  <dc:language>en-US</dc:language>
  <cp:lastModifiedBy>Говор</cp:lastModifiedBy>
  <dcterms:modified xsi:type="dcterms:W3CDTF">2011-10-05T07:45:00Z</dcterms:modified>
  <cp:revision>7</cp:revision>
  <dc:subject/>
  <dc:title/>
</cp:coreProperties>
</file>