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sz w:val="28"/>
          <w:szCs w:val="28"/>
        </w:rPr>
      </w:pPr>
      <w:r>
        <w:rPr>
          <w:sz w:val="28"/>
          <w:szCs w:val="28"/>
        </w:rPr>
        <w:t>Итоги марафонского Суперкубка КЛБ СКИФ 2011 года</w:t>
      </w:r>
    </w:p>
    <w:tbl>
      <w:tblPr>
        <w:tblW w:w="14555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340"/>
        <w:gridCol w:w="1077"/>
        <w:gridCol w:w="907"/>
        <w:gridCol w:w="1077"/>
        <w:gridCol w:w="1657"/>
        <w:gridCol w:w="1191"/>
        <w:gridCol w:w="1194"/>
        <w:gridCol w:w="1247"/>
        <w:gridCol w:w="1089"/>
        <w:gridCol w:w="1089"/>
        <w:gridCol w:w="1233"/>
      </w:tblGrid>
      <w:tr>
        <w:trPr>
          <w:trHeight w:val="108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-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жд.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циент</w:t>
            </w:r>
          </w:p>
        </w:tc>
        <w:tc>
          <w:tcPr>
            <w:tcW w:w="1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/>
              <w:t>ЭМ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.</w:t>
            </w:r>
          </w:p>
        </w:tc>
        <w:tc>
          <w:tcPr>
            <w:tcW w:w="10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еркубке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евянчук Никол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.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0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ые Вод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5.1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2.39- Б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9.22- К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14:1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44:4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ченко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0.5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8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ы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3.1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08:28- О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  <w:lang w:val="ru-RU"/>
              </w:rPr>
              <w:t>3:08.52- Б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32: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0: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пов Никола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9.07.6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27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4.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b w:val="false"/>
                <w:sz w:val="22"/>
                <w:szCs w:val="22"/>
                <w:lang w:val="ru-RU"/>
              </w:rPr>
              <w:t>3:11:37- О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:17:12- КД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:33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:1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ондарев Констант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1.6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3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8.06- ОС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:21.02- БЦ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:22.57- ММ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18:5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6:1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юк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.03.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68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по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05.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1:50- О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3:54.16- БЦ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35:0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1:4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оренко Олег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1.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5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чинников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10.5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:57.5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:03:09- О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ьников Викто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0.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.4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0:54- О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йченко Серг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.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08.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усенко Александ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7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0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анов Ю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6.04.5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дар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18.4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итенко Андре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2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0.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Геннад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29.2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иков Дмит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1.8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3.2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вский 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.01.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8.27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35:40- О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няный Валери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5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т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1.2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Цвященко Роз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8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епропетров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6.05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линяная Екатерин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0.8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маторск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51.33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ар Владимир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5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ьк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:10.0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:48:20- О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оанализированные пробеги:</w:t>
      </w:r>
    </w:p>
    <w:p>
      <w:pPr>
        <w:pStyle w:val="Normal"/>
        <w:ind w:firstLine="567"/>
        <w:rPr/>
      </w:pPr>
      <w:r>
        <w:rPr>
          <w:sz w:val="24"/>
          <w:szCs w:val="24"/>
        </w:rPr>
        <w:t>Киевская Русь – КР</w:t>
        <w:tab/>
        <w:tab/>
        <w:t>Освобождение – ОС</w:t>
        <w:tab/>
        <w:tab/>
        <w:t>Белая Церковь – БЦ</w:t>
        <w:tab/>
        <w:tab/>
        <w:t>Киевский марафон – КМ</w:t>
        <w:tab/>
        <w:tab/>
        <w:t>Курская дуга - КД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зимье- ЗА</w:t>
        <w:tab/>
        <w:tab/>
        <w:tab/>
        <w:t>Московский марафон- ММ</w:t>
        <w:tab/>
        <w:t>Энергодарский марафон- Э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>В связи с тем, что на участие в Суперкубке заявилось 2 человека (</w:t>
      </w:r>
      <w:r>
        <w:rPr>
          <w:sz w:val="22"/>
          <w:szCs w:val="22"/>
        </w:rPr>
        <w:t>Деревянчук и Панченко)</w:t>
      </w:r>
      <w:r>
        <w:rPr>
          <w:sz w:val="24"/>
          <w:szCs w:val="24"/>
        </w:rPr>
        <w:t>, а спортивная форма Бондарева не позволяет ему принять полноценное участие в Суперкубке, оргкомитет, руководствуясь п.п. 2.2, 3.3, 3.4 «Положения о проведении марафонского Суперкубка КЛБ СКИФ 2011 года» принял решение наградить победителя только денежным призом в размере 1500 грн. Переходящий Суперкубок будет разыгран по итогам Суперкубка КЛБ СКИФ 2012 го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993"/>
        <w:jc w:val="left"/>
        <w:rPr>
          <w:sz w:val="28"/>
          <w:szCs w:val="28"/>
        </w:rPr>
      </w:pPr>
      <w:r>
        <w:rPr>
          <w:sz w:val="28"/>
          <w:szCs w:val="28"/>
        </w:rPr>
        <w:t>Главный судья</w:t>
        <w:tab/>
        <w:tab/>
        <w:tab/>
        <w:tab/>
        <w:tab/>
        <w:t>К.А.Бо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907" w:right="907" w:gutter="0" w:header="0" w:top="1134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276"/>
    </w:tblGrid>
    <w:tr>
      <w:trPr/>
      <w:tc>
        <w:tcPr>
          <w:tcW w:w="10276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8306"/>
              <w:tab w:val="center" w:pos="4153" w:leader="none"/>
              <w:tab w:val="right" w:pos="6946" w:leader="none"/>
            </w:tabs>
            <w:ind w:left="2694" w:right="213" w:hanging="426"/>
            <w:jc w:val="center"/>
            <w:rPr/>
          </w:pPr>
          <w:r>
            <w:rPr>
              <w:b/>
              <w:sz w:val="26"/>
              <w:szCs w:val="26"/>
            </w:rPr>
            <w:t>Суперкубок КЛБ СКИФ 2011 года</w:t>
          </w:r>
        </w:p>
      </w:tc>
    </w:tr>
  </w:tbl>
  <w:p>
    <w:pPr>
      <w:pStyle w:val="Footer"/>
      <w:ind w:left="2835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" w:hanging="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b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21:46:00Z</dcterms:created>
  <dc:creator>Бонд</dc:creator>
  <dc:description/>
  <cp:keywords/>
  <dc:language>en-US</dc:language>
  <cp:lastModifiedBy>Бондарев</cp:lastModifiedBy>
  <cp:lastPrinted>2012-01-10T09:39:00Z</cp:lastPrinted>
  <dcterms:modified xsi:type="dcterms:W3CDTF">2012-01-16T13:48:00Z</dcterms:modified>
  <cp:revision>26</cp:revision>
  <dc:subject/>
  <dc:title>Протокол Энергодарского марафона – 2000</dc:title>
</cp:coreProperties>
</file>