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ПРОТОКОЛ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>Пробег, Пятихатский</w:t>
      </w:r>
      <w:r>
        <w:rPr>
          <w:b/>
          <w:color w:val="000000"/>
          <w:sz w:val="28"/>
          <w:szCs w:val="28"/>
          <w:shd w:fill="FFFFFF" w:val="clear"/>
        </w:rPr>
        <w:t xml:space="preserve"> полумарафон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апреля 2012 г.</w:t>
        <w:tab/>
        <w:tab/>
        <w:tab/>
        <w:tab/>
        <w:tab/>
        <w:t xml:space="preserve">                  г. Харьков  п.Пятихатки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524"/>
        <w:gridCol w:w="1709"/>
        <w:gridCol w:w="1466"/>
        <w:gridCol w:w="1390"/>
        <w:gridCol w:w="967"/>
      </w:tblGrid>
      <w:tr>
        <w:trPr>
          <w:tblHeader w:val="true"/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00 м (женщ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трофанова Мар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К Харьков 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акула Анастасия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нецова Александр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Факел 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:3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енчук Владислав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ел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:3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ченко Ан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ел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: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омова Софь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таспор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:3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 м (мужч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перис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вир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полье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пов Георги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ел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ченко Максим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ел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вгий Валера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нкошкур Никит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5 км (женщ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ьвач Яна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:4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 Валент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:0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яева Ольг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: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ерова Ир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: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нько Ольг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:5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км (мужч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елко Андр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Харьков 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:5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еговской Андр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: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верзин Никола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омайск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:0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вкун Ив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:2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рис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вир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:4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jc w:val="both"/>
              <w:rPr/>
            </w:pPr>
            <w:r>
              <w:rPr/>
              <w:t xml:space="preserve">Семёнов Юри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афон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:2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ошилов Ю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: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 Никит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ел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:5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еров Геннад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:1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тенко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:1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Борис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:4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омов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таспор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:2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щерерковский Никола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0:2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км (женщины) вне конкурса*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ч Любовь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:3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 км (мужчины) вне конкурса*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чугин Олег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: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6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 Геннад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омайск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:2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х Михаил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:1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ов Арту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:0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ипов Валентин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:5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тарев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:3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:3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ёмка Никола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:3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ьчук Васил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05:3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дырев Пет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К Харьков 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2:2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5 км (женщины) вне конкурса*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зебник Валент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4:5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 км (мужчины) вне конкурса*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ран Давид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омайск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14:5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торгуев Ю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омайск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15:1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ин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:20: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ютиков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4:1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опович Вале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2: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ёменко Григо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1:3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1000 м (женщ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ань Еле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7:3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трофанова Н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3: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ова Татья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50: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пинская Анастас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57:2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00 м (мужч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уб Владимир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17: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рлев Андр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1:1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ьников Викто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4: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гин Вадим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рс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6:1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иро Александр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нуре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7:2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чинников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9:2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перис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вир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3:0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юсаренко Ю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3:0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ченко Серг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вир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4:2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пинский Михаил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5:5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апов Никола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тимал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6: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ор Владими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7:1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нин Ю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8:1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ханов Андр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8:2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веенко Игорь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2:0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удин Никола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3:0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бич Алекс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3: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овский Владими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4:3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льник Серге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8:1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ьвовский Игорь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8:4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ленко Константи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9: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левский Анатол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юм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9: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азебник Александр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50:2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нко Анатол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50:2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льник Серге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56:1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винов Его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Х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57:2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 вне конкурса в положении соревнованиях 10 км и 15 км не предусмотре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о участников: 77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6" w:leader="none"/>
        </w:tabs>
        <w:rPr/>
      </w:pPr>
      <w:r>
        <w:rPr/>
        <w:t xml:space="preserve">Женщин: 17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жчин:  6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: Зудин Н.Я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: Косой А.И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44:00Z</dcterms:created>
  <dc:creator>111</dc:creator>
  <dc:description/>
  <cp:keywords/>
  <dc:language>en-US</dc:language>
  <cp:lastModifiedBy>Admin</cp:lastModifiedBy>
  <dcterms:modified xsi:type="dcterms:W3CDTF">2012-04-23T11:05:00Z</dcterms:modified>
  <cp:revision>286</cp:revision>
  <dc:subject/>
  <dc:title>ПРОТОКОЛ</dc:title>
</cp:coreProperties>
</file>