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3" w:leader="none"/>
          <w:tab w:val="center" w:pos="496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Выписка из протокол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Пробег,</w:t>
      </w:r>
      <w:r>
        <w:rPr>
          <w:rFonts w:cs="Verdana" w:ascii="Verdana" w:hAnsi="Verdana"/>
          <w:color w:val="000000"/>
          <w:sz w:val="14"/>
          <w:szCs w:val="14"/>
          <w:shd w:fill="FFFFFF" w:val="clear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посвященный жертвам Чернобыля</w:t>
      </w:r>
      <w:r>
        <w:rPr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2012 г.                                          г. Харьков  Молодежный парк, СК ХП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524"/>
        <w:gridCol w:w="1709"/>
        <w:gridCol w:w="1466"/>
        <w:gridCol w:w="1390"/>
        <w:gridCol w:w="967"/>
      </w:tblGrid>
      <w:tr>
        <w:trPr>
          <w:tblHeader w:val="true"/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цель 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8,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о Натал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9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данкина Ма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4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кула Анастасия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7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айдух Викто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0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енко Е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3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щук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3,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омиец Анастасия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9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чук Владислав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2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форова Кат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0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цицкий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34,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ровый Александ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44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енчук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52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ко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04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ронов Андр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0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олотайко Павел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1,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на Макс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2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менов Юра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14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цкий Влади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27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евнин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28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етнёв Владими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34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Георг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34,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поренко Яро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4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ов Павел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:45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ченко Макс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06,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ласенко Максим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10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ымбалюк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09,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ько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14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хмистров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:34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 км (женщ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ьвач Яна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Валент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:3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ая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ова Тать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1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яева Ольг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1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ебник Валент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: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хрюкова Уль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:5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ник Алл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:2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к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ицкий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ЮаУ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Харьков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ник Дмит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: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рейко Евгени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:3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рагимов Тиму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: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ёв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/>
              <w:t>Шевченко Эдуар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:3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удин Никола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рёв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: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ченко Максим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: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: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:3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ицкий Викто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:4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мка Никола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: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ч Леони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: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енко Анатоли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Бор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елко Андр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м-10: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хмистров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м-21: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000 м (мужчины)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иро Александ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:2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лка Вячеслав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хвиц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0,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льников Викто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0,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ухно Витали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1: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бийнос Васил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1:5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вченников Александр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04: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люсаренко </w:t>
            </w:r>
            <w:r>
              <w:rPr>
                <w:lang w:val="uk-UA"/>
              </w:rPr>
              <w:t>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х Михаи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ий Михаи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0</w:t>
            </w:r>
            <w:r>
              <w:rPr>
                <w:lang w:val="uk-UA"/>
              </w:rPr>
              <w:t>7</w:t>
            </w:r>
            <w:r>
              <w:rPr/>
              <w:t>:</w:t>
            </w:r>
            <w:r>
              <w:rPr>
                <w:lang w:val="uk-UA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гапов Никола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0</w:t>
            </w:r>
            <w:r>
              <w:rPr>
                <w:lang w:val="uk-UA"/>
              </w:rPr>
              <w:t>7</w:t>
            </w:r>
            <w:r>
              <w:rPr/>
              <w:t>:</w:t>
            </w:r>
            <w:r>
              <w:rPr>
                <w:lang w:val="uk-UA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небаев Султ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0</w:t>
            </w:r>
            <w:r>
              <w:rPr>
                <w:lang w:val="uk-UA"/>
              </w:rPr>
              <w:t>9</w:t>
            </w:r>
            <w:r>
              <w:rPr/>
              <w:t>:</w:t>
            </w:r>
            <w:r>
              <w:rPr>
                <w:lang w:val="uk-UA"/>
              </w:rPr>
              <w:t>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нин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0:</w:t>
            </w:r>
            <w:r>
              <w:rPr>
                <w:lang w:val="uk-UA"/>
              </w:rPr>
              <w:t>5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кун Ив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1:</w:t>
            </w:r>
            <w:r>
              <w:rPr>
                <w:lang w:val="uk-UA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ор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1:</w:t>
            </w:r>
            <w:r>
              <w:rPr>
                <w:lang w:val="uk-UA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еенко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2:</w:t>
            </w:r>
            <w:r>
              <w:rPr>
                <w:lang w:val="uk-UA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ошилов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5:</w:t>
            </w:r>
            <w:r>
              <w:rPr>
                <w:lang w:val="uk-UA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шев Ден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5:</w:t>
            </w:r>
            <w:r>
              <w:rPr>
                <w:lang w:val="uk-UA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ич Алекс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6:</w:t>
            </w:r>
            <w:r>
              <w:rPr>
                <w:lang w:val="uk-UA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ебник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6:</w:t>
            </w:r>
            <w:r>
              <w:rPr>
                <w:lang w:val="uk-UA"/>
              </w:rPr>
              <w:t>5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овский Игор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7:</w:t>
            </w:r>
            <w:r>
              <w:rPr>
                <w:lang w:val="uk-UA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ский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19:</w:t>
            </w:r>
            <w:r>
              <w:rPr>
                <w:lang w:val="uk-UA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асейко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:20:</w:t>
            </w:r>
            <w:r>
              <w:rPr>
                <w:lang w:val="uk-UA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тенко Анатоли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Харь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>
          <w:trHeight w:val="24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афета 5х500м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ейко Евге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йко Паве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кула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цкий Влади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рофанова Мар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 Ю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: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ченко Максим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шевский Эри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дло Ан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енко Еле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евнин Александ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: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вгий Вале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поренко Яро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форова Кат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еленцева 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чук Ром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ОШ №147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:5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шевский Эди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ин Влади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дло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настас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 №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: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шевский Ради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оненко Ил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чук Владислав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а Ви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ласов Серг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ОШ №114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: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Дмитр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нкарев Пет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ып Надежд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силенко Окса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мрай Владисла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и №4-1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овой Дании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ачко Серге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И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дрик Я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ценко Дени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Ш №135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:5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ицкий Владимир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шенко Степ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кова Све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щова Ма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енко Серге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и №4-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: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техин Вла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нев Ива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кова Тан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льга Мари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овик Остап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Ш№ 5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:5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онов Василий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ник Вла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а Светлан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енко Евге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участников:  12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  <w:t>Женщин: 38</w:t>
        <w:tab/>
      </w:r>
    </w:p>
    <w:p>
      <w:pPr>
        <w:pStyle w:val="Normal"/>
        <w:rPr/>
      </w:pPr>
      <w:r>
        <w:rPr/>
        <w:t>Мужчин:  88</w:t>
      </w:r>
    </w:p>
    <w:p>
      <w:pPr>
        <w:pStyle w:val="Normal"/>
        <w:rPr/>
      </w:pPr>
      <w:r>
        <w:rPr/>
        <w:t>Главный судья: Зудин Н.Я.</w:t>
        <w:tab/>
        <w:tab/>
      </w:r>
    </w:p>
    <w:p>
      <w:pPr>
        <w:pStyle w:val="Normal"/>
        <w:rPr/>
      </w:pPr>
      <w:r>
        <w:rPr/>
        <w:t>Главный секретарь: Маркова Т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4:00Z</dcterms:created>
  <dc:creator>111</dc:creator>
  <dc:description/>
  <cp:keywords/>
  <dc:language>en-US</dc:language>
  <cp:lastModifiedBy>Admin</cp:lastModifiedBy>
  <dcterms:modified xsi:type="dcterms:W3CDTF">2012-05-01T06:39:00Z</dcterms:modified>
  <cp:revision>315</cp:revision>
  <dc:subject/>
  <dc:title>ПРОТОКОЛ</dc:title>
</cp:coreProperties>
</file>