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>
          <w:lang w:val="uk-UA"/>
        </w:rPr>
      </w:pPr>
      <w:r>
        <w:rPr/>
        <w:t>Легкоатлетический кросс памяти П.М. Тутакина</w:t>
        <w:b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7</w:t>
      </w:r>
      <w:r>
        <w:rPr/>
        <w:t>.06.2012</w:t>
        <w:tab/>
        <w:tab/>
        <w:tab/>
        <w:tab/>
        <w:tab/>
      </w:r>
      <w:r>
        <w:rPr>
          <w:lang w:val="uk-UA"/>
        </w:rPr>
        <w:tab/>
      </w:r>
      <w:r>
        <w:rPr/>
        <w:tab/>
        <w:tab/>
        <w:tab/>
        <w:t xml:space="preserve">г.Харьков Пятихат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654"/>
        <w:gridCol w:w="1722"/>
        <w:gridCol w:w="75"/>
        <w:gridCol w:w="125"/>
        <w:gridCol w:w="1176"/>
        <w:gridCol w:w="81"/>
        <w:gridCol w:w="1031"/>
        <w:gridCol w:w="70"/>
        <w:gridCol w:w="29"/>
        <w:gridCol w:w="787"/>
      </w:tblGrid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уб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озрастная</w:t>
              <w:br/>
              <w:t>группа, лет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9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о</w:t>
            </w:r>
          </w:p>
        </w:tc>
      </w:tr>
      <w:tr>
        <w:trPr>
          <w:trHeight w:val="24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eastAsia="ru-RU"/>
              </w:rPr>
              <w:t>Мужчины, 3 км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цкий Вла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хненко Русла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ДЮСШ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ырызов Вади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ДЮСШ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униченко Андре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 Констант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ошилов Юр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н Александ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ченко Александ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шенко Серге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4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ков Юри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год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5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шкин Никит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1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сонов Богда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right="-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щев Серге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щев Игор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9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4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Борис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5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такин Петр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год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Женщины, 3 км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ла Анастас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ева Ольг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ик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55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ькова Юл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Ларис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Тан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ник Алл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4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лова Нин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9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3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eastAsia="ru-RU"/>
              </w:rPr>
              <w:t xml:space="preserve">Мужчины, </w:t>
            </w:r>
            <w:r>
              <w:rPr>
                <w:b/>
                <w:szCs w:val="28"/>
                <w:lang w:val="en-US" w:eastAsia="ru-RU"/>
              </w:rPr>
              <w:t>6</w:t>
            </w:r>
            <w:r>
              <w:rPr>
                <w:b/>
                <w:szCs w:val="28"/>
                <w:lang w:eastAsia="ru-RU"/>
              </w:rPr>
              <w:t xml:space="preserve"> км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буев Серге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ший Серге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ханов Андре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Александ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: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левский Анатоли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Александ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 Александ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ФТИ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енко Евгени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-6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3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ч Леони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3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eastAsia="ru-RU"/>
              </w:rPr>
              <w:t xml:space="preserve">Женщины, </w:t>
            </w:r>
            <w:r>
              <w:rPr>
                <w:b/>
                <w:szCs w:val="28"/>
                <w:lang w:val="en-US" w:eastAsia="ru-RU"/>
              </w:rPr>
              <w:t>6</w:t>
            </w:r>
            <w:r>
              <w:rPr>
                <w:b/>
                <w:szCs w:val="28"/>
                <w:lang w:eastAsia="ru-RU"/>
              </w:rPr>
              <w:t xml:space="preserve"> км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трофанова Мар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:03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ин Валентина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ик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:3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а Татьян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07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ута Натал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4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а Валентин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-6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:27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рыка Тан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-6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:5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йко Лид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ик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:08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right="-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ая Оксан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4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6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Cs w:val="28"/>
                <w:lang w:eastAsia="ru-RU"/>
              </w:rPr>
              <w:t xml:space="preserve">Мужчины, </w:t>
            </w:r>
            <w:r>
              <w:rPr>
                <w:b/>
                <w:szCs w:val="28"/>
                <w:lang w:val="en-US" w:eastAsia="ru-RU"/>
              </w:rPr>
              <w:t>1</w:t>
            </w:r>
            <w:r>
              <w:rPr>
                <w:b/>
                <w:szCs w:val="28"/>
                <w:lang w:eastAsia="ru-RU"/>
              </w:rPr>
              <w:t>2 км</w:t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ценко Андре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кун Ива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4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ский Владими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1,5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кута Михаил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3,1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мка Никола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7,28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eastAsia="ru-RU"/>
              </w:rPr>
              <w:t xml:space="preserve">Мужчины, </w:t>
            </w:r>
            <w:r>
              <w:rPr>
                <w:b/>
                <w:szCs w:val="28"/>
                <w:lang w:val="en-US" w:eastAsia="ru-RU"/>
              </w:rPr>
              <w:t>15</w:t>
            </w:r>
            <w:r>
              <w:rPr>
                <w:b/>
                <w:szCs w:val="28"/>
                <w:lang w:eastAsia="ru-RU"/>
              </w:rPr>
              <w:t xml:space="preserve"> км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 Владими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3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хно Игорь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3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хно Витали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:4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Вен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,3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ых Михаил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-5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,4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 Александ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-6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,4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елко Андре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,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ьников Виктор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-5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1,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к Андре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2,3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енко Серге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5,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лов Алексе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6,3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ий Михаи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7,5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 Владими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0,3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 Алексе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2,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дин Никола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2,4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 Серге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-2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3,2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нко Анатоли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3,4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овский Игорь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3,4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итенко Андре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пропетровс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7,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й Александ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8,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ницкий Виктор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1,4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усь Александ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2,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енко Анатоли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5,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енко Григорий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ик 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0,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Вади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1,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Cs w:val="28"/>
                <w:lang w:eastAsia="ru-RU"/>
              </w:rPr>
              <w:t>Женщины, 15 км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 Любов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1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0,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ященко Роз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0,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а Нин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2,2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ая Анастас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7,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шкало Мар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7,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енко Екатерина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5,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участников – 76 (мужчин – 55 , женщин – 21 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Гл. судья</w:t>
        <w:tab/>
        <w:tab/>
        <w:tab/>
        <w:tab/>
        <w:tab/>
        <w:tab/>
        <w:tab/>
        <w:tab/>
        <w:tab/>
      </w:r>
      <w:r>
        <w:rPr>
          <w:lang w:val="uk-UA"/>
        </w:rPr>
        <w:t>Косой А.И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л. секретарь</w:t>
        <w:tab/>
        <w:tab/>
        <w:tab/>
        <w:tab/>
        <w:tab/>
        <w:tab/>
        <w:tab/>
        <w:tab/>
      </w:r>
      <w:r>
        <w:rPr>
          <w:lang w:val="uk-UA"/>
        </w:rPr>
        <w:t>Хоханов А.А.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8:00Z</dcterms:created>
  <dc:creator>XTreme</dc:creator>
  <dc:description/>
  <cp:keywords/>
  <dc:language>en-US</dc:language>
  <cp:lastModifiedBy>Admin</cp:lastModifiedBy>
  <dcterms:modified xsi:type="dcterms:W3CDTF">2012-06-18T09:03:00Z</dcterms:modified>
  <cp:revision>53</cp:revision>
  <dc:subject/>
  <dc:title/>
</cp:coreProperties>
</file>