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convertedspace"/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Протокол</w:t>
      </w:r>
    </w:p>
    <w:p>
      <w:pPr>
        <w:pStyle w:val="Normal"/>
        <w:jc w:val="center"/>
        <w:rPr/>
      </w:pPr>
      <w:r>
        <w:rPr>
          <w:rStyle w:val="Appleconvertedspace"/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Пробег «Клубная двадцатка»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23 сентября 2012г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Дистанция - 5 км</w:t>
      </w:r>
    </w:p>
    <w:p>
      <w:pPr>
        <w:pStyle w:val="Normal"/>
        <w:rPr>
          <w:rFonts w:ascii="Arial" w:hAnsi="Arial" w:cs="Arial"/>
          <w:bCs/>
          <w:color w:val="000000"/>
          <w:sz w:val="10"/>
          <w:szCs w:val="10"/>
          <w:u w:val="single"/>
          <w:shd w:fill="FFFFFF" w:val="clear"/>
        </w:rPr>
      </w:pPr>
      <w:r>
        <w:rPr>
          <w:rFonts w:cs="Arial" w:ascii="Arial" w:hAnsi="Arial"/>
          <w:bCs/>
          <w:color w:val="000000"/>
          <w:sz w:val="10"/>
          <w:szCs w:val="10"/>
          <w:u w:val="single"/>
          <w:shd w:fill="FFFFFF" w:val="clear"/>
        </w:rPr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980"/>
        <w:gridCol w:w="17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Фамилия, имя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Клу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ндрей Павел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8: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андр Тют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4: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ладимир Гордейч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5: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Ушаков Пав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9:53</w:t>
            </w:r>
          </w:p>
        </w:tc>
      </w:tr>
    </w:tbl>
    <w:p>
      <w:pPr>
        <w:pStyle w:val="Normal"/>
        <w:jc w:val="center"/>
        <w:rPr/>
      </w:pPr>
      <w:r>
        <w:rPr/>
        <w:t>Женщины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980"/>
        <w:gridCol w:w="17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Фамилия, имя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Клу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алентина Капус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8: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Татьяна Мандр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33: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Нина Сиг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000000"/>
          <w:sz w:val="14"/>
          <w:szCs w:val="14"/>
          <w:u w:val="single"/>
          <w:shd w:fill="FFFFFF" w:val="clear"/>
        </w:rPr>
      </w:pPr>
      <w:r>
        <w:rPr>
          <w:rFonts w:cs="Arial" w:ascii="Arial" w:hAnsi="Arial"/>
          <w:bCs/>
          <w:color w:val="000000"/>
          <w:sz w:val="14"/>
          <w:szCs w:val="14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Дистанция - 20 км</w:t>
      </w:r>
    </w:p>
    <w:p>
      <w:pPr>
        <w:pStyle w:val="Normal"/>
        <w:rPr>
          <w:rFonts w:ascii="Arial" w:hAnsi="Arial" w:cs="Arial"/>
          <w:bCs/>
          <w:color w:val="000000"/>
          <w:sz w:val="10"/>
          <w:szCs w:val="10"/>
          <w:u w:val="single"/>
          <w:shd w:fill="FFFFFF" w:val="clear"/>
        </w:rPr>
      </w:pPr>
      <w:r>
        <w:rPr>
          <w:rFonts w:cs="Arial" w:ascii="Arial" w:hAnsi="Arial"/>
          <w:bCs/>
          <w:color w:val="000000"/>
          <w:sz w:val="10"/>
          <w:szCs w:val="10"/>
          <w:u w:val="single"/>
          <w:shd w:fill="FFFFFF" w:val="clear"/>
        </w:rPr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980"/>
        <w:gridCol w:w="17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Фамилия, имя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Клу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андр Пи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12: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Олег Пичу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16: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ей Пухт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Севастопо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16: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иктор Саль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17: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ениамин Алексан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18: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андр Овчи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20: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андр Чече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25: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Михаил Карп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27: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ладимир 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29: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ртур Алексан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32: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Павел Чечу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34: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ладимир Бо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35: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Юрий Копоши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35: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Сергей Евдош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39: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ртём Бра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НУРЭ-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42: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. Бабош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43: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ладимир Панасей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44:40</w:t>
            </w:r>
          </w:p>
        </w:tc>
      </w:tr>
    </w:tbl>
    <w:p>
      <w:pPr>
        <w:pStyle w:val="Normal"/>
        <w:jc w:val="center"/>
        <w:rPr/>
      </w:pPr>
      <w:r>
        <w:rPr/>
        <w:t>Женщины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980"/>
        <w:gridCol w:w="17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Фамилия, имя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Клу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Татьяна Мар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45: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Юлия Старосе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Шри Чинм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:45: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shd w:fill="FFFFFF" w:val="clear"/>
        </w:rPr>
        <w:t>П</w:t>
      </w:r>
      <w:r>
        <w:rPr/>
        <w:t>о рейтингу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980"/>
        <w:gridCol w:w="17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Фамилия, имя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Клу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Рейтин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андр Овчи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8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иктор Саль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8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андр Пи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ениамин Алексан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ладимир Панасей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Олег Пичу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ладимир 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ей Пухт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Севастопо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Владимир Бо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лександр Чече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Михаил Карп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Татьяна Мар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Юрий Копоши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Сергей Евдош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Юлия Старосе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Шри Чинм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ртур Алексан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Павел Чечу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одн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6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Р. Бабош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арь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Артём Бра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ХНУРЭ-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shd w:fill="FFFFFF" w:val="clear"/>
              </w:rPr>
              <w:t>5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2:27:00Z</dcterms:created>
  <dc:creator>Хоттабыч</dc:creator>
  <dc:description/>
  <dc:language>en-US</dc:language>
  <cp:lastModifiedBy>Хоттабыч</cp:lastModifiedBy>
  <dcterms:modified xsi:type="dcterms:W3CDTF">2012-09-27T22:42:00Z</dcterms:modified>
  <cp:revision>4</cp:revision>
  <dc:subject/>
  <dc:title>Протокол</dc:title>
</cp:coreProperties>
</file>