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801"/>
        <w:gridCol w:w="2040"/>
        <w:gridCol w:w="1600"/>
        <w:gridCol w:w="2900"/>
        <w:gridCol w:w="1130"/>
        <w:gridCol w:w="960"/>
        <w:gridCol w:w="960"/>
      </w:tblGrid>
      <w:tr>
        <w:trPr>
          <w:trHeight w:val="360" w:hRule="atLeast"/>
        </w:trPr>
        <w:tc>
          <w:tcPr>
            <w:tcW w:w="1112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8"/>
                <w:szCs w:val="28"/>
                <w:lang w:eastAsia="ru-RU"/>
              </w:rPr>
              <w:t>XXIX Крымский международный осенний марафон имени 1-го Президента КАБ Межака В.П.</w:t>
            </w:r>
          </w:p>
        </w:tc>
      </w:tr>
      <w:tr>
        <w:trPr>
          <w:trHeight w:val="375" w:hRule="atLeast"/>
        </w:trPr>
        <w:tc>
          <w:tcPr>
            <w:tcW w:w="1112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г. Симферополь                                                                                                           13.10.2012</w:t>
            </w:r>
          </w:p>
        </w:tc>
      </w:tr>
      <w:tr>
        <w:trPr>
          <w:trHeight w:val="315" w:hRule="atLeast"/>
        </w:trPr>
        <w:tc>
          <w:tcPr>
            <w:tcW w:w="1112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bookmarkStart w:id="0" w:name="RANGE!A3"/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Протокол результатов</w:t>
            </w:r>
            <w:bookmarkEnd w:id="0"/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. Дистанция 20 км.</w:t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М18п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5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ТЕРЕХ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УСЛАН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оссия г.Пенз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08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6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СМОЛ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ЛЕКСАНДР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имферополь ДЮСШ 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13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4:26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5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ПОТАНИН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ЯРОСЛАВ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оссия г.Пенз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14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5:30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5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ОРОТК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ЛЕКСЕ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ЛБ Панаце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33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25:10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6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ЯКУБ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ИРИЛЛ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КДЮСШ Симфер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33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25:10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2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ДУБРОВИН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ЛАДИСЛАВ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имфер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41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32:26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2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ЮНСИ ИМРАН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ИДЖА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имфер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49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40:27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МОНАХ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ЛАДИСЛАВ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ремеч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5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43:43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ЛИТОВЧЕНК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ТАНИСЛАВ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ремеч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5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48:19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ОЛЁНЫ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ИВАН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ремеч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57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48:25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4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ТАРАС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РТЕМ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Запорожье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DN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М29п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5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УЗЬМИН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МАКСИМ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оссия г.Ижевс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0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7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УДЁЛК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ЕВГЕНИ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Б г.Солигорск "Колобок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12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4:40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5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ПУХТИН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ЛЕКСЕ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Севаст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13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5:16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ЩЕКОТОВИК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ЕВГЕНИ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Б г.Солигорск "Колобок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15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8:07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6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СМОЛ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ЛЕКСЕ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имферополь ДЮСШ 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1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8:58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6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БЕЗЫМЯНЫ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ЛЕКСЕ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имфер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18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10:13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3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БЕЛЬМАС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АСИЛИ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вардейскоеКры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24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17:03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4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АЛЕХ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РТЕМ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Парус "Севастополь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27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19:37</w:t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М39п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5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ЯКОВЛЕ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ЕРГЕ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оссия г.Чебоксары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07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7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АДОЧНИК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НИКОЛА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имфер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14:10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9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ЕМАШК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НДРЕ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Б г.Солигорск "Колобок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23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16:24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5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УЛИК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ДМИТРИ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Феодоси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24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17:05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7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ТЕПУРК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ЛЕКСАНДР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Б г.Солигорск "Колобок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32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24:47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ЛИЩЕВС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ИГОРЬ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ЛБ Панаце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3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28:01</w:t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М44п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9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ЛИШЕВС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НАТОЛИ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Б г.Солигорск "Колобок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19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6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ЛЕОН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ОЛЕГ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имфер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2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0:47</w:t>
            </w:r>
          </w:p>
        </w:tc>
      </w:tr>
      <w:tr>
        <w:trPr>
          <w:trHeight w:val="34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6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ЛАВРЕНК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ЛАДИМИР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Севастополь "Золотой пояс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2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7:03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7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МИГАЛЕ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ЛЕКСАНДР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Минская обл. г.Солигорс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27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8:34</w:t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М49п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6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ОДН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НДРЕ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имферополь "Спартак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1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3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ОСТАПЧУК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ЛАДИМИР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Белогорс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39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20:30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3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ОВНЕНК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ИГОРЬ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Севаст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DN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М54п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4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ДЕРЕВЯНЧУК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НИКОЛА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Желтые Воды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1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8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ШЕЛЕХ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ЛАДИМИР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Б г.Солигорск "Колобок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22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6:47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3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ФЕДОРЕЦ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ЛАДИМИР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Запорожская, г.Мелит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2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7:43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1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ЩЕРБАК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ЕРГЕ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Ялта-Кры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12:58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7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ОДИНЦ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МИХАИЛ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Курс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32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16:07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6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РУШК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ЛЕКСАНДР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Парус "Севастополь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34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18:52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3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ОЛШЕБНИК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ЛЕКСАНДР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Севастополь г.Геро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42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26:01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7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ПРИЧЕПИН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ИКТОР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Берисла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29:05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6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АННИК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ОЛЕГ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Р Крым г.Армянс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55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39:15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3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ИНДРУЛИНАС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ЮРИ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Севаст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DN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М59п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3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МАЙБОРОД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АЛЕРИ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имфер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18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7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КОРОБОГАЧ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ЛАДИМИР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Александри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6:00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9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ЯЦЕНК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НАТОЛИ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Б г.Солигорск "Колобок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33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15:07</w:t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М64п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6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ТАР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МИХАИЛ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Владивосток, "Золотой рог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30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8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ДРЕН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НАТОЛИ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Б г.Солигорск "Колобок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33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3:13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9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ТИШКОВСКИ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АЛЕРИ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Б г.Солигорск "Колобок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39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9:04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НАУМ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ИГОРЬ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ЛБ Панаце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4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14:16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КИМЕНК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ЛЕКСАНДР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"Явир" Краснополье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5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25:53</w:t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М69п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5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РИГОРЬЕ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НИКОЛА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имфер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2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4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ОМЕЛЬЧЕНК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ИТАЛИ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.Орехово АР Кры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4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16:20</w:t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М74п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НЕКРАС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ИКТОР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ремеч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5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БОРИС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ОНСТАНТИН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удак "Меганом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54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13:50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4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ОРОДНИЧЕНК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ЛАДИСЛАВ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имфер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54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13:50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7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АЛАС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ЛЬБЕРТ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Херсон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5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18:43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2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ОВАЛЕНК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АЛЕРИ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Донец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:1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31:46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4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ЫГУН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НАТОЛИ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имфер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:22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42:06</w:t>
            </w:r>
          </w:p>
        </w:tc>
      </w:tr>
      <w:tr>
        <w:trPr>
          <w:trHeight w:val="34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2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МОРОЗОВ-ЯСИНСК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ИТАЛИ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Ялт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:36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55:29</w:t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М79п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2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МАЛАХ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ЕВГЕНИ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Севаст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32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БУБЛИК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ЯЧЕСЛАВ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ЛБ Панаце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54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21:30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2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РУН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НИКОЛАЙ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ЛБ Панаце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:03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30:58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АЙДАШ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ЛЕОНИД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ЛБ Панаце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:25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52:07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6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ОРОК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АЛЕНТИН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Р Крым "Тонус-100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:3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63:25</w:t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Ж18п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5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ЧЕТВЕРУХИН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ЯНА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ЛБ Панаце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4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Ж29п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4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ПЕШКОВ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ННА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Желтые Воды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17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6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ВРАМЧУК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ПОЛИНА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ЛБ Панаце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22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4:57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3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ИШНЯКОВ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ИКТОРИЯ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Севаст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2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12:14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5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ШУЛЬГИН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РИНА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оссия г.Пенз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DN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Ж39п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8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ОЛОДЬК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НАТАЛЬЯ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Б г.Солигорск "Колобок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4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8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БЕЛА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ВЕТЛАНА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Б г.Солигорск "Колобок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:29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44:08</w:t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Ж49п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4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ПЕНКИН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ОЛЬГА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Парус "Севастополь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29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9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ДЕЛЕНДИК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ТАТЬЯНА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Б г.Солигорск "Колобок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37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8:10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6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АРПОВ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ЯРОСЛАВА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Р Крым г.Армянс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:03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34:01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4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АПИТОНОВ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ЕЛЕНА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ЛБ Панаце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:25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55:49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3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УП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ДИАНА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Парус "Севастополь"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DN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Ж59п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6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ОРОВКИН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ЛЮБОВЬ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Армянс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:5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Ж69п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4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НТОНЧЕНК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НАДЕЖДА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Севаст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DN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Arial Narrow" w:hAnsi="Arial Narrow" w:eastAsia="Times New Roman" w:cs="Times New Roman"/>
      <w:b/>
      <w:bCs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 Narrow" w:hAnsi="Arial Narrow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Narrow" w:hAnsi="Arial Narrow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 Narrow" w:hAnsi="Arial Narrow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 Narrow" w:hAnsi="Arial Narrow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33:00Z</dcterms:created>
  <dc:creator>Александр</dc:creator>
  <dc:description/>
  <cp:keywords/>
  <dc:language>en-US</dc:language>
  <cp:lastModifiedBy>Анна</cp:lastModifiedBy>
  <cp:lastPrinted>2012-10-13T14:04:00Z</cp:lastPrinted>
  <dcterms:modified xsi:type="dcterms:W3CDTF">2012-11-01T12:54:00Z</dcterms:modified>
  <cp:revision>3</cp:revision>
  <dc:subject/>
  <dc:title/>
</cp:coreProperties>
</file>