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Пробег,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посвященный жертвам Чернобыля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2013 г.                                          г. Харьков  Молодежный парк, СК ХП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24"/>
        <w:gridCol w:w="1709"/>
        <w:gridCol w:w="1466"/>
        <w:gridCol w:w="1390"/>
        <w:gridCol w:w="967"/>
      </w:tblGrid>
      <w:tr>
        <w:trPr>
          <w:tblHeader w:val="true"/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афета 5х500м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енко Русл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риева Саб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иенко Вл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чева Евг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м Вита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ченко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гризов Вад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ицька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дничен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ЗОШ№165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ченко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дло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Георг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 Соф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н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 м (женщины) школьники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риева Саб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6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ла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6.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щук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7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ппа Вале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дло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 Соф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чанская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хар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:1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нко Дар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3.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конь Викто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хар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пак И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гач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6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дко Тать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Даниловк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етова Натал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гач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9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а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гач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21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Дар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Даниловк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24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 Лид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27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алова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4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мужчины) школьники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ко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енко Русл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0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нь Богд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00.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йко Паве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01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цкий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мякин Яро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дечен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7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ченко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Георг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имов Тогру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лукян Каре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3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поренко Яро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4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ба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йгородо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ов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6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Паве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ненко Ил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58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нь Радо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0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ллов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ботин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лукян Арсе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27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аков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1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чко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хар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ц Арте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гач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7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рса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хар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51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ев Вл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53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озин Миха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олоче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56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зов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годух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59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поренко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пян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1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нов Ден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угуе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3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врин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лакле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15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Олег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лакле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2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як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пянс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34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аков Антон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огань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43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пинцев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олоче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50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 м (женщины) колледжи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адова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хова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люк Ал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ова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тятько А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гарена Дар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ховская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аткевич Лил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: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денко Анна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енко К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цей Окса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повал Евг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нихина А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енко Вероник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щерякова Евгения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ик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чаренко Юл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енкова Витал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сьникова А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ерюк Ал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апова Наташ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кова И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а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ина Евг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жкова Кс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хова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вкина Светла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ва Ангел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ыдова А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м (мужчины) колледж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цицкий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льчак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фин Петро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мак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кол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инков Кирил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пенко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ровский Евге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ен Евге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чук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к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алка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пляк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к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К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ламов Андр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чинников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ько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КТ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цюк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р.Колл.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шен Богд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р.Колл.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пун Вита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р.Кол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стопалов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р.Кол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аров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ков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и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оцкий Волод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довский Валенти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по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н Вита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Олег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каче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МТ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ая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ина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ник Алл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: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ина Влади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елтые в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: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а Екате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ер-атло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: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к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ицкий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: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5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ов Анто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/>
              <w:t>Пушкарев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нко Анато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аков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: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Бор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: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 Леони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: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инюк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ер-атло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рк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щенко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 Вад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: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0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енгарц И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0.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 к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ин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азин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: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о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тоноженко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. Бу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: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хно Вита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: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ов Викто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02: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цкий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03: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ени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05.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ринцев Вад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05.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ий Миха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0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 Арте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Э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0.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небаев Султ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2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тев Ден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4.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ий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4.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14.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ий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Марафо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:21.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Вениами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шел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йко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арш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шел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участников:  16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>Женщин: 58</w:t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</w:r>
    </w:p>
    <w:p>
      <w:pPr>
        <w:pStyle w:val="Normal"/>
        <w:rPr/>
      </w:pPr>
      <w:r>
        <w:rPr/>
        <w:t>Мужчин: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: Зудин Н.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Главный секретарь: Маркова Т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4:00Z</dcterms:created>
  <dc:creator>111</dc:creator>
  <dc:description/>
  <cp:keywords/>
  <dc:language>en-US</dc:language>
  <cp:lastModifiedBy>Андрей</cp:lastModifiedBy>
  <dcterms:modified xsi:type="dcterms:W3CDTF">2013-06-03T14:15:00Z</dcterms:modified>
  <cp:revision>368</cp:revision>
  <dc:subject/>
  <dc:title>ПРОТОКОЛ</dc:title>
</cp:coreProperties>
</file>