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крытое первенство фрунзенского района по эстафетному бегу среди школьников</w:t>
      </w:r>
    </w:p>
    <w:tbl>
      <w:tblPr>
        <w:tblW w:w="3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22"/>
        <w:gridCol w:w="1314"/>
      </w:tblGrid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ес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Школ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ремя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:01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:03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:10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:22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/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:24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:35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:38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:15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:31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:50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:01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/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:11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Ф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Ф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Ф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Ф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Ф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Ф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Ф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Ф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Ф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Ф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Ф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Ф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Ф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Ф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Ф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Ф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Ф</w:t>
            </w:r>
          </w:p>
        </w:tc>
      </w:tr>
      <w:tr>
        <w:trPr>
          <w:trHeight w:val="30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Ф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/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ТОКОЛ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Легкоатлетического пробега, посвященного 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Дню  Побед</w:t>
      </w:r>
      <w:r>
        <w:rPr>
          <w:rFonts w:cs="Times New Roman" w:ascii="Times New Roman" w:hAnsi="Times New Roman"/>
          <w:b/>
          <w:sz w:val="32"/>
          <w:szCs w:val="32"/>
        </w:rPr>
        <w:t>ы</w:t>
      </w:r>
    </w:p>
    <w:p>
      <w:pPr>
        <w:pStyle w:val="Style15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09 мая 2013 г.</w:t>
        <w:tab/>
        <w:tab/>
        <w:tab/>
        <w:tab/>
        <w:tab/>
        <w:tab/>
        <w:tab/>
        <w:t>г. Харьков, +28◦</w:t>
      </w:r>
    </w:p>
    <w:tbl>
      <w:tblPr>
        <w:tblW w:w="540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1875"/>
        <w:gridCol w:w="1365"/>
        <w:gridCol w:w="1418"/>
        <w:gridCol w:w="1419"/>
        <w:gridCol w:w="870"/>
      </w:tblGrid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растна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</w:t>
            </w:r>
          </w:p>
        </w:tc>
      </w:tr>
      <w:tr>
        <w:trPr/>
        <w:tc>
          <w:tcPr>
            <w:tcW w:w="9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 xml:space="preserve"> км (женщины)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лиева Алин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green"/>
              </w:rPr>
              <w:t>МК Харьк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:3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ченко Анн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ДЮСШ №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:2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аленко Ален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Ш №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: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II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нкарь Екатерин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Ш № 11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:3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ба Эрик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ЗОШ № 18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: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II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клагина Вероник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СШ №18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:4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ло Анастас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ЮСШ № 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: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ц Юл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ГШ  №8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:5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II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гунова Анн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СШ №18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:5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йник Анн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СШ №18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: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ошевская Владлен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ЗОШ №6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: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гуен Хонг Нхунг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СШ №18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: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нявская Лид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СШ № 18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: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ченко Екатерин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СШ № 18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: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ло Анн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ЮСШ №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:0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натковская Марин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  <w:t>МК Харьк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-5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:3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вин Валентин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cyan"/>
              </w:rPr>
              <w:t>КЛБ Родни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-5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:4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аленко Эл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green"/>
              </w:rPr>
              <w:t>МК Харьк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и старш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: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тюх Алис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ГШ № 8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шл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дник Анастас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СШ № 18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шл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бая Рамин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ЗОШ № 16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шл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укян Тате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ЗОШ № 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шл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енко Катерин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СШ № 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шл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ева Елен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1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шл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чева Ксюш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1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шл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оненко Анн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1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шл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бка Наталь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1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шл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нцева Инн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1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шл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 xml:space="preserve"> км (мужчины)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тов Захар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ГВУФК№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1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2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дко Никит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ДЮС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3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рбак Никола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ГШ № 8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5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II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юк Богдан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ЗОШ № 12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1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:4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ручко Игор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ЗОШ № 6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1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: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II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нтарь Денис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ЗОШ № 16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1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: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дря Антон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ЗОШ № 16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1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:3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кошкур Никит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ДЮСШ - 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:3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лукян Карен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ДЮСШ - 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:4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ельев Анатол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ГШ № 8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1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:5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улик Вадим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ЗОШ № 16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:3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II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рокин Владислав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ЮСШ № 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1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:3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 Георг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ДЮСШ - 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:3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й Александр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ЗОШ № 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:3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II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доров Евген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ТЛ № 17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: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м Евген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СШ № 18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1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: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ич Владисла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ЮСШ - 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: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щенко Олег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ЗОШ № 6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: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растна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лукян Арсен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ДЮСШ -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:5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ыр Владисла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ГШ № 8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:3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сак Руслан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люд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: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арченко Евген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ЗОШ № 3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:2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лаш Андре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СШ № 18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:3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иславов Денис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ЗОШ № 6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:3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чко Егор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та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:4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ймуров Тигир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ЗОШ № 9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:5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ищенко Александр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Ш № 8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:5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чко Арсен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та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:5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чук Роман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ДЮСШ - 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:5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к Денис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СШ № 18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1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:3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жигалов Нестор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ЮСШ-ХЗТ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:2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гочевский Алексе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ЗОШ № 16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:5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иков Емиросон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ЗОШ № 16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: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жигалов Глеб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ЮСШ-ХЗТ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: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жигалов Станисла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ЮСШ-ХЗТ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-3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: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оненко Иль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ДЮСШ - 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:4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овлев Александр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ЗОШ № 16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: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винов Владислав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СШ № 18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:3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чев Евген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-5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15: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лич Леонид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ма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и старш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:5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ипов Вадим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green"/>
              </w:rPr>
              <w:t>МК Харьк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и старш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:4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щенко Владимир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green"/>
              </w:rPr>
              <w:t>МК Харьк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и старш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: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тупа Владисла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СШ № 18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ше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асенко Константин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ЗОШ №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ше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енков Игорь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ЗОШ № 16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ше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дадзе Никола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ЗОШ №18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ше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кашин Паве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СШ № 18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ше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0 км (женщины)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енко Марин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 Дюс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2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:4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венгарц Инн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green"/>
              </w:rPr>
              <w:t>МК Харьк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2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:3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бань Елен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green"/>
              </w:rPr>
              <w:t>МК Харьк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2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:3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II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хина Анн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2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: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енко Анн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green"/>
              </w:rPr>
              <w:t>МК Харьк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-1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: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альчук Алин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  <w:t>МК Харьк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-1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: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енко Алис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Б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2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:4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анльчук Екатерин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П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2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00,5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ова Юл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П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2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01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оненко Людмил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ро-клуб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-5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02,3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лыга Жанн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2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12,3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тковская Даш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НУ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2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шл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0 км (мужчины)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хин Антон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2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:4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шенко Константин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green"/>
              </w:rPr>
              <w:t>МК Харьк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2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:4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б Владимир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  <w:t>МК Харьк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2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:5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II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фанюк Серге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Марафо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-3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: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еура Евген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Динам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-3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:3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рлев Андре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  <w:t>МК Харьк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2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: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к Андре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  <w:t>МК Харьк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-1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0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агин Артем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ХНУР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2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4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ненко Александр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ВС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2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5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щенко Витал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green"/>
              </w:rPr>
              <w:t>МК Харьк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-5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:5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растна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ченин Александр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cyan"/>
              </w:rPr>
              <w:t>КЛБ Родни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-4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:0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цкий Роман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  <w:t>МК Харьк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-3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: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II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веенко Игорь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  <w:t>МК Харьк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2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: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лаков Артем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-1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: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оруха Денис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-3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:2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шкарев Владимир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ма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-5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:2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ов Антон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cyan"/>
              </w:rPr>
              <w:t>КЛБ Родни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2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:2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пляк Максим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П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2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: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пелица Александр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-3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: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оз Никит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ДЮСШ-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-1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:3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II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опович Валер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green"/>
              </w:rPr>
              <w:t>МК Харьк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-4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: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адин Андре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-5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:4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II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лотарев Александр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green"/>
              </w:rPr>
              <w:t>МК Харьк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-5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: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шаков Паве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  <w:t>МК Харьк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-3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: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мка Никола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green"/>
              </w:rPr>
              <w:t>МК Харьк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и старш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:3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асейко Владимир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green"/>
              </w:rPr>
              <w:t>МК Харьк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и старш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01,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жеинов Владимир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green"/>
              </w:rPr>
              <w:t>МК Харьк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-5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02,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0 км (женщины)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пинская Анастас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green"/>
              </w:rPr>
              <w:t>МК Харьк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2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41,2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трофанова Нин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green"/>
              </w:rPr>
              <w:t>МК Харьк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-5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46,2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</w:p>
        </w:tc>
      </w:tr>
      <w:tr>
        <w:trPr/>
        <w:tc>
          <w:tcPr>
            <w:tcW w:w="9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0 км (мужчины)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нников Денис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cyan"/>
              </w:rPr>
              <w:t>КЛБ Родни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-3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14,3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хно Игорь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  <w:t>МК Харьк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2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17,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ин Алексе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Каразин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2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20,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II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хно Витал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  <w:t>МК Харьк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-3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21,3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ещенко Александр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green"/>
              </w:rPr>
              <w:t>МК Харьк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-1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25,2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апов Никола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Оптима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-5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31,1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чко Роман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та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-4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33,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Бобринцев Вадим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green"/>
              </w:rPr>
              <w:t>МК Харьк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-6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34,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пинский Михаи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  <w:t>МК Харьк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-4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36,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нин Юр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cyan"/>
              </w:rPr>
              <w:t>КЛБ Родни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-5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36,2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ор Владимир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green"/>
              </w:rPr>
              <w:t>МК Харьк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-5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43,4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II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ший Серге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green"/>
              </w:rPr>
              <w:t>МК Харьк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-5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44,2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бошко Руслан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-4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46,2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II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ницкий Виктор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green"/>
              </w:rPr>
              <w:t>МК Харьк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-5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47,5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ьвовский Игорь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  <w:t>МК Харьк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-6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50,2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рогляд Валер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ЗОШ № 16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-1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56,5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уба Евген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ЮС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новщ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2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:00,4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II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енко Анатол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green"/>
              </w:rPr>
              <w:t>МК Харьк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и старш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:01,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ханов Андре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green"/>
              </w:rPr>
              <w:t>МК Харьк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2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ше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лачов Евгени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К ХТЗ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2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ше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овский Иван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green"/>
              </w:rPr>
              <w:t>МК Харьк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и старш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ше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Всего участников  -</w:t>
        <w:tab/>
        <w:t>209</w:t>
      </w:r>
    </w:p>
    <w:p>
      <w:pPr>
        <w:pStyle w:val="Style15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женщин</w:t>
        <w:tab/>
        <w:t xml:space="preserve">       -</w:t>
        <w:tab/>
        <w:t>78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жчин</w:t>
        <w:tab/>
        <w:t xml:space="preserve">       -     131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судья</w:t>
        <w:tab/>
        <w:tab/>
        <w:tab/>
        <w:tab/>
        <w:tab/>
        <w:tab/>
        <w:tab/>
        <w:tab/>
        <w:t xml:space="preserve">             Зудин Н.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секретарь</w:t>
        <w:tab/>
        <w:tab/>
        <w:tab/>
        <w:tab/>
        <w:tab/>
        <w:tab/>
        <w:tab/>
        <w:tab/>
        <w:t>Маркова Т.Н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12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2:12:00Z</dcterms:created>
  <dc:creator>Андрей</dc:creator>
  <dc:description/>
  <cp:keywords/>
  <dc:language>en-US</dc:language>
  <cp:lastModifiedBy>Андрей</cp:lastModifiedBy>
  <dcterms:modified xsi:type="dcterms:W3CDTF">2013-06-03T14:16:00Z</dcterms:modified>
  <cp:revision>48</cp:revision>
  <dc:subject/>
  <dc:title/>
</cp:coreProperties>
</file>