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чемпионата г. Харькова по горному бегу «Зеленые гор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8.05.2013        </w:t>
        <w:tab/>
        <w:tab/>
        <w:tab/>
        <w:tab/>
        <w:tab/>
        <w:tab/>
        <w:tab/>
        <w:tab/>
        <w:tab/>
        <w:t xml:space="preserve">   Лесопарк    </w:t>
      </w:r>
    </w:p>
    <w:tbl>
      <w:tblPr>
        <w:tblW w:w="57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23"/>
        <w:gridCol w:w="1378"/>
        <w:gridCol w:w="1655"/>
        <w:gridCol w:w="1378"/>
        <w:gridCol w:w="1242"/>
        <w:gridCol w:w="966"/>
        <w:gridCol w:w="96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енко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чева Евг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а Ма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 По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зник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нко Екате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- 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хсина Зо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ченко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к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овская Юл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дабаева Оль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 Соф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буева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шникова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Анаста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а Ж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лавская 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ирова Я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ник Ал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цова Оль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цова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юд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тлова Г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юк Богда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урак Наза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шей Яросла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о Никит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ь Богд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гризов Вадим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 Те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йченко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кур Ник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а Максим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Стани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уев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дин Михаи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Паве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лукян Каре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л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 Те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зуновский Оле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вага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Ил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нь Радомир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ак Русл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юдов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я Яро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якин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лукян Арсе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ло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Ром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н Вяче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Влади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гин Евг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яйкин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9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кий Вад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ий Богд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Я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шкин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 Любовь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 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нгарц И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зь Я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Еле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Ал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инская Наст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нко Соф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Наст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Екате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еева Жан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нко Светла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 И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 Еле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Людми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кл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ерова Ир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: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са Юл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Валент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07.19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а Соф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Эл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: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9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Богд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рыс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в Вита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ка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Геннад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нко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чугов Ив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ин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.07.19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Ник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ь Богд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линенко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 Паве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Дени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8.10.19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к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д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Георг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.06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араб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: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елец Вита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Ант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лади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ЮСШ-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сту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Евг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 Дмит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кий Викт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.08.19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й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.04.19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Ф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енко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ак Русл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ик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1.09.19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еров Геннад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 Анато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.12.19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ейко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.01.19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щев Иго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Ф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: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 Леони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.02.19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жеинов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.11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1.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Миха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лин Дени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9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5000 м (женщ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Н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.04.19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Светла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9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ва Ма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лова Наталь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19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5000 м (мужчины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 Владими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10.19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юк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Констант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.04.19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сло, месяц, год рожд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лектив физкуль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зрастн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я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евич Яросла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.05.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8.07.19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: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н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зи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: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Ром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.08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: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к Андр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0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но Вита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04.19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Арт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3.1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Александ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6.02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Вениами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2.05.19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кий Ром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6.01.19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бирев Миха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5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Арт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1.11.19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икт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.10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Арт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НУ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8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цев Вади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.01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естха Арт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п-кл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Миха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4.10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.01.19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гуев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9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йер-атло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нко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.11.19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шко Русл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шилов Ю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.12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шенко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.01.19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ЛБ Ро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8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ий Серг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07.19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 Серге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.04.19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кий Его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5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ич Вале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.03.19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5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имцев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Алекс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вовский Игорь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2.05.19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МК Харь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нь Егор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ДЮС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Вита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ицкий Никол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9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частников       -</w:t>
        <w:tab/>
        <w:t xml:space="preserve">  168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</w:t>
        <w:tab/>
        <w:t xml:space="preserve">       -      50</w:t>
      </w:r>
    </w:p>
    <w:p>
      <w:pPr>
        <w:pStyle w:val="Normal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</w:t>
        <w:tab/>
        <w:t xml:space="preserve">       -    118 </w: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                                                                                                 Зудин Н.Я.</w:t>
      </w:r>
    </w:p>
    <w:p>
      <w:pPr>
        <w:pStyle w:val="Normal"/>
        <w:spacing w:before="0" w:after="20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секрета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кова Т.Н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0:00Z</dcterms:created>
  <dc:creator>Андрей</dc:creator>
  <dc:description/>
  <cp:keywords/>
  <dc:language>en-US</dc:language>
  <cp:lastModifiedBy>Андрей</cp:lastModifiedBy>
  <dcterms:modified xsi:type="dcterms:W3CDTF">2013-06-08T16:50:00Z</dcterms:modified>
  <cp:revision>6</cp:revision>
  <dc:subject/>
  <dc:title/>
</cp:coreProperties>
</file>