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радиционный л/а пробег "Километры скорби", посвященный жертвам Великой отечественной вой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06.2013        </w:t>
        <w:tab/>
        <w:tab/>
        <w:tab/>
        <w:tab/>
        <w:tab/>
        <w:tab/>
        <w:tab/>
        <w:tab/>
        <w:tab/>
        <w:t xml:space="preserve">   Мемориал  </w:t>
      </w:r>
    </w:p>
    <w:tbl>
      <w:tblPr>
        <w:tblW w:w="57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23"/>
        <w:gridCol w:w="1378"/>
        <w:gridCol w:w="1655"/>
        <w:gridCol w:w="1378"/>
        <w:gridCol w:w="1242"/>
        <w:gridCol w:w="966"/>
        <w:gridCol w:w="96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00 м (женщ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зь Ян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шко Ната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9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ута Ната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9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а Валент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19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рса Юл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щенко Верон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20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менко Ларис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9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йко Лид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ыка Ната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19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хина Верон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19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ЛАХ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на Татья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хина Дар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юдо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00 м (мужч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шкур Ник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Влади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19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лукян Карен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зуновский Оле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ай Руслан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юдо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о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19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Макс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зуновский Ди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ка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99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асейко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19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: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 Вад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: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19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: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19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: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19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: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щенко Владимир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3.19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: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000 м (женщ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нгарц И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нко Соф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: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 Людми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9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кл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: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 Татья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9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: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а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19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Юл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19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: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льчук Екате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9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: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тенко И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: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ерова И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ина Надеж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19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НР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Анаста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19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Ната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19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атья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00 м (мужч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анюк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9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: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ников Денис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9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: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жура Евген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19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: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к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: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Арт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: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кий Ром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19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: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ин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19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Миха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Ил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и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: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Дени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9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ский Евг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ценко Вад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9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НМ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: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Ант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 Паве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197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сту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9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: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Ник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: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й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19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Ф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: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еров Геннад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9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ко Анато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9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ич Вале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9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сь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19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еон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щенко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19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жаинов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9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енко Петр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94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7.19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ько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Геннад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19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Анато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19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юколо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тенко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9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ч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ер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9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юдо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 Владисла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19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000 м (женщ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Н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.04.19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6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А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4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Светла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19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ва Мар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Ната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Еле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000 м (мужч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ко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2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з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Ром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хно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19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6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но Вита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9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9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Викто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1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9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6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шко Русл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9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9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инский Михаи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9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9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19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цев Вад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1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Арт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НУ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1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х Серге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3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шилов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6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кий Викто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9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8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ский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19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Констант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9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енко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19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Геннад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9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ьян Дмитр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19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его участников             -</w:t>
        <w:tab/>
        <w:t xml:space="preserve"> 107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енщин</w:t>
        <w:tab/>
        <w:t xml:space="preserve">       -     31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ужчин</w:t>
        <w:tab/>
        <w:t xml:space="preserve">       -     76</w:t>
      </w:r>
    </w:p>
    <w:p>
      <w:pPr>
        <w:pStyle w:val="Normal"/>
        <w:spacing w:before="0" w:after="20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                                                      Маркова Т.Н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оханов А.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10:00Z</dcterms:created>
  <dc:creator>Андрей</dc:creator>
  <dc:description/>
  <cp:keywords/>
  <dc:language>en-US</dc:language>
  <cp:lastModifiedBy>Андрей</cp:lastModifiedBy>
  <dcterms:modified xsi:type="dcterms:W3CDTF">2013-06-30T11:27:00Z</dcterms:modified>
  <cp:revision>29</cp:revision>
  <dc:subject/>
  <dc:title/>
</cp:coreProperties>
</file>