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ПРОТОКОЛ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  <w:t xml:space="preserve">Пробег, </w:t>
      </w:r>
      <w:r>
        <w:rPr>
          <w:b/>
          <w:color w:val="000000"/>
          <w:sz w:val="28"/>
          <w:szCs w:val="28"/>
          <w:shd w:fill="FFFFFF" w:val="clear"/>
        </w:rPr>
        <w:t>городской весенний кросс "Основянская весна"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 марта 2014 г.</w:t>
        <w:tab/>
        <w:tab/>
        <w:tab/>
        <w:tab/>
        <w:tab/>
        <w:t xml:space="preserve">          г. Харьков  Основянский лугопарк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343"/>
        <w:gridCol w:w="1653"/>
        <w:gridCol w:w="1515"/>
        <w:gridCol w:w="1430"/>
        <w:gridCol w:w="1385"/>
        <w:gridCol w:w="1045"/>
      </w:tblGrid>
      <w:tr>
        <w:trPr>
          <w:tblHeader w:val="true"/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 м (женщины)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чева Евгения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хриева Саби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ицкая Мари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щук Анастасия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И ГК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ник Ан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данова Екатери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ибратская Дари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альчук Леся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ягилева Дарья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6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 м (мужчины)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ник Александр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пунов Данил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 Рогань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ыков Максим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 Рогань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кьянец Павел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 Рогань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овский Влад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 Рогань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1000 м (женщины)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иченко Екатери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-3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нчарова София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 Рогань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рбатюк Али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 Рогань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ньшова Евгения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 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шла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 м (мужчины)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зов Владимир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лимпия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дко Никит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ученко Александр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богрызов Вадим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ревнин Александр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орович Валери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дирешкин Кирилл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хамов Влад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увата Алексе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-3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мбалюк Рома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-3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неев Георги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И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виенко Владислав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еловский Денис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нченко Александр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лукян Каре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-3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данов Евгени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силенко Евгени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ДЮСШ-3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5000 м (женщины)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нченко Ольг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-3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зь Я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трофанова Мария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кула Анастасия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2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енко София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C BNC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2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,0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чук Али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3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ыжная Ан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И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льженко Ири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лоненко Людмил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апова Миле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 Рогань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ьник Людмил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4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кута Наталия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Б Родник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4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пачева Дари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 Рогань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ак Анастасия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 Рогань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2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шева Ири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сочин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-3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1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дрыка Татья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1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асимова Але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олоче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-3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3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аленко Элия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дник Алл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2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5000 м (мужчины)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юк Константи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3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воров Витали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гач Владислав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вой Павел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тяроба Алексе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И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1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тковский Александр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лимпия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1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нь Богда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К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-1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едниченко Андре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харов Анто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-3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3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сонов Максим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нкошкур Никит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ЮСШ-3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ленко Павло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равцов Богад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тишен Серге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лимонов Кирилл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озова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1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андров Владислав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озова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2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пинский Михаил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2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емеев Виктор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афон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ю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3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ия Дмитри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 Рогань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ец Анто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-3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1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аренко Олег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1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мазуновский Олег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ютин Даниил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 Рогань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4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ейко Серге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-4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1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ютиков Александр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ысак Русла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енко Петр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аж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-7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4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стеренко Юри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2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ов Валенти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4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асенко Александр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 Рогань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5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ылевский Анатоли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афон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ю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шаков Павел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-3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товский Ива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мка Никола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овский Владимир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1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асейко Владимир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копович Валери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енко Анатоли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5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аров Борис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4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ич Леонид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Оптима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000 м (мужчины)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шенко Константи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4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чугин Олег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C BNC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-3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0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ин Алексе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разина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-3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3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шкарев Александр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4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ро Александр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4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енко Никола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1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денко Игорь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1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ьчугов Ива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2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зговой Александр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0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хненко Русла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2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андров Вениами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5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цов Дмитри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ер-Атлон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вомайск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0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 Виктор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1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ж Геннади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аер-Атлон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вомайск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3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бошко Русла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4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хно Витали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,0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бринцев Вадим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,4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рейко Евгени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,0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уба Евгени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ахновщин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,1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ьник Серге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,3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вор Владимир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,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андров Артур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3,2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апов Никола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тима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3,4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гин Артем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4,3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жка Владимир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озова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4,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щенко Артем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ЮСШ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ахновщин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6,1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птев Денис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-3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6,1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ирицкий Серге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8,0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ндаренко Никола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8,5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стушенко Юри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,1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ший Серге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1,0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хоменко Александр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афон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ю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1,5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ниленко Евгени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-4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1,5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ьвовский Игорь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1,5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ленко Константи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-3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7,0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ьцев Серге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1,0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ременко Григори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Б Родник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9,54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велко Андре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C BNC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-3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 Алексей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C BNC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15000 м (женщины)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венгарц Ин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-3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4,5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ржик Наталья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8,5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пон Татья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афон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юм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-3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1,53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трофанова Ни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,1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именко Ан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6,46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енко Ольг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«Харьков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арьк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-24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7,11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участников:  13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6" w:leader="none"/>
        </w:tabs>
        <w:rPr/>
      </w:pPr>
      <w:r>
        <w:rPr/>
        <w:t>Женщин: 38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: 101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Главный судья, судья </w:t>
      </w:r>
      <w:r>
        <w:rPr>
          <w:lang w:val="en-US"/>
        </w:rPr>
        <w:t>I</w:t>
      </w:r>
      <w:r>
        <w:rPr/>
        <w:t xml:space="preserve"> категории ___________ Н.Я Зудин</w:t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Главный секретарь, судья </w:t>
      </w:r>
      <w:r>
        <w:rPr>
          <w:lang w:val="en-US"/>
        </w:rPr>
        <w:t>II</w:t>
      </w:r>
      <w:r>
        <w:rPr/>
        <w:t xml:space="preserve"> категории ________ А.А Хох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44:00Z</dcterms:created>
  <dc:creator>111</dc:creator>
  <dc:description/>
  <cp:keywords/>
  <dc:language>en-US</dc:language>
  <cp:lastModifiedBy>Андрей</cp:lastModifiedBy>
  <dcterms:modified xsi:type="dcterms:W3CDTF">2014-04-02T06:43:00Z</dcterms:modified>
  <cp:revision>287</cp:revision>
  <dc:subject/>
  <dc:title>ПРОТОКОЛ</dc:title>
</cp:coreProperties>
</file>