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Протокол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традиционного легкоатлетического пробег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"Пятихатский полумарафон",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посвященного памяти мсмк Владимира Пантеле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19.04.2014</w:t>
        <w:tab/>
        <w:tab/>
        <w:tab/>
        <w:tab/>
        <w:tab/>
        <w:tab/>
        <w:t>г.Харьков, Пятихатки, спорткомлекс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20"/>
        <w:gridCol w:w="1652"/>
        <w:gridCol w:w="139"/>
        <w:gridCol w:w="1104"/>
        <w:gridCol w:w="1513"/>
        <w:gridCol w:w="1107"/>
        <w:gridCol w:w="823"/>
        <w:gridCol w:w="1104"/>
        <w:gridCol w:w="1105"/>
        <w:gridCol w:w="1103"/>
      </w:tblGrid>
      <w:tr>
        <w:trPr>
          <w:tblHeader w:val="true"/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луб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righ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ная</w:t>
            </w:r>
          </w:p>
          <w:p>
            <w:pPr>
              <w:pStyle w:val="Normal"/>
              <w:spacing w:lineRule="auto" w:line="240"/>
              <w:ind w:left="-109" w:righ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 м (</w:t>
            </w:r>
            <w:r>
              <w:rPr>
                <w:b/>
                <w:sz w:val="24"/>
                <w:szCs w:val="24"/>
                <w:lang w:val="ru-RU"/>
              </w:rPr>
              <w:t>девушки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апова Анастаси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есник Софи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ягилева Дарь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 м (</w:t>
            </w:r>
            <w:r>
              <w:rPr>
                <w:b/>
                <w:sz w:val="24"/>
                <w:szCs w:val="24"/>
                <w:lang w:val="ru-RU"/>
              </w:rPr>
              <w:t>юноши)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орожный Никит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мошенко Денис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оров Михаи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0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умов Арте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виненко Евген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П ХФТ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йнюк Алекс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П ХФТ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>500 м (</w:t>
            </w:r>
            <w:r>
              <w:rPr>
                <w:b/>
                <w:sz w:val="24"/>
                <w:szCs w:val="24"/>
                <w:lang w:val="ru-RU"/>
              </w:rPr>
              <w:t>юноши)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равцов Богда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КДЮСШ-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4-1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2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ымбанюк Рома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ещенко Арту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 м (</w:t>
            </w:r>
            <w:r>
              <w:rPr>
                <w:b/>
                <w:sz w:val="24"/>
                <w:szCs w:val="24"/>
                <w:lang w:val="ru-RU"/>
              </w:rPr>
              <w:t>женщины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зь Ян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КДЮСШ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-1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щенко Елизавет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КДЮСШ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-1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идло Елен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ОШ№14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.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пустина Валентина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и старш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.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х Татьян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.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айко Лиди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Б Родник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и страш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.3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обная Ольг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Б Родник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.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сая Зинаид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ФТ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.4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 м (</w:t>
            </w:r>
            <w:r>
              <w:rPr>
                <w:b/>
                <w:sz w:val="24"/>
                <w:szCs w:val="24"/>
                <w:lang w:val="ru-RU"/>
              </w:rPr>
              <w:t>мужчины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днев Иго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вьев Викто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Б Родник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нижка Владими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зова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ханов Андр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4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пошилов Юрий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Б Родник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5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лукян Каре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ДЮСШ-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-1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аренко Олег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Б Родник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насенко Серг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-4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ылевский Анатол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афон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юм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сак Русла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КДЮСШ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-1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ыков Юр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Б Родник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даков Васил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енко Анатол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и старш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ровский Владими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Б Родник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5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рисенко Андр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кин Александ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-4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жавой Денис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.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нецкий Геннад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-4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.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гов Дмитр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и старш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.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сников Никола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и старш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.2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 км (</w:t>
            </w:r>
            <w:r>
              <w:rPr>
                <w:b/>
                <w:sz w:val="24"/>
                <w:szCs w:val="24"/>
                <w:lang w:val="ru-RU"/>
              </w:rPr>
              <w:t>женщины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трофанова Нин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7.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енгарц Инн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8.5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оненко Людмил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6.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 км (</w:t>
            </w:r>
            <w:r>
              <w:rPr>
                <w:b/>
                <w:sz w:val="24"/>
                <w:szCs w:val="24"/>
                <w:lang w:val="ru-RU"/>
              </w:rPr>
              <w:t>мужчины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ро Александ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9.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велко Андр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C BNC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0.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енко Никола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4.4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хно Витал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0.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инкин Серг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1.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бошко Русла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1.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кок Андрей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КДЮСШ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2.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рагин Артем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1.4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ров Вениами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Б Родник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-4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2.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ирицкий Серг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Б Родник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2.3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ший Серг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0.4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ьвовский Иго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1.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уков Александ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п - ХФТ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01.1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сой Александр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п - ХФТ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05.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равьев Анатол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-4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06.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инков Никола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07.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силев Русла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-4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08.0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товский Ива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 Харьк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center" w:pos="602" w:leader="none"/>
              </w:tabs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и страш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09.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еный Иго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center" w:pos="602" w:leader="none"/>
              </w:tabs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.4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чкин Геннад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center" w:pos="602" w:leader="none"/>
              </w:tabs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2.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родавка Серг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center" w:pos="602" w:leader="none"/>
              </w:tabs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3.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еменко Григор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тимал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center" w:pos="602" w:leader="none"/>
              </w:tabs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и страш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3.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ж Геннад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йер - Атлон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омайск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center" w:pos="602" w:leader="none"/>
              </w:tabs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5.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сошел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ров Арту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Б Родник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  <w:tab w:val="center" w:pos="602" w:leader="none"/>
              </w:tabs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9.4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шел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льник Серг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Б Родник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ьк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-5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7.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шел</w:t>
            </w:r>
          </w:p>
        </w:tc>
        <w:tc>
          <w:tcPr>
            <w:tcW w:w="3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Всего участников:  </w:t>
      </w:r>
      <w:r>
        <w:rPr>
          <w:lang w:val="ru-RU"/>
        </w:rPr>
        <w:t>70</w:t>
      </w:r>
    </w:p>
    <w:p>
      <w:pPr>
        <w:pStyle w:val="Normal"/>
        <w:tabs>
          <w:tab w:val="clear" w:pos="708"/>
          <w:tab w:val="left" w:pos="1576" w:leader="none"/>
        </w:tabs>
        <w:rPr>
          <w:lang w:val="ru-RU"/>
        </w:rPr>
      </w:pPr>
      <w:r>
        <w:rPr/>
        <w:t xml:space="preserve">Женщин: </w:t>
      </w:r>
      <w:r>
        <w:rPr>
          <w:lang w:val="ru-RU"/>
        </w:rPr>
        <w:t>19</w:t>
      </w:r>
    </w:p>
    <w:p>
      <w:pPr>
        <w:pStyle w:val="Normal"/>
        <w:rPr>
          <w:lang w:val="ru-RU"/>
        </w:rPr>
      </w:pPr>
      <w:r>
        <w:rPr/>
        <w:t xml:space="preserve">Мужчин:  </w:t>
      </w:r>
      <w:r>
        <w:rPr>
          <w:lang w:val="ru-RU"/>
        </w:rPr>
        <w:t>51</w:t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Главный судья, судья </w:t>
      </w:r>
      <w:r>
        <w:rPr>
          <w:lang w:val="en-US"/>
        </w:rPr>
        <w:t>I</w:t>
      </w:r>
      <w:r>
        <w:rPr/>
        <w:t xml:space="preserve"> категории ___________ Н.Я Зудин</w:t>
        <w:tab/>
        <w:tab/>
        <w:tab/>
        <w:tab/>
      </w:r>
    </w:p>
    <w:p>
      <w:pPr>
        <w:pStyle w:val="Normal"/>
        <w:rPr>
          <w:lang w:val="ru-RU"/>
        </w:rPr>
      </w:pPr>
      <w:r>
        <w:rPr/>
        <w:t xml:space="preserve">Главный секретарь, судья </w:t>
      </w:r>
      <w:r>
        <w:rPr>
          <w:lang w:val="en-US"/>
        </w:rPr>
        <w:t>II</w:t>
      </w:r>
      <w:r>
        <w:rPr/>
        <w:t xml:space="preserve"> категории ________ </w:t>
      </w:r>
      <w:r>
        <w:rPr>
          <w:lang w:val="ru-RU"/>
        </w:rPr>
        <w:t>Е.Ф Тишина</w:t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3:00Z</dcterms:created>
  <dc:creator>Admin</dc:creator>
  <dc:description/>
  <cp:keywords/>
  <dc:language>en-US</dc:language>
  <cp:lastModifiedBy>Андрей</cp:lastModifiedBy>
  <dcterms:modified xsi:type="dcterms:W3CDTF">2014-04-21T17:54:00Z</dcterms:modified>
  <cp:revision>21</cp:revision>
  <dc:subject/>
  <dc:title/>
</cp:coreProperties>
</file>