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ХV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радиционного л/а пробе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Чернобыльский набат"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ый памяти героев-ликвидаторов Чернобыльской катастроф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апреля 2014 г.                                          г. Харьков  Молодежный парк, СК ХПИ</w:t>
      </w:r>
    </w:p>
    <w:tbl>
      <w:tblPr>
        <w:tblW w:w="55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24"/>
        <w:gridCol w:w="1797"/>
        <w:gridCol w:w="1106"/>
        <w:gridCol w:w="1522"/>
        <w:gridCol w:w="1379"/>
        <w:gridCol w:w="967"/>
        <w:gridCol w:w="966"/>
      </w:tblGrid>
      <w:tr>
        <w:trPr>
          <w:tblHeader w:val="true"/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500 м (женщины) школьники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рапова Анастасия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 - 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менова Клавдия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гань ДЮСШ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бина Екатерин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гань ДЮСШ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9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500 м (мужчины) школьник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оненко Илья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 - 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лукян Карен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 - 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аньянц Алексе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 - 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терной Вадим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гань ДЮСШ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люшенко Серге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гань ДЮСШ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1000 м (мужчины) школьники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нкошкур Никит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 - 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рокин Владислав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 - 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ыжановский Даниил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ОВУФКС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ия Дмитри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гань ДЮСШ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ютин Даниил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гань ДЮСШ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:4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500 м (женщины) 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стековская Ольг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ховцова Эсмир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апова Милен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гань ДЮСШ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рбатюк Алин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гань ДЮСШ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 м (мужчины) Вузы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нцицкий Серге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Юр.Академ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гло Владими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УЦЗУ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ющ Максим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УЦЗУ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льховский Дмитри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ПХП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халин Евгени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ПХП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идник Александ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ПХП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ий Александ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разин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чуга Владими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ИП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1000 м (женщины) Вузы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липенко Ольг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Юр.Академ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йнутдынова Елен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Юр.Академ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 Марин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Юр.Академ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укина Анастасия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разин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чанинова Анастасия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ИБ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км (женщины)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енгарц Инн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4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енко Анн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-1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еева Анн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ХНУРЕ  </w:t>
            </w:r>
          </w:p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4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ьчук Алин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-1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2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ева Марин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-1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3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нчарова София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гань ДЮСШ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пачева Дарин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гань ДЮСШ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устина Валентин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и страше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0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вах Татьяна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3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ат Анастасия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гань ДЮСШ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5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щенко Елен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НУРЕ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-1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0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ирнова Елен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.2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енко Елия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и страше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.4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а Анн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стова Галин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км (мужчины)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 Владими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2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ь Тарас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УЦЗУ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3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гло Владими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УЦЗУ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4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ых Михаил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3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Серге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4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rPr/>
            </w:pPr>
            <w:r>
              <w:rPr/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1" w:leader="none"/>
              </w:tabs>
              <w:rPr/>
            </w:pPr>
            <w:r>
              <w:rPr/>
              <w:t>Самсонов Максим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НУВД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нчар Александ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Юр.Академ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2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 Георги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-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ишкур Игорь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4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сьянов Игорь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Юр.Академ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ошилов Юри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3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тишен Серге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5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аренко Олег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нкошкур Никит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 - 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ец Антон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2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лукян Карен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 - 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4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асенко Серге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4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енко Максим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ОО «СМИСС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енко Анатоли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и страше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ич Леонид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тима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и страше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ыжановский Даниил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ОВУФКС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1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00 км (женщины)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лоненко Людмил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9.5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енкова Елен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1.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чанова Евгения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1.1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онова Ольг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0.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00 км (мужчины)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ин Алексе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разин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:1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тов Заха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НМУ</w:t>
            </w:r>
          </w:p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4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енко Никола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.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ргин Владими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.4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зговой Александр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0.4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хно Витали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1.1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уцкий Роман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1.1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обошко Руслан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2.0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хоров Илья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УПС</w:t>
            </w:r>
          </w:p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2.3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гин Артем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НУРЕ</w:t>
            </w:r>
          </w:p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3.0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ковлев Олег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5.4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апов Никола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тима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0-5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7.2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зюберда Дмитри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8.1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ерицкий Серге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0-5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9.3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етнюк Павел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0.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иченко Александ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2.4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ржиков Дмитри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2.5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кутский Серге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НУРЕ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3.0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пляк Максим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ПИ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3.2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ший Серге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3.4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енков Геннади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3.5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ецкий Евгени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4.3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шистров Вадим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НАДУ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5.3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ьвовский Игорь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5.4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ря Андре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6.0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сенко Максим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ПИ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6.2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ь Олег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7.2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бров Серге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0.0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товский Иван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 «Харьков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и страше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7.2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ик Дмитри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НУРЕ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0.5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участников:  1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6" w:leader="none"/>
        </w:tabs>
        <w:rPr/>
      </w:pPr>
      <w:r>
        <w:rPr/>
        <w:t>Женщин: 31</w:t>
      </w:r>
    </w:p>
    <w:p>
      <w:pPr>
        <w:pStyle w:val="Normal"/>
        <w:tabs>
          <w:tab w:val="clear" w:pos="708"/>
          <w:tab w:val="left" w:pos="1576" w:leader="none"/>
        </w:tabs>
        <w:rPr/>
      </w:pPr>
      <w:r>
        <w:rPr/>
      </w:r>
    </w:p>
    <w:p>
      <w:pPr>
        <w:pStyle w:val="Normal"/>
        <w:rPr/>
      </w:pPr>
      <w:r>
        <w:rPr/>
        <w:t>Мужчин: 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удья, судья </w:t>
      </w:r>
      <w:r>
        <w:rPr>
          <w:lang w:val="en-US"/>
        </w:rPr>
        <w:t>I</w:t>
      </w:r>
      <w:r>
        <w:rPr/>
        <w:t xml:space="preserve"> категории ___________ Н.Я Зудин</w:t>
        <w:tab/>
        <w:tab/>
        <w:tab/>
        <w:tab/>
      </w:r>
    </w:p>
    <w:p>
      <w:pPr>
        <w:pStyle w:val="Normal"/>
        <w:rPr/>
      </w:pPr>
      <w:r>
        <w:rPr/>
        <w:t xml:space="preserve">Главный секретарь, судья </w:t>
      </w:r>
      <w:r>
        <w:rPr>
          <w:lang w:val="en-US"/>
        </w:rPr>
        <w:t>II</w:t>
      </w:r>
      <w:r>
        <w:rPr/>
        <w:t xml:space="preserve"> категории ________ А.А. Хоханов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44:00Z</dcterms:created>
  <dc:creator>111</dc:creator>
  <dc:description/>
  <cp:keywords/>
  <dc:language>en-US</dc:language>
  <cp:lastModifiedBy>Андрей</cp:lastModifiedBy>
  <dcterms:modified xsi:type="dcterms:W3CDTF">2014-04-28T15:01:00Z</dcterms:modified>
  <cp:revision>396</cp:revision>
  <dc:subject/>
  <dc:title>ПРОТОКОЛ</dc:title>
</cp:coreProperties>
</file>