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тоговый протоко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пробега в честь православного празд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етения мощей Святителя Алекс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</w:t>
      </w:r>
      <w:r>
        <w:rPr>
          <w:b/>
        </w:rPr>
        <w:t>5 июня 2010 г., д. Исак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1,0975 км                                      мужчины</w:t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900"/>
        <w:gridCol w:w="2160"/>
        <w:gridCol w:w="1980"/>
        <w:gridCol w:w="1080"/>
      </w:tblGrid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яков Всевол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RC-Runawa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6.41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слаев Вячесл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ль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уб-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1.59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юн Тимоф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в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5.16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триков Вячесл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ак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афоне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7.17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ковин Никол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7.51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ковин Ви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в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7.51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кин Ви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-</w:t>
            </w:r>
            <w:r>
              <w:rPr>
                <w:lang w:val="en-US"/>
              </w:rPr>
              <w:t>IR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9.31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ыкин Леони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ечногор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RC</w:t>
            </w:r>
            <w:r>
              <w:rPr/>
              <w:t>-Б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20.18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ваев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20.24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улов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огра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огр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20.41</w:t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мов Оле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ий Новгор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мович-Б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27.52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ков Ю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ий Новгор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мович-Б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27:52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тярь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R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31.46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дюшенко Ви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R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34.21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усов Ант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34.45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ж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34.58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35.58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в Оле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ечногор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36.34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натьев Вале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огор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37.02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мин Ви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ри-Чинм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39.22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якин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ль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40.26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паев Ви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с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42.21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аретов Констант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ечногор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R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49.41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шкин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огра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R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54.06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гинский Станисл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05.02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еев Геннад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К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16.56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ников Пав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К ВМ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е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1,0975 км                                     женщин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900"/>
        <w:gridCol w:w="2160"/>
        <w:gridCol w:w="1980"/>
        <w:gridCol w:w="1080"/>
      </w:tblGrid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а Ел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огра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47.30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юшенкова Ма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огра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49.41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хова Гал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огра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ь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39.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,380  км                                      мужчин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900"/>
        <w:gridCol w:w="2160"/>
        <w:gridCol w:w="1980"/>
        <w:gridCol w:w="1080"/>
      </w:tblGrid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кин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огра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ухин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лк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7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кин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огра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гера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лк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41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ашко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лк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40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ючков Евг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лк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ин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9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стигнее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е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41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ьянов Михаи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нко Михаи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лк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8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ченко Рус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лк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43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оватов И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лк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52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нин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е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22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х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гу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гуряк-Б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23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нко Андр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лк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6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кий Владисл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лк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8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лк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29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ылкин А.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лк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42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ковцев Геннад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крес. шко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27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ехов Михаи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32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 Ив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ян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42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аков Ант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ян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42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ашев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лк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44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ковцев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крес. шко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56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лк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6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шев Витал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лк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4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кин Михаи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яз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7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п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24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крес. шко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27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 Никол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крес. шко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30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ин Михаи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ян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36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ьев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лк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44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анов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К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53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ков Оле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крес. шко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21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 Владими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огра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25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чуков Вале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огра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25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таичев Никол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огра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25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сюков Пав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лк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33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сак Дени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лк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7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лк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28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дцын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Давыд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28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лк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48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лимов Кирил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лк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58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ев Вад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Давыд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сенов Ант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е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9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данов Васил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лк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36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сенко Владисл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лк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39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меенко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ятн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ов Ром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е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24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в Станисл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ечногор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. Манжос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06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аметвафин Ег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лк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02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игамов И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15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канов Ив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лк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29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ишкин Серг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крес. шко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00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пошников Геннад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лавль-Зале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7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Алекс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15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ечкин Вла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Нов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19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унцов Андр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Нов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24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ьнов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огор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5.51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ин Серг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ших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,380  км                                      женщин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900"/>
        <w:gridCol w:w="2160"/>
        <w:gridCol w:w="1980"/>
        <w:gridCol w:w="1080"/>
      </w:tblGrid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ина Ан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57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кина Людми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огра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21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пкина Ма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умане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43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ксеенко Ал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ян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51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чинникова Надеж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6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ских И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ян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33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ова Александ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огра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ЮШ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22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нова Дар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лк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шкина Антон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крес. шко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38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ая Ан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14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якова Ли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лк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39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шкина Валент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крес. шко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01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ихина Веро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06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тышева Светл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Нов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6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6T19:04:00Z</dcterms:created>
  <dc:creator>Нарик</dc:creator>
  <dc:description/>
  <cp:keywords/>
  <dc:language>en-US</dc:language>
  <cp:lastModifiedBy>comcur</cp:lastModifiedBy>
  <cp:lastPrinted>2007-04-26T12:32:00Z</cp:lastPrinted>
  <dcterms:modified xsi:type="dcterms:W3CDTF">2010-06-07T13:46:00Z</dcterms:modified>
  <cp:revision>23</cp:revision>
  <dc:subject/>
  <dc:title>Д О Г О В О Р  № 1</dc:title>
</cp:coreProperties>
</file>