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26 сентября 2010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0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женщины  1990 г.р. и старше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26 сентября 2010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0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женщины  1990 г.р. и старш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именкова Окс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-н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МУД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фремов Ю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ютенкова Алексан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ий Г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еев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усов А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ачева Лар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челл Мишел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>
                <w:lang w:val="en-US"/>
              </w:rPr>
              <w:t>IR</w:t>
            </w: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 Л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шин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трофанов Ю.Р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ергин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2.45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фронов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емена Евген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МГ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3.03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24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24:00Z</dcterms:modified>
  <cp:revision>2</cp:revision>
  <dc:subject/>
  <dc:title/>
</cp:coreProperties>
</file>