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2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солнечно                                                                                                                         26 сентября 2010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1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Дистанция 5 км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девушки 93-94 г.р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2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солнечно                                                                                                                         26 сентября 2010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1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Дистанция 5 км</w:t>
                      </w:r>
                      <w:r>
                        <w:rPr>
                          <w:b/>
                          <w:sz w:val="24"/>
                        </w:rPr>
                        <w:t xml:space="preserve">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 xml:space="preserve">девушки 93-94 г.р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834"/>
        <w:gridCol w:w="1134"/>
        <w:gridCol w:w="993"/>
        <w:gridCol w:w="1559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кина Ю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носовы ВА и Л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мкин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пелкин А.К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ьянова Вале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лобин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йрулина Маргар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яз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ФГУ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усайлов С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озова Тать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лобин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ина А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щук В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овеева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а Е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диков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н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донова Е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ГГХП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аров В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ов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иколаева Светлан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93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мельянов Д.Н.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кина Тать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чу Людми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ыткар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ликова И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ыдов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головк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ФГУ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усайлов С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йкин В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тратова Нас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 Е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так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 Е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трин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н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леская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менков Ю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6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мина Надеж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н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гудов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адченко Ан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 Е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ошкина Н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ен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По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менков Ю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ева А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копае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Белоусов А.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16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0-10-06T20:16:00Z</dcterms:modified>
  <cp:revision>2</cp:revision>
  <dc:subject/>
  <dc:title/>
</cp:coreProperties>
</file>