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0290</wp:posOffset>
                </wp:positionH>
                <wp:positionV relativeFrom="paragraph">
                  <wp:posOffset>50800</wp:posOffset>
                </wp:positionV>
                <wp:extent cx="49149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митет по физической культуре и спорту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ция легкой атлетики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Рам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дминистрация сельского поселения Новохаритон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УДОД МО СДЮШОР по легкой атле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-Харитоновская средняя общеобразовательная школа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жельский Государственный художественно-промышленный институ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4pt;mso-position-vertical-relative:text;margin-left:18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омитет по физической культуре и спорту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Федерация легкой атлетики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Раме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дминистрация сельского поселения Новохаритонов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УДОД МО СДЮШОР по легкой атлет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ово-Харитоновская средняя общеобразовательная школа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жельский Государственный художественно-промышленный инстит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3090</wp:posOffset>
                </wp:positionH>
                <wp:positionV relativeFrom="paragraph">
                  <wp:posOffset>1536700</wp:posOffset>
                </wp:positionV>
                <wp:extent cx="60579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СЕРОССИЙСКИЕ ЛЕГКОАТЛЕТИЧЕСКИЕ СОРЕВНОВАНИЯ ПО БЕГУ НА ШОСС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1.6pt;mso-wrap-distance-left:9.05pt;mso-wrap-distance-right:9.05pt;mso-wrap-distance-top:0pt;mso-wrap-distance-bottom:0pt;margin-top:121pt;mso-position-vertical-relative:text;margin-left:14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СЕРОССИЙСКИЕ ЛЕГКОАТЛЕТИЧЕСКИЕ СОРЕВНОВАНИЯ ПО БЕГУ НА ШО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19050</wp:posOffset>
                </wp:positionV>
                <wp:extent cx="6949440" cy="464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На призы Главы сельского поселения Новохаритоновск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ины Александровны Ширенино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36.6pt;mso-wrap-distance-left:9.05pt;mso-wrap-distance-right:9.05pt;mso-wrap-distance-top:0pt;mso-wrap-distance-bottom:0pt;margin-top:1.5pt;mso-position-vertical-relative:text;margin-left:1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На призы Главы сельского поселения Новохаритоновск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Нины Александровны Ширенино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29540</wp:posOffset>
                </wp:positionV>
                <wp:extent cx="97840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п. Новохаритоновское,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= +20</w:t>
                            </w:r>
                            <w:r>
                              <w:rPr>
                                <w:b/>
                                <w:sz w:val="24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, солнечно                                                                                                                     26 сентября 2010 г., 12.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  <w:vertAlign w:val="superscript"/>
                              </w:rPr>
                              <w:t>10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ТОГОВЫЙ ПРОТОКО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Дистанция 10 км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девушки  1991-92 г.р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64.8pt;mso-wrap-distance-left:9.05pt;mso-wrap-distance-right:9.05pt;mso-wrap-distance-top:0pt;mso-wrap-distance-bottom:0pt;margin-top:10.2pt;mso-position-vertical-relative:text;margin-left: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Сп. Новохаритоновское,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= +20</w:t>
                      </w:r>
                      <w:r>
                        <w:rPr>
                          <w:b/>
                          <w:sz w:val="24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sz w:val="24"/>
                        </w:rPr>
                        <w:t>С, солнечно                                                                                                                     26 сентября 2010 г., 12.</w:t>
                      </w:r>
                      <w:r>
                        <w:rPr>
                          <w:b/>
                          <w:sz w:val="24"/>
                          <w:u w:val="single"/>
                          <w:vertAlign w:val="superscript"/>
                        </w:rPr>
                        <w:t>10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ТОГОВЫЙ ПРОТОКО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Дистанция 10 км</w:t>
                      </w:r>
                      <w:r>
                        <w:rPr>
                          <w:b/>
                          <w:sz w:val="24"/>
                        </w:rPr>
                        <w:t xml:space="preserve">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sz w:val="24"/>
                          <w:u w:val="single"/>
                        </w:rPr>
                        <w:t xml:space="preserve">девушки  1991-92 г.р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11760</wp:posOffset>
                </wp:positionV>
                <wp:extent cx="978408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8.8pt" to="778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834"/>
        <w:gridCol w:w="1134"/>
        <w:gridCol w:w="993"/>
        <w:gridCol w:w="1559"/>
        <w:gridCol w:w="1843"/>
        <w:gridCol w:w="1134"/>
        <w:gridCol w:w="850"/>
        <w:gridCol w:w="1134"/>
        <w:gridCol w:w="2268"/>
      </w:tblGrid>
      <w:tr>
        <w:trPr>
          <w:cantSplit w:val="true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. Разр.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Б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зулина Екатери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Харито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/о</w:t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оусов А.О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мельянов Д.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донин С.П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йлова Ан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фронов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ыстрякова Светла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5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фронов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ркушина Татьян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фронов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шеничникова Наталь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СДЮШОР М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фронов О.А.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</w:t>
      </w:r>
      <w:r>
        <w:rPr/>
        <w:t>Главный судья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Емельянов Д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лавный секретарь соревно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1К                                                                                                                                       Авдонин С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уководитель компьютерн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удья РК                                                                                                                                       Белоусов А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9845</wp:posOffset>
                </wp:positionV>
                <wp:extent cx="98755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2.35pt" to="785.2pt,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38735</wp:posOffset>
                </wp:positionV>
                <wp:extent cx="10151745" cy="1005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174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пьютерная обработка оргкомитета легкоатлетического пробега «Приз Гжел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: 8-496-46-97-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35pt;height:79.2pt;mso-wrap-distance-left:9.05pt;mso-wrap-distance-right:9.05pt;mso-wrap-distance-top:0pt;mso-wrap-distance-bottom:0pt;margin-top:3.0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пьютерная обработка оргкомитета легкоатлетического пробега «Приз Гжел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: 8-496-46-97-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3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25:00Z</dcterms:created>
  <dc:creator>Sergey</dc:creator>
  <dc:description/>
  <cp:keywords/>
  <dc:language>en-US</dc:language>
  <cp:lastModifiedBy>Admin</cp:lastModifiedBy>
  <cp:lastPrinted>2007-09-20T21:06:00Z</cp:lastPrinted>
  <dcterms:modified xsi:type="dcterms:W3CDTF">2010-10-06T20:25:00Z</dcterms:modified>
  <cp:revision>2</cp:revision>
  <dc:subject/>
  <dc:title/>
</cp:coreProperties>
</file>