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0290</wp:posOffset>
                </wp:positionH>
                <wp:positionV relativeFrom="paragraph">
                  <wp:posOffset>50800</wp:posOffset>
                </wp:positionV>
                <wp:extent cx="49149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митет по физической культуре и спорту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ция легкой атлетики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Рам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сельского поселения Новохаритонов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УДОД МО СДЮШОР по легкой атле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-Харитоновская средняя общеобразовательная школа №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жельский Государственный художественно-промышленный институ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08pt;mso-wrap-distance-left:9.05pt;mso-wrap-distance-right:9.05pt;mso-wrap-distance-top:0pt;mso-wrap-distance-bottom:0pt;margin-top:4pt;mso-position-vertical-relative:text;margin-left:18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омитет по физической культуре и спорту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едерация легкой атлетики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Раме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сельского поселения Новохаритоновск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УДОД МО СДЮШОР по легкой атле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Ново-Харитоновская средняя общеобразовательная школа №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жельский Государственный художественно-промышленный инстит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3090</wp:posOffset>
                </wp:positionH>
                <wp:positionV relativeFrom="paragraph">
                  <wp:posOffset>1536700</wp:posOffset>
                </wp:positionV>
                <wp:extent cx="605790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СЕРОССИЙСКИЕ ЛЕГКОАТЛЕТИЧЕСКИЕ СОРЕВНОВАНИЯ ПО БЕГУ НА ШОСС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1.6pt;mso-wrap-distance-left:9.05pt;mso-wrap-distance-right:9.05pt;mso-wrap-distance-top:0pt;mso-wrap-distance-bottom:0pt;margin-top:121pt;mso-position-vertical-relative:text;margin-left:14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ВСЕРОССИЙСКИЕ ЛЕГКОАТЛЕТИЧЕСКИЕ СОРЕВНОВАНИЯ ПО БЕГУ НА ШОС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8755</wp:posOffset>
                </wp:positionH>
                <wp:positionV relativeFrom="paragraph">
                  <wp:posOffset>19050</wp:posOffset>
                </wp:positionV>
                <wp:extent cx="6949440" cy="4648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На призы Главы сельского поселения Новохаритоновск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ины Александровны Ширениной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36.6pt;mso-wrap-distance-left:9.05pt;mso-wrap-distance-right:9.05pt;mso-wrap-distance-top:0pt;mso-wrap-distance-bottom:0pt;margin-top:1.5pt;mso-position-vertical-relative:text;margin-left:11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На призы Главы сельского поселения Новохаритоновско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Нины Александровны Ширенино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129540</wp:posOffset>
                </wp:positionV>
                <wp:extent cx="9784080" cy="8229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0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п. Новохаритоновское,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+2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</w:rPr>
                              <w:t>С, солнечно                                                                                                                        26 сентября 2010 г., 10.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vertAlign w:val="superscript"/>
                              </w:rPr>
                              <w:t>20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ИТОГОВЫЙ ПРОТОКО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Дистанция 1 км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 xml:space="preserve">девочки  1997-98 г.р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4pt;height:64.8pt;mso-wrap-distance-left:9.05pt;mso-wrap-distance-right:9.05pt;mso-wrap-distance-top:0pt;mso-wrap-distance-bottom:0pt;margin-top:10.2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сп. Новохаритоновское,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</w:rPr>
                        <w:t xml:space="preserve"> = +20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sz w:val="24"/>
                        </w:rPr>
                        <w:t>С, солнечно                                                                                                                        26 сентября 2010 г., 10.</w:t>
                      </w:r>
                      <w:r>
                        <w:rPr>
                          <w:b/>
                          <w:sz w:val="24"/>
                          <w:u w:val="single"/>
                          <w:vertAlign w:val="superscript"/>
                        </w:rPr>
                        <w:t>20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ИТОГОВЫЙ ПРОТОКО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u w:val="single"/>
                        </w:rPr>
                        <w:t>Дистанция 1 км</w:t>
                      </w:r>
                      <w:r>
                        <w:rPr>
                          <w:b/>
                          <w:sz w:val="24"/>
                        </w:rPr>
                        <w:t xml:space="preserve">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b/>
                          <w:sz w:val="24"/>
                          <w:u w:val="single"/>
                        </w:rPr>
                        <w:t xml:space="preserve">девочки  1997-98 г.р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155</wp:posOffset>
                </wp:positionH>
                <wp:positionV relativeFrom="paragraph">
                  <wp:posOffset>111760</wp:posOffset>
                </wp:positionV>
                <wp:extent cx="978408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8.8pt" to="778pt,8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59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2834"/>
        <w:gridCol w:w="1134"/>
        <w:gridCol w:w="993"/>
        <w:gridCol w:w="1559"/>
        <w:gridCol w:w="1843"/>
        <w:gridCol w:w="1134"/>
        <w:gridCol w:w="850"/>
        <w:gridCol w:w="1134"/>
        <w:gridCol w:w="2268"/>
      </w:tblGrid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. Разр.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Б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обейникова Анастас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рязино - Москв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Триатлон, СОШ 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паева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ретбитова И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ховиц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тровский В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митриева Марья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rPr/>
            </w:pPr>
            <w:r>
              <w:rPr/>
              <w:t>Емельянов Д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 Белоусов А.О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ретбитова Екате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уховицы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тровский В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мельянова Диа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мельянов Д.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донин С.П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лоусов А.О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хова Ма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челкина О.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мурина О.Е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горова Соф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3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rPr/>
            </w:pPr>
            <w:r>
              <w:rPr/>
              <w:t>Коротеева М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бракова Витал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таль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ровицкая Н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розова Ма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озерск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йчин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трулина Татья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уховиц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тровский В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льина Да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озерск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йчин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сильчук Я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мельянов Д.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жиганова Верони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кова Екате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оль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рносова Л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лева Евг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ДЮШОР МО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.4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оликова Ю.Б. 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удалиева Юл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ольск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рносова Л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илетова Ве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уховиц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тровский В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нисова Ан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севич Вале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донин С.П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мельянов Д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твинская Прасков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ольск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рносова Л.И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овова Соф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мельянов Д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уфриенко Юл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таль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ровицкая Н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бец Анастас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челкина О.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мурина О.Е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голь Кс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лаших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щук В.М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щук В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мелкина Ан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льцева Анастас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таль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ровицкая Н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лова Ан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лов Ю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олева Татья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мельянов Д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ыкова И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челкина О.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мурина О.Е. 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рва И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rPr/>
            </w:pPr>
            <w:r>
              <w:rPr/>
              <w:t>Емельянов Д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онин С.П. Белоусов А.О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сильева Кс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челкина О.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мурина О.Е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лкина Анастасия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ДЮШОР МО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06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оликова Ю.Б. 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орева Екате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челкина О.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мурина О.Е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шман Ма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,0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мельянов Д.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харова Я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ольск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рносова Л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нюхина Дар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донин С.П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мельянов Д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рова А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.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шкова Татья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уховиц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тровский В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ина Крист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rPr/>
            </w:pPr>
            <w:r>
              <w:rPr/>
              <w:t>Коротеева М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гданова Ма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ебрякова Ма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рязино - Моск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иатлон, СОШ 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паева Т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пина Лад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мельянов Д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уева Викто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ХСШ № 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панова А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ы Г.Ф. и Е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цкая Анастас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мельянов Д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ычкова Александ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ы Г.Ф. и Е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ыженок Елизаве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чуркина Елизаве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ДЮШОР МО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26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оликова Ю.Б. 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рманова Пол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ольск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ванова Е.Ю.</w:t>
            </w:r>
          </w:p>
        </w:tc>
      </w:tr>
      <w:tr>
        <w:trPr>
          <w:trHeight w:val="16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бедева Май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апов В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зорова Наст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быкина Т.Г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рюкова А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ргузова Ма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3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икова Ю.Б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латова Ан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оль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3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ванова Е.Ю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итова Салим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улина Я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ков В.С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мулина Анастас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мельянов Д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дина Вале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3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челкина О.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мурина О.Е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белина Светла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венкова Викто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челкина О.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мурина О.Е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лазнева Ольг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мурина О.Е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бедева Юл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апов В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ушкина Юл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апов В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ровкова Алис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лов Ю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ятова Дар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оль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ванов Г.Д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чинская Дар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апов В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дельникова Кс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ков В.С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ова Ольг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мурина О.Е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яева Анастас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апов В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ябова Юл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апов В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нелина Ма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ольск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ванов Г.Д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фаненкова Ольг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апов В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ышева Натал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рмошкина Анастас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ичкова Соф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НХСШ № 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2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озванская Антон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НХСШ № 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икова Александ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НХСШ № 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2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лезова Кс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ХСШ 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реднев Н.Г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ратова Ма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омарева Анастас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0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лов Ю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ина Анастасия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апов В.П.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</w:t>
      </w:r>
      <w:r>
        <w:rPr/>
        <w:t>Главный судья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РК                                                                                                                                       Емельянов Д.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Главный секретарь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Авдонин С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Руководитель компьютерной групп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РК                                                                                                                                       Белоусов А.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155</wp:posOffset>
                </wp:positionH>
                <wp:positionV relativeFrom="paragraph">
                  <wp:posOffset>29845</wp:posOffset>
                </wp:positionV>
                <wp:extent cx="987552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5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2.35pt" to="785.2pt,2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38735</wp:posOffset>
                </wp:positionV>
                <wp:extent cx="10151745" cy="10058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1745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мпьютерная обработка оргкомитета легкоатлетического пробега «Приз Гжел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: 8-496-46-97-9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35pt;height:79.2pt;mso-wrap-distance-left:9.05pt;mso-wrap-distance-right:9.05pt;mso-wrap-distance-top:0pt;mso-wrap-distance-bottom:0pt;margin-top:3.0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мпьютерная обработка оргкомитета легкоатлетического пробега «Приз Гжел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: 8-496-46-97-9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63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20:11:00Z</dcterms:created>
  <dc:creator>Sergey</dc:creator>
  <dc:description/>
  <cp:keywords/>
  <dc:language>en-US</dc:language>
  <cp:lastModifiedBy>Admin</cp:lastModifiedBy>
  <cp:lastPrinted>2007-09-20T21:06:00Z</cp:lastPrinted>
  <dcterms:modified xsi:type="dcterms:W3CDTF">2010-10-06T20:11:00Z</dcterms:modified>
  <cp:revision>2</cp:revision>
  <dc:subject/>
  <dc:title/>
</cp:coreProperties>
</file>