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4.45pt;margin-top:2.9pt;width:475.15pt;height:14.35pt;mso-wrap-style:none;v-text-anchor:middle" type="_x0000_t136">
            <v:path textpathok="t"/>
            <v:textpath on="t" fitshape="t" string="&quot;ГЖЕЛЬ - 2010&quot;" style="font-family:&quot;Times New Roman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2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солнечно                                                                                                                            26 сентября 2010 г., 10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4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Дистанция 1 км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 xml:space="preserve">юноши  1995-96 г.р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2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солнечно                                                                                                                            26 сентября 2010 г., 10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4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Дистанция 1 км</w:t>
                      </w:r>
                      <w:r>
                        <w:rPr>
                          <w:b/>
                          <w:sz w:val="24"/>
                        </w:rPr>
                        <w:t xml:space="preserve">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 xml:space="preserve">юноши  1995-96 г.р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9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834"/>
        <w:gridCol w:w="1134"/>
        <w:gridCol w:w="851"/>
        <w:gridCol w:w="1701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лов Иннокент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мурина О.Е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ьшенин Никола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мурина О.Е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ов Паве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олотухин А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чк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олотухин А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оземцев Кирил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яз-Мо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Триатл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паева Т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аев Ник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усов Вячесла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аренко Владисла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щук В.М и В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талов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ильченко Святосла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рабаджевы СБ и С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 Владими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неушев Ник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щук В.М и В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новский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санов Вад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оозерск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Воск 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йчин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челинцев Арт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ль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лобин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ндаренко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ль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отаев Игор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щук В.М и В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олюк Ант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яз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ньшина А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нко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охов В.К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е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охов В.К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ринович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яз-Мо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Триатл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паева Т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я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ост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ровицкая Н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мбовцев Никола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яз-Мо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Триатл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паева Т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арик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олотухин А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снок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щук В.М и В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элэнеску Андри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ахин Игор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охов В.К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бан Игор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ин Дани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ост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ровицкая Н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ько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ост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ровицкая Н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ьвов Дании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икова Ю.Б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колов И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а Г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ук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алов И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чае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мыко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охов В.К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омадский Ром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ловьев Владими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боткина О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филов Оле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кетов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щук В.М и В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дев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ль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Ири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лобин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лов Евг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в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фимов Арт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мурина О.Е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сян Агв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ыткар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линова И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беев Вла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рябин Евг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фанасьев Ив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тов Ром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ин Владисла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челкина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нов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ост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ровицкая Н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нов Тих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менков Ю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рота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щук В.М и В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ыцын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боткина О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лов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ост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ровицкая Н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сенко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щук В.М и В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ин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вров Яросла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охов В.К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липенко Ники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челкина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ельцов Кирил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менков Ю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в Ром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щук В.М и В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темов Ром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в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здов Сла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боткина О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итушкин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ьник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а Г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трофанов Оле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боткина О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ркунов Ив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ль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улов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ков Кирил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охов В.К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кин Валенти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икова Ю.Б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рлаков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нчев Алекс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о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стаков Станисла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икова Ю.Б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шняков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атов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боткина О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ченов Ю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в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трофанов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менков Ю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апов Евг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шкин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оро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боткин М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к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ыгин Паве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а Г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вало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а Г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тяков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в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чугин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в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ух Анатол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мурина О.Е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рзин макси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мурина О.Е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няхин Андр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итонов Александ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ышев Никола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рантишков Сергей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994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ь. р 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 xml:space="preserve">СДЮШОР МО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/к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цков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Щелк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олотухин А.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пелова О.Г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заро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ухин Ег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мурина О.Е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Белоусов А.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Приз Гжел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6-46-97-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Приз Гжел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6-46-97-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0:09:00Z</dcterms:created>
  <dc:creator>Sergey</dc:creator>
  <dc:description/>
  <cp:keywords/>
  <dc:language>en-US</dc:language>
  <cp:lastModifiedBy>Admin</cp:lastModifiedBy>
  <cp:lastPrinted>2007-09-20T21:06:00Z</cp:lastPrinted>
  <dcterms:modified xsi:type="dcterms:W3CDTF">2010-10-06T20:09:00Z</dcterms:modified>
  <cp:revision>2</cp:revision>
  <dc:subject/>
  <dc:title/>
</cp:coreProperties>
</file>