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0290</wp:posOffset>
                </wp:positionH>
                <wp:positionV relativeFrom="paragraph">
                  <wp:posOffset>50800</wp:posOffset>
                </wp:positionV>
                <wp:extent cx="49149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митет по физической культуре и спорту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ция легкой атлетики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Раме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сельского поселения Новохаритонов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УДОД МО СДЮШОР по легкой атле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-Харитоновская средняя общеобразовательная школа №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жельский Государственный художественно-промышленный институ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08pt;mso-wrap-distance-left:9.05pt;mso-wrap-distance-right:9.05pt;mso-wrap-distance-top:0pt;mso-wrap-distance-bottom:0pt;margin-top:4pt;mso-position-vertical-relative:text;margin-left:18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Комитет по физической культуре и спорту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Федерация легкой атлетики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Раме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сельского поселения Новохаритоновско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УДОД МО СДЮШОР по легкой атле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Ново-Харитоновская средняя общеобразовательная школа №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жельский Государственный художественно-промышленный инстит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3090</wp:posOffset>
                </wp:positionH>
                <wp:positionV relativeFrom="paragraph">
                  <wp:posOffset>1536700</wp:posOffset>
                </wp:positionV>
                <wp:extent cx="605790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СЕРОССИЙСКИЕ ЛЕГКОАТЛЕТИЧЕСКИЕ СОРЕВНОВАНИЯ ПО БЕГУ НА ШОСС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1.6pt;mso-wrap-distance-left:9.05pt;mso-wrap-distance-right:9.05pt;mso-wrap-distance-top:0pt;mso-wrap-distance-bottom:0pt;margin-top:121pt;mso-position-vertical-relative:text;margin-left:14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ВСЕРОССИЙСКИЕ ЛЕГКОАТЛЕТИЧЕСКИЕ СОРЕВНОВАНИЯ ПО БЕГУ НА ШОС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8755</wp:posOffset>
                </wp:positionH>
                <wp:positionV relativeFrom="paragraph">
                  <wp:posOffset>19050</wp:posOffset>
                </wp:positionV>
                <wp:extent cx="6949440" cy="4648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На призы Главы сельского поселения Новохаритоновск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ины Александровны Ширениной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36.6pt;mso-wrap-distance-left:9.05pt;mso-wrap-distance-right:9.05pt;mso-wrap-distance-top:0pt;mso-wrap-distance-bottom:0pt;margin-top:1.5pt;mso-position-vertical-relative:text;margin-left:11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szCs w:val="24"/>
                        </w:rPr>
                        <w:t xml:space="preserve">На призы Главы сельского поселения Новохаритоновско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Нины Александровны Ширенино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129540</wp:posOffset>
                </wp:positionV>
                <wp:extent cx="9784080" cy="8229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40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сп. Новохаритоновское,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+2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</w:rPr>
                              <w:t>С, солнечно                                                                                                                    26 сентября 2010 г., 12.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vertAlign w:val="superscript"/>
                              </w:rPr>
                              <w:t>10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ИТОГОВЫЙ ПРОТОКО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Дистанция 5 км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 xml:space="preserve">юноши  1993-94 г.р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4pt;height:64.8pt;mso-wrap-distance-left:9.05pt;mso-wrap-distance-right:9.05pt;mso-wrap-distance-top:0pt;mso-wrap-distance-bottom:0pt;margin-top:10.2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сп. Новохаритоновское,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</w:rPr>
                        <w:t xml:space="preserve"> = +20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0</w:t>
                      </w:r>
                      <w:r>
                        <w:rPr>
                          <w:b/>
                          <w:sz w:val="24"/>
                        </w:rPr>
                        <w:t>С, солнечно                                                                                                                    26 сентября 2010 г., 12.</w:t>
                      </w:r>
                      <w:r>
                        <w:rPr>
                          <w:b/>
                          <w:sz w:val="24"/>
                          <w:u w:val="single"/>
                          <w:vertAlign w:val="superscript"/>
                        </w:rPr>
                        <w:t>10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ИТОГОВЫЙ ПРОТОКО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u w:val="single"/>
                        </w:rPr>
                        <w:t>Дистанция 5 км</w:t>
                      </w:r>
                      <w:r>
                        <w:rPr>
                          <w:b/>
                          <w:sz w:val="24"/>
                        </w:rPr>
                        <w:t xml:space="preserve">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b/>
                          <w:sz w:val="24"/>
                          <w:u w:val="single"/>
                        </w:rPr>
                        <w:t xml:space="preserve">юноши  1993-94 г.р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155</wp:posOffset>
                </wp:positionH>
                <wp:positionV relativeFrom="paragraph">
                  <wp:posOffset>111760</wp:posOffset>
                </wp:positionV>
                <wp:extent cx="978408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8.8pt" to="778pt,8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59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2834"/>
        <w:gridCol w:w="1134"/>
        <w:gridCol w:w="993"/>
        <w:gridCol w:w="1559"/>
        <w:gridCol w:w="1843"/>
        <w:gridCol w:w="1134"/>
        <w:gridCol w:w="850"/>
        <w:gridCol w:w="1134"/>
        <w:gridCol w:w="2268"/>
      </w:tblGrid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.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. Разр.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Б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ровский Игор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язин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ФГУ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0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усайлов С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стушки-Живкович Васил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таль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3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ровицкая Н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 Дмитр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доль. Р 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лобин В.С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фин Алмаз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имов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Атле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рносов В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колов Дени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1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мельянов Д.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симов Андр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омн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кач Ю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мкин Михаи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ль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5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пелкин А.К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котков Ил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лко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сакин В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стахов Паве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рязин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ФГУ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3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усайлов Ш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маилов Руша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оль. р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4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лобин В.С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ыков Кирил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оль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5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носовы ВА и ЛИ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влягин Викт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1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гданова Е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иллов Алекс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омн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3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кач Ю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фремов Рома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2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апов В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хомиров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жель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4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сентл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ыткарин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1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трофанов Ю.Р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олев Дмитр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ен. р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3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кач Ю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ый Серг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4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мельянов Д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рмаков Русла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4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апов В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брынин Дмитр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ен. р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5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кач Ю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знецов Кирил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3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ванова Г.Ф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ломатин Паве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3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ванова Г.Ф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лхонский Андр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ен .р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4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кач Ю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нов Серафи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4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менков Ю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ксин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1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бботкин М.Ф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гдадов Элку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т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2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син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3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бботкин М.Ф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пцов Дмитр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ен. р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4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кач Ю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лин Евг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4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мельянов Д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дведков Пет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5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мельянов Д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нишин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0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бботкина О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имов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2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бботкин М.Ф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годкин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4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бботкин М.Ф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усов Игор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ше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мельянов Д.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лоусов А.О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уев Рома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МГТ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ше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мельянов Д.Н.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</w:t>
      </w:r>
      <w:r>
        <w:rPr/>
        <w:t>Главный судья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РК                                                                                                                                       Емельянов Д.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Главный секретарь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Авдонин С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Руководитель компьютерной групп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РК                                                                                                                                       Белоусов А.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155</wp:posOffset>
                </wp:positionH>
                <wp:positionV relativeFrom="paragraph">
                  <wp:posOffset>29845</wp:posOffset>
                </wp:positionV>
                <wp:extent cx="987552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5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2.35pt" to="785.2pt,2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38735</wp:posOffset>
                </wp:positionV>
                <wp:extent cx="10151745" cy="10058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1745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мпьютерная обработка оргкомитета легкоатлетического пробега «Приз Гжел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: 8-496-46-97-9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35pt;height:79.2pt;mso-wrap-distance-left:9.05pt;mso-wrap-distance-right:9.05pt;mso-wrap-distance-top:0pt;mso-wrap-distance-bottom:0pt;margin-top:3.0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мпьютерная обработка оргкомитета легкоатлетического пробега «Приз Гжел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: 8-496-46-97-9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63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20:18:00Z</dcterms:created>
  <dc:creator>Sergey</dc:creator>
  <dc:description/>
  <cp:keywords/>
  <dc:language>en-US</dc:language>
  <cp:lastModifiedBy>Admin</cp:lastModifiedBy>
  <cp:lastPrinted>2007-09-20T21:06:00Z</cp:lastPrinted>
  <dcterms:modified xsi:type="dcterms:W3CDTF">2010-10-06T20:18:00Z</dcterms:modified>
  <cp:revision>2</cp:revision>
  <dc:subject/>
  <dc:title/>
</cp:coreProperties>
</file>