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2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солнечно                                                                                                                          26 сентября 2010 г., 10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2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Дистанция 1 км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 xml:space="preserve">мальчики  1997-98 г.р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2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солнечно                                                                                                                          26 сентября 2010 г., 10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2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Дистанция 1 км</w:t>
                      </w:r>
                      <w:r>
                        <w:rPr>
                          <w:b/>
                          <w:sz w:val="24"/>
                        </w:rPr>
                        <w:t xml:space="preserve">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sz w:val="24"/>
                          <w:u w:val="single"/>
                        </w:rPr>
                        <w:t xml:space="preserve">мальчики  1997-98 г.р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9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834"/>
        <w:gridCol w:w="1134"/>
        <w:gridCol w:w="993"/>
        <w:gridCol w:w="1559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стьянинов Васил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язин-Мос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Триатл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стьянинова ИН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овичев Анд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тров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ДЮСШ Лит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ньшина А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ушин Анд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ховицы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тровский В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ледин Ст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язин-Мос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Триатл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паева Т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дюмо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ост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ровицкая Н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анов Миха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язин-Мос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Триатл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паева Т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мин Ег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язин-Мос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Триатл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паева Т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нашов И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сев Ант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нков Владисла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зерск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Воск СДЮ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йчин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ысиков Дени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шуев Ив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гаев Ант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икова Ю.Б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алец Евг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ткар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трофанов Ю.Р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ксеев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ль. р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К Атле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рносова Л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елин Алекс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ьяно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менков Ю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емин Кирил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икова Ю.Б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нкин Георг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НХСШ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крябин Михаил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темов Ром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ирнов Фед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пиридонов Георг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99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ь. р 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 xml:space="preserve">СДЮШОР МО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46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лобин В.С.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шуев Владими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зерск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Воск СДЮ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йчин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шембиев Анд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зерск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Воск СДЮ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йчин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тянчук Владисла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шков Миха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вицкий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ховицы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тровский В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ушин Миха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менков Ю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шов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ьячко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. р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рносова Л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телов Ник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53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менков Ю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бчиков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икова Ю.Б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аков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ль. р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К Атле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рносова Л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икин И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ль. р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рносова Л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зерский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язин-Мос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Триатл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паева Т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арев Вале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ль. р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рносова Л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илкин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икова Ю.Б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нькин Ник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икова Ю.Б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бце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зерск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Воск СДЮ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йчин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зин Никола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ппов Ег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быкина Т.Г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вацкий Як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язин-Мос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Триатл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паева Т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чаров Ник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икова Ю.Б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ебков Сла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гае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менков Ю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ксеев Миха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ль. р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К Атле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рносова Л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ахов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шов Ник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охов В.К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иноа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отеева М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ковлев Кирил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ковищев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ягков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ю р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рабаджев С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щук Анд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Е.Ю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маков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 xml:space="preserve">СДЮШОР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Г.Д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ышев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ыбин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осян Аро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ткин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а Г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карпов Никола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икова Ю.Б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ргинев Анд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отеева М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влихин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обородов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япкин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челкина О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ьяконов Ник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. р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рносова Л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ущенко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икова Ю.Б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пачев Ник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гин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бунов Вад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челкина О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мин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харов Яросла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. р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рабаджев С 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йко Дани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обородов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натченко Владими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язин-Мос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Триатл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паева Т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емин Никола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отеева М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евский Семе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ков В.С.</w:t>
            </w:r>
          </w:p>
        </w:tc>
      </w:tr>
      <w:tr>
        <w:trPr>
          <w:trHeight w:val="16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трохин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яшин Паве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обышев Ник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ы Г.Ф. и Е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ханов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икова Ю.Б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нягин Никола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ничев Ю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rPr/>
            </w:pPr>
            <w:r>
              <w:rPr/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тузов Дмитрий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К Мете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инин Владими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ль. р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К Атле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рносова Л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наев Миха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. р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рносова Л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ндарев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 Анд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Е.Ю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бров Ю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НХСШ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rPr/>
            </w:pPr>
            <w:r>
              <w:rPr/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ндаренко Кирил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ль. р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рносова Л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саткин Дани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ков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ьечев Никола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чицы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НХСШ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rPr/>
            </w:pPr>
            <w:r>
              <w:rPr/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иков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лов Ю.П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Белоусов А.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Приз Гжел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6-46-97-9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Приз Гжел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6-46-97-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0:12:00Z</dcterms:created>
  <dc:creator>Sergey</dc:creator>
  <dc:description/>
  <cp:keywords/>
  <dc:language>en-US</dc:language>
  <cp:lastModifiedBy>Admin</cp:lastModifiedBy>
  <cp:lastPrinted>2007-09-20T21:06:00Z</cp:lastPrinted>
  <dcterms:modified xsi:type="dcterms:W3CDTF">2010-10-06T20:12:00Z</dcterms:modified>
  <cp:revision>2</cp:revision>
  <dc:subject/>
  <dc:title/>
</cp:coreProperties>
</file>