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4.45pt;margin-top:2.9pt;width:475.15pt;height:14.35pt;mso-wrap-style:none;v-text-anchor:middle" type="_x0000_t136">
            <v:path textpathok="t"/>
            <v:textpath on="t" fitshape="t" string="&quot;ГЖЕЛЬ - 2010&quot;" style="font-family:&quot;Times New Roman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     26 сентября 2010 г., 10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4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1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девушки  1995-96 г.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     26 сентября 2010 г., 10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4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1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девушки  1995-96 г.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бинская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. и В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ин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. и В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л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К Метео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бородова М.Д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. и В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натченко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язин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Пеньшина А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доро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зерск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Воск. СДЮС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чин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щ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зыкина Вале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менков Ю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ко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ляшевич Варва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яг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скуряк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8" w:type="dxa"/>
            <w:tcBorders/>
          </w:tcPr>
          <w:p>
            <w:pPr>
              <w:pStyle w:val="Heading1"/>
              <w:rPr/>
            </w:pPr>
            <w:r>
              <w:rPr/>
              <w:t>Ганелина Т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ова Надеж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хов В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врина В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ышляе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Е.Ю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канов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ина М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ктрост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ровицкая Н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чих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ова 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ешова Евг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анин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олк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хина Ма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цович Олес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врил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а Е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шкин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иков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ешан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е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дак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ябина Надеж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Литвинов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ДЮСШ Лит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ньшина А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рева Крис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Е.Ю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шунова Альб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ханова В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в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хтяе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ндаренко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. и В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асонова Ма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копаева Евг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енкова Алек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ина Анастас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ищенко Васили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в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ыдов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анова Окс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 М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ип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слободце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лаших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щук В.М. и В.И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оцкая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творова Татья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елкина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нна Санд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рносова Л.И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ибанникова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ы Г.Ф. и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ибукова Виктор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рина И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нцова Тама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доким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орослева Ю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Е.Ю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ин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рликова Ве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райкин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ы Г.Ф. и Е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а А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ю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икова Ю.Б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т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чун Михаел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тапов В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оковенко Надеж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имова Кс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анова О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боткина О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кина Валент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НХСШ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реднев Н.Г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сенов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ю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ков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дрова Е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/к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аджевы СИ и СБ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манова Пол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/к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баджев С.И 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инова Але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рофанов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/к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тохина Дар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шир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гданов А.М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икова Наст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уковский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/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мурина О.Е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05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05:00Z</dcterms:modified>
  <cp:revision>2</cp:revision>
  <dc:subject/>
  <dc:title/>
</cp:coreProperties>
</file>