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 26 сентября 2010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0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юноши  1991-92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 26 сентября 2010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0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юноши  1991-92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отников Серг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скресен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лов Ю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тов Филипп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 Дмит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мна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кач Ю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льк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. р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аренко Евг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мов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лобин В.С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гов Дени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овский Святосла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пышев Валер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иков Ар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ГГХП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аров В.В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иков Паве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енское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ванова Г.Ф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дзенадзе И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льск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ше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елкин А.К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35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35:00Z</dcterms:modified>
  <cp:revision>2</cp:revision>
  <dc:subject/>
  <dc:title/>
</cp:coreProperties>
</file>