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2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солнечно                                                                                                                        26 сентября 2010 г., 10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0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Эстафета 4 х250 м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1999-2000 г.р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2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солнечно                                                                                                                        26 сентября 2010 г., 10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0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Эстафета 4 х250 м</w:t>
                      </w:r>
                      <w:r>
                        <w:rPr>
                          <w:b/>
                          <w:sz w:val="24"/>
                        </w:rPr>
                        <w:t xml:space="preserve">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 xml:space="preserve">1999-2000 г.р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834"/>
        <w:gridCol w:w="1134"/>
        <w:gridCol w:w="993"/>
        <w:gridCol w:w="1559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яэнев Арт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Метеор - 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а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ппов Ег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ков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гаев Ант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вохарит -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.О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юхин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ХСШ № 10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улин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рв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сян Ара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а Е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дан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ато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ик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СШОР - Воскресенс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йчи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чалкин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ударев Ю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гошина М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овский Арт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Метеор - 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рев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йко Дани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зоро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зных Русл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Дес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абаджева С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манова А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ниенко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шенева Е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ьячк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Атл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йерамова Вале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чев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цая Альб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ако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 Г.Д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тов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куряков Игна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елин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ихин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Мете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обородов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юк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ндаре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динова По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мак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Дес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бирякин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горченко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фо Альб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илл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харит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й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йоров Игор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уе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гк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Дес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рыхина По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рыхин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пин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хов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харит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котк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бров Ю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сова А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щук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Е.Ю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ат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манова По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ьяконов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Атл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наев Миха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чаг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мичев Ив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Белоусов А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28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0-10-06T20:28:00Z</dcterms:modified>
  <cp:revision>2</cp:revision>
  <dc:subject/>
  <dc:title/>
</cp:coreProperties>
</file>