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jpeg" ContentType="image/jpeg"/>
  <Override PartName="/word/media/image5.bmp" ContentType="image/bmp"/>
  <Override PartName="/word/media/image6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</w:rPr>
      </w:pPr>
      <w:r>
        <w:rPr>
          <w:b/>
        </w:rPr>
        <w:t>2378 Егоренкова Инна       1995  Росс   Калуга                            0:20.29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6 Колодина Анна         1995  Росс   Зарайск                           0:21.34│   2</w:t>
      </w:r>
    </w:p>
    <w:p>
      <w:pPr>
        <w:pStyle w:val="Style12"/>
        <w:rPr/>
      </w:pPr>
      <w:r>
        <w:rPr>
          <w:rFonts w:eastAsia="Courier New"/>
          <w:b/>
        </w:rPr>
        <w:t xml:space="preserve">  </w:t>
      </w:r>
      <w:r>
        <w:rPr>
          <w:b/>
        </w:rPr>
        <w:t>87 Колодина Анастасия    1995  Росс   Зарайск                           0:21.39│   3</w:t>
      </w:r>
    </w:p>
    <w:p>
      <w:pPr>
        <w:pStyle w:val="Style12"/>
        <w:rPr>
          <w:b/>
          <w:b/>
        </w:rPr>
      </w:pPr>
      <w:r>
        <w:rPr>
          <w:b/>
        </w:rPr>
        <w:t>2381 Айвазян Анна          1994  Росс   Климовск                          0:21.44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9 Коробейникова Анастаси1997  Росс   Фрязино             Антарес       0:21.57│   5</w:t>
      </w:r>
    </w:p>
    <w:p>
      <w:pPr>
        <w:pStyle w:val="Style12"/>
        <w:rPr>
          <w:b/>
          <w:b/>
        </w:rPr>
      </w:pPr>
      <w:r>
        <w:rPr>
          <w:b/>
        </w:rPr>
        <w:t>5761 Сошникова Кристина    1995  Росс   Щербинка            Вымпел        0:22.33│   6</w:t>
      </w:r>
    </w:p>
    <w:p>
      <w:pPr>
        <w:pStyle w:val="Style12"/>
        <w:rPr>
          <w:b/>
          <w:b/>
        </w:rPr>
      </w:pPr>
      <w:r>
        <w:rPr>
          <w:b/>
        </w:rPr>
        <w:t>5759 Хохлова Елизавета     1995  Росс   Щербинка            Вымпел        0:22.36│   7</w:t>
      </w:r>
    </w:p>
    <w:p>
      <w:pPr>
        <w:pStyle w:val="Style12"/>
        <w:rPr>
          <w:b/>
          <w:b/>
        </w:rPr>
      </w:pPr>
      <w:r>
        <w:rPr>
          <w:b/>
        </w:rPr>
        <w:t>2380 Ленская Елена         1995  Росс   Климовск                          0:23.29│   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6 Клиньшова Наталья     1994  Росс   Электросталь                      0:23.57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5 Панова Евгения        1999  Росс   Зарайск                           0:24.36│  10</w:t>
      </w:r>
    </w:p>
    <w:p>
      <w:pPr>
        <w:pStyle w:val="Style12"/>
        <w:rPr>
          <w:b/>
          <w:b/>
        </w:rPr>
      </w:pPr>
      <w:r>
        <w:rPr>
          <w:b/>
        </w:rPr>
        <w:t>5762 Копцова Анастасия     1995  Росс   Щербинка            Вымпел        0:24.49│  11</w:t>
      </w:r>
    </w:p>
    <w:p>
      <w:pPr>
        <w:pStyle w:val="Style12"/>
        <w:rPr>
          <w:b/>
          <w:b/>
        </w:rPr>
      </w:pPr>
      <w:r>
        <w:rPr>
          <w:b/>
        </w:rPr>
        <w:t>6538 Бочкарева Анна        1982  Росс   Щелково             УВД           0:24.58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2 Масакова Виктория     1999  Росс   Зарайск                           0:25.04│  13</w:t>
      </w:r>
    </w:p>
    <w:p>
      <w:pPr>
        <w:pStyle w:val="Style12"/>
        <w:rPr>
          <w:b/>
          <w:b/>
        </w:rPr>
      </w:pPr>
      <w:r>
        <w:rPr>
          <w:b/>
        </w:rPr>
        <w:t>5758 Вихарева Елизавета    1995  Росс   Щербинка            Вымпел        0:25.07│  1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7 Хайдарова Гульнара    1994  Росс   Л.Петровский        ДЮСШ          0:25.37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8 Степанова Нина        1999  Росс   Зарайск                           0:26.01│  16</w:t>
      </w:r>
    </w:p>
    <w:p>
      <w:pPr>
        <w:pStyle w:val="Style12"/>
        <w:rPr>
          <w:b/>
          <w:b/>
        </w:rPr>
      </w:pPr>
      <w:r>
        <w:rPr>
          <w:b/>
        </w:rPr>
        <w:t>5636 Карпова Алина         1994  Росс   Долгопрудный                      0:27.01│  1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0 Егорова Карина        1996  Росс   Фрязино             Олимп         0:30.14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1 Сапарова Анна         1999  Росс   Зарайск                           0:32.22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4 Савостина Дарья       1998  Росс   Зарайск                           0:54.51│  20</w:t>
      </w:r>
    </w:p>
    <w:p>
      <w:pPr>
        <w:pStyle w:val="Style12"/>
        <w:rPr>
          <w:b/>
          <w:b/>
        </w:rPr>
      </w:pPr>
      <w:r>
        <w:rPr>
          <w:b/>
        </w:rPr>
        <w:t>6541 Салеева Вера          1964  Росс   Чехов               Чайка         1:11.03│  2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3 Горлова Дарья         1998  Росс   Зарайск                           сошла</w:t>
      </w:r>
    </w:p>
    <w:p>
      <w:pPr>
        <w:pStyle w:val="Style12"/>
        <w:rPr>
          <w:b/>
          <w:b/>
        </w:rPr>
      </w:pPr>
      <w:r>
        <w:rPr>
          <w:b/>
        </w:rPr>
        <w:t>5760 Гундрова Мария        1995  Росс   Щербинка            Вымпел        неявка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  <w:bCs/>
        </w:rPr>
      </w:pP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Дистанция 5 км</w:t>
      </w:r>
      <w:r>
        <w:rPr>
          <w:b/>
          <w:bCs/>
          <w:i/>
          <w:iCs/>
          <w:w w:val="150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w w:val="150"/>
          <w:sz w:val="24"/>
          <w:szCs w:val="24"/>
          <w:u w:val="single"/>
        </w:rPr>
        <w:t>юноши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Логинов Александр     1995  Росс   Лосино-Петровский   ДЮСШ          0:17.16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Кудрявцев Игорь       1994  Росс   Зарайск                           0:17.56│   2</w:t>
      </w:r>
    </w:p>
    <w:p>
      <w:pPr>
        <w:pStyle w:val="Style12"/>
        <w:rPr>
          <w:b/>
          <w:b/>
        </w:rPr>
      </w:pPr>
      <w:r>
        <w:rPr>
          <w:b/>
        </w:rPr>
        <w:t>2336 Чернов Андрей         1994  Росс   Шуя                 Текстильщик   0:18.21│   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 Иноземцев Кирилл      1996  Росс   Фрязино             Антарес       0:18.30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 Крестьянинов Василий  1997  Росс   Фрязино             Антарес       0:18.39│   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Тамбовцев Николай     1996  Росс   Щелково             Антарес       0:18.43│   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Локотков Илья         1994  Росс   Щелково                           0:18.51│   7</w:t>
      </w:r>
    </w:p>
    <w:p>
      <w:pPr>
        <w:pStyle w:val="Style12"/>
        <w:rPr>
          <w:b/>
          <w:b/>
        </w:rPr>
      </w:pPr>
      <w:r>
        <w:rPr>
          <w:b/>
        </w:rPr>
        <w:t>2383 Куртюмов Александр    1997  Росс   Электросталь                      0:19.19│   8</w:t>
      </w:r>
    </w:p>
    <w:p>
      <w:pPr>
        <w:pStyle w:val="Style12"/>
        <w:rPr>
          <w:b/>
          <w:b/>
        </w:rPr>
      </w:pPr>
      <w:r>
        <w:rPr>
          <w:b/>
        </w:rPr>
        <w:t>2379 Аищенко Денис         1995  Росс   Климовск                          0:19.32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 Гуринович Александр   1996  Бел    Могилев             Антарес       0:19.49│  10</w:t>
      </w:r>
    </w:p>
    <w:p>
      <w:pPr>
        <w:pStyle w:val="Style12"/>
        <w:rPr>
          <w:b/>
          <w:b/>
        </w:rPr>
      </w:pPr>
      <w:r>
        <w:rPr>
          <w:b/>
        </w:rPr>
        <w:t>6377 Свиньин Михаил        1994  Росс   Щербинка            Вымпел        0:19.53│  1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 Степанов Михаил       1997  Росс   Фрязино             Антарес       0:20.15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Молостов Сергей       1997  Росс   Зарайск                           0:20.16│  1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 Кумин Егор            1999  Росс   Фрязино             Антарес       0:20.49│  1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 Меледин Станислав     1997  Росс   Фрязино             Антарес       0:21.02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Васильев Анатолий     1999  Росс   Зарайск                           0:21.26│  16</w:t>
      </w:r>
    </w:p>
    <w:p>
      <w:pPr>
        <w:pStyle w:val="Style12"/>
        <w:rPr>
          <w:b/>
          <w:b/>
        </w:rPr>
      </w:pPr>
      <w:r>
        <w:rPr>
          <w:b/>
        </w:rPr>
        <w:t>5756 Кирпичников Максим    1995  Росс   Щербинка            Вымпел        0:22.08│  1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8 Куля Максим           1995  Росс   Электросталь                      0:22.23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 Саркисов Карен        1997  Росс   Фрязино             Антарес       0:22.30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 Кошевой Максим        1996  Росс   Фрязино             Антарес       0:22.40│  2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Агафонов Алексей      1998  Росс   Зарайск                           0:22.47│  21</w:t>
      </w:r>
    </w:p>
    <w:p>
      <w:pPr>
        <w:pStyle w:val="Style12"/>
        <w:rPr>
          <w:b/>
          <w:b/>
        </w:rPr>
      </w:pPr>
      <w:r>
        <w:rPr>
          <w:b/>
        </w:rPr>
        <w:t>5641 Путинцев Дмитрий      1995  Росс   Мытищи              ЦДЮС          0:23.11│  2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Петрушин Андрей       1997  Росс   Луховицы            ДЮСШ          0:23.15│  2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 Савицкий Александр    1998  Росс   Луховицы            ДЮСШ          0:23.26│  2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Егоркин Сергей        1997  Росс   Егорьевск           IRC           0:24.41│  25</w:t>
      </w:r>
    </w:p>
    <w:p>
      <w:pPr>
        <w:pStyle w:val="Style12"/>
        <w:rPr>
          <w:b/>
          <w:b/>
        </w:rPr>
      </w:pPr>
      <w:r>
        <w:rPr>
          <w:b/>
        </w:rPr>
        <w:t>5442 Фарафонов Георгий     1999  Росс   Москва                            0:25.00│  26</w:t>
      </w:r>
    </w:p>
    <w:p>
      <w:pPr>
        <w:pStyle w:val="Style12"/>
        <w:rPr>
          <w:b/>
          <w:b/>
        </w:rPr>
      </w:pPr>
      <w:r>
        <w:rPr>
          <w:b/>
        </w:rPr>
        <w:t>2339 Дацик Антон           1996  Росс   Истра               Истра         0:31.05│  2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Гунько Ярослав        1998  Росс   Зарайск                           0:31.07│  2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Чибезов Владимир      1994  Росс   Зарайск                           0:31.31│  2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Федотов Николай       1998  Росс   Зарайск                           0:32.25│  30</w:t>
      </w:r>
    </w:p>
    <w:p>
      <w:pPr>
        <w:pStyle w:val="Style12"/>
        <w:rPr>
          <w:b/>
          <w:b/>
        </w:rPr>
      </w:pPr>
      <w:r>
        <w:rPr>
          <w:b/>
        </w:rPr>
        <w:t>6897 Хохлов Сергей         1994  Росс   Королев                           0:33.28│  3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 Чуриканов Сергей      1994  Росс   Щелково             Загорянская_  0:45.22│  3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 Зотов Александр       1996  Росс   Зарайск                           сошел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Прохоров Антон        1996  Росс   Луховицы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 Мохначов Антон        1999  Росс   Зеленоград                        неявка</w:t>
      </w:r>
    </w:p>
    <w:p>
      <w:pPr>
        <w:pStyle w:val="Style12"/>
        <w:rPr>
          <w:b/>
          <w:b/>
        </w:rPr>
      </w:pPr>
      <w:r>
        <w:rPr>
          <w:b/>
        </w:rPr>
        <w:t>5763 Коновал Александр     1996  Росс   Щербинка            Вымпел        неявка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  <w:lang w:val="en-US" w:eastAsia="en-US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84650</wp:posOffset>
            </wp:positionH>
            <wp:positionV relativeFrom="paragraph">
              <wp:posOffset>205105</wp:posOffset>
            </wp:positionV>
            <wp:extent cx="106616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-127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  <w:lang w:val="en-US" w:eastAsia="en-US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74820</wp:posOffset>
            </wp:positionH>
            <wp:positionV relativeFrom="paragraph">
              <wp:posOffset>-525780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944430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0488381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009379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4816385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w:object w:dxaOrig="5670" w:dyaOrig="6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05pt;margin-top:0pt;width:47.45pt;height:57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83966955" r:id="rId1"/>
      </w:object>
      <w:object w:dxaOrig="5595" w:dyaOrig="43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82.85pt;margin-top:-5.15pt;width:57.6pt;height:44.7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316323839" r:id="rId3"/>
      </w:objec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60pt;margin-top:1.5pt;width:417.55pt;height:28.75pt;mso-wrap-style:none;v-text-anchor:middle" type="_x0000_t136">
          <v:path textpathok="t"/>
          <v:textpath on="t" fitshape="t" string="42-й  ВСЕРОССИЙСКИЙ ПРОБЕГ ПАМЯТИ Ю.А.ГАГАРИНА" style="font-family:&quot;Impact&quot;;font-size:14pt"/>
          <v:fill o:detectmouseclick="t" type="solid" color2="#ff8f3f"/>
          <v:stroke color="black" weight="10800" joinstyle="miter" endcap="flat"/>
          <w10:wrap type="none"/>
        </v:shape>
      </w:pict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i/>
        <w:i/>
        <w:color w:val="E36C0A"/>
        <w:w w:val="130"/>
        <w:sz w:val="32"/>
        <w:szCs w:val="32"/>
      </w:rPr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50-лет 1-го полёта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3 апреля 2011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5 к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евушки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11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8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46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олнечно</w:t>
      <w:tab/>
    </w:r>
  </w:p>
  <w:p>
    <w:pPr>
      <w:pStyle w:val="5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WW2">
    <w:name w:val="WW- Знак2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WW3">
    <w:name w:val="WW- Знак3"/>
    <w:basedOn w:val="Style10"/>
    <w:qFormat/>
    <w:rPr>
      <w:rFonts w:cs="Times New Roman"/>
      <w:sz w:val="24"/>
      <w:szCs w:val="24"/>
    </w:rPr>
  </w:style>
  <w:style w:type="character" w:styleId="WW4">
    <w:name w:val="WW- Знак4"/>
    <w:basedOn w:val="Style10"/>
    <w:qFormat/>
    <w:rPr>
      <w:rFonts w:cs="Times New Roman"/>
      <w:sz w:val="24"/>
      <w:szCs w:val="24"/>
    </w:rPr>
  </w:style>
  <w:style w:type="character" w:styleId="WW5">
    <w:name w:val="WW- Знак5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WW6">
    <w:name w:val="WW- Знак6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bmp"/><Relationship Id="rId3" Type="http://schemas.openxmlformats.org/officeDocument/2006/relationships/oleObject" Target="embeddings/oleObject4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bmp"/><Relationship Id="rId3" Type="http://schemas.openxmlformats.org/officeDocument/2006/relationships/oleObject" Target="embeddings/oleObject6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bmp"/><Relationship Id="rId3" Type="http://schemas.openxmlformats.org/officeDocument/2006/relationships/oleObject" Target="embeddings/oleObject2.bin"/><Relationship Id="rId4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31:00Z</dcterms:created>
  <dc:creator>Владимир Волков</dc:creator>
  <dc:description/>
  <dc:language>en-US</dc:language>
  <cp:lastModifiedBy>фуксия</cp:lastModifiedBy>
  <cp:lastPrinted>2011-04-03T20:32:00Z</cp:lastPrinted>
  <dcterms:modified xsi:type="dcterms:W3CDTF">2011-04-04T18:22:00Z</dcterms:modified>
  <cp:revision>4</cp:revision>
  <dc:subject/>
  <dc:title>Итоги регистрации на: 11:00-07/01/2002</dc:title>
</cp:coreProperties>
</file>