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первенства по легкой атлетике среди жителей района Отрадное на призы муниципалитета ВМО Отрад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(1000 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е 65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шкина Там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4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Людми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чкина Людми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Евг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Надеж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кина Мар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челл Миш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Ан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а Татья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Людми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а Оль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абытова Ю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(500 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Л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катер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ольщиков Ив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 Пав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 Станисл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Кс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а Светл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удья </w:t>
        <w:tab/>
        <w:tab/>
        <w:tab/>
        <w:tab/>
        <w:tab/>
        <w:tab/>
        <w:t>И.В.Филатова</w:t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5 лет (2000 м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Серг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Вале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Влади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чкин Никол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Ви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Влади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Ро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Ив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 Владим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Ю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енко Алекс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якин Александ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ита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ич Станисл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мит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шкин Серг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Вита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7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Миха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Ром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Дмит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ангин Геннад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н Витал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уа Нес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>И.В.Фил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1:00Z</dcterms:created>
  <dc:creator>N18</dc:creator>
  <dc:description/>
  <cp:keywords/>
  <dc:language>en-US</dc:language>
  <cp:lastModifiedBy>User</cp:lastModifiedBy>
  <dcterms:modified xsi:type="dcterms:W3CDTF">2011-04-25T12:01:00Z</dcterms:modified>
  <cp:revision>2</cp:revision>
  <dc:subject/>
  <dc:title>ПРОТОКОЛ</dc:title>
</cp:coreProperties>
</file>