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тоговый протокол 14-го легкоатлетического пробега – гандикап, 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 xml:space="preserve">посвященному памяти тренера с/к «Юность» </w:t>
      </w:r>
      <w:r>
        <w:rPr>
          <w:b/>
          <w:bCs/>
          <w:sz w:val="28"/>
          <w:szCs w:val="28"/>
        </w:rPr>
        <w:t>В.В. ЧИЖОВА</w:t>
      </w:r>
      <w:r>
        <w:rPr>
          <w:b/>
          <w:sz w:val="28"/>
          <w:szCs w:val="28"/>
        </w:rPr>
        <w:t>.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истанция 500 м гандикап – девушки</w:t>
      </w:r>
      <w:r>
        <w:rPr>
          <w:sz w:val="28"/>
          <w:szCs w:val="28"/>
        </w:rPr>
        <w:t xml:space="preserve"> (1994 год рождения и моложе).</w:t>
      </w:r>
      <w:r>
        <w:rPr>
          <w:b/>
          <w:bCs/>
          <w:sz w:val="32"/>
          <w:szCs w:val="32"/>
        </w:rPr>
        <w:t xml:space="preserve"> </w:t>
      </w:r>
      <w:r>
        <w:rPr>
          <w:b/>
          <w:bCs/>
          <w:sz w:val="28"/>
          <w:szCs w:val="28"/>
        </w:rPr>
        <w:t>Рекорд трассы</w:t>
      </w:r>
      <w:r>
        <w:rPr>
          <w:sz w:val="28"/>
          <w:szCs w:val="28"/>
        </w:rPr>
        <w:t xml:space="preserve"> – </w:t>
      </w:r>
      <w:r>
        <w:rPr>
          <w:b/>
          <w:bCs/>
          <w:sz w:val="28"/>
          <w:szCs w:val="28"/>
        </w:rPr>
        <w:t xml:space="preserve">1.22,0 </w:t>
      </w:r>
      <w:r>
        <w:rPr>
          <w:b/>
          <w:bCs/>
          <w:sz w:val="32"/>
          <w:szCs w:val="32"/>
        </w:rPr>
        <w:t>(</w:t>
      </w:r>
      <w:r>
        <w:rPr>
          <w:bCs/>
          <w:sz w:val="32"/>
          <w:szCs w:val="32"/>
        </w:rPr>
        <w:t>2010 г</w:t>
      </w:r>
      <w:r>
        <w:rPr>
          <w:b/>
          <w:bCs/>
          <w:sz w:val="32"/>
          <w:szCs w:val="32"/>
        </w:rPr>
        <w:t>)</w:t>
      </w:r>
    </w:p>
    <w:p>
      <w:pPr>
        <w:pStyle w:val="Normal"/>
        <w:spacing w:lineRule="auto" w:line="360"/>
        <w:jc w:val="center"/>
        <w:rPr/>
      </w:pPr>
      <w:r>
        <w:rPr>
          <w:b/>
          <w:bCs/>
          <w:sz w:val="28"/>
          <w:szCs w:val="28"/>
        </w:rPr>
        <w:t>14.05.2011 г.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12:00</w:t>
      </w:r>
      <w:r>
        <w:rPr>
          <w:sz w:val="28"/>
          <w:szCs w:val="28"/>
        </w:rPr>
        <w:t xml:space="preserve"> (+11ºС, пасмурно, ветер северо-восточный</w:t>
      </w:r>
      <w:r>
        <w:rPr/>
        <w:t>, до 3 м/с).</w:t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2880"/>
        <w:gridCol w:w="1080"/>
        <w:gridCol w:w="900"/>
        <w:gridCol w:w="2880"/>
        <w:gridCol w:w="1260"/>
        <w:gridCol w:w="1080"/>
        <w:gridCol w:w="1260"/>
        <w:gridCol w:w="1980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bookmarkStart w:id="0" w:name="_Hlk266105073"/>
            <w:bookmarkEnd w:id="0"/>
            <w:r>
              <w:rPr>
                <w:b/>
                <w:bCs/>
                <w:sz w:val="24"/>
                <w:szCs w:val="24"/>
              </w:rPr>
              <w:t>Место на финиш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частни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Год рожд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ора сек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рганизац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ремя на финиш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Чистое врем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есто по времен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тставание от лидера на финише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ЗЕРОВА Я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«СПАРТАК» П-ПОСА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.1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.49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.0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ЭРЛАТОВА МУБИНАБОН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.ЛОСИНО-ПЕТРОВСКИЙ, ДС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.16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.0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1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ОРОЗ ИРИ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ЮСШ, д.РАХМАНО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.18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5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3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БАРМИНА АЛЁ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9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С «НАДЕЖДА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.2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28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5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ХВАТКИНА СВЕТЛА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С «НАДЕЖДА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.2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.0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9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ЯЛОВАЯ ВАЛЕР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ЮСШ «ЮЖНАЯ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1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ОРИСОВА ТАТЬЯ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С «НАДЕЖДА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9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14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РАСЁВА ПОЛИ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ЮСШ «ЮЖНАЯ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3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15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ИЖОВА АЛЕКСАНД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. П-ПОСА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3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8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17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ИШИНА МАР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ОРЕХОВО-ЗУЕ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3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19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МИЧЕВА ЕЛИЗАВЕ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С «НАДЕЖДА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АЗУТИНА ТАН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. БОЛЬШИЕ ДВОРЫ, ДЮС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ИЛЬХОВСКАЯ МАР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«СПАРТАК» П-ПОСА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ИПОВА АНАСТА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. БОЛЬШИЕ ДВОРЫ, ДЮС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ИМАШИНА ВИ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. БОЛЬШИЕ ДВОРЫ, ДЮС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ИВДЕНКО АЛЁ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. БОЛЬШИЕ ДВОРЫ, ДЮС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ИВКОВА СОФЬ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С «НАДЕЖДА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РАСНЕНКОВА АЛИ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С «НАДЕЖДА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УЛЫСОВА МАР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С «НАДЕЖДА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РТЫНОВА СВЕТЛА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ЛБ «РИТМ», г. НОГИНС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ИЖОВА ПОЛИ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. П-ПОСА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РЖАНОВА АНАСТА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. П-ПОСА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УЛЫГИНА ВИКТОР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С «НАДЕЖДА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РЕВАЯ АЛЁ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. П-ПОСА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ПИРИДОНОВА ДАРЬ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ОРЕХОВО-ЗУЕ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КОРИКОВА ДАРЬ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ОРЕХОВО-ЗУЕ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ТРОВА АЛЕКСАНД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. СТРУНИНО, ВЛАД. ОБ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СЛОВА УЛЬЯ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. СТРУНИНО, ВЛАД. ОБ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АРАПКИНА ЛИЛ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«ЖИЛОЙ ДОМ», П-ПОСА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УКОВА ДАРЬ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тадион «ЛЕНСКИЙ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АРАПКИНА ТАТЬЯ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«ЖИЛОЙ ДОМ», П-ПОСА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ind w:left="4956" w:hanging="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ind w:left="4956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4956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4956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28"/>
          <w:szCs w:val="28"/>
        </w:rPr>
        <w:t>Дистанция 1000 м гандикап – юноши</w:t>
      </w:r>
      <w:r>
        <w:rPr>
          <w:sz w:val="28"/>
          <w:szCs w:val="28"/>
        </w:rPr>
        <w:t xml:space="preserve"> (1994 год рождения и моложе): </w:t>
      </w:r>
      <w:r>
        <w:rPr>
          <w:b/>
          <w:sz w:val="28"/>
          <w:szCs w:val="28"/>
        </w:rPr>
        <w:t>Р</w:t>
      </w:r>
      <w:r>
        <w:rPr>
          <w:b/>
          <w:bCs/>
          <w:sz w:val="28"/>
          <w:szCs w:val="28"/>
        </w:rPr>
        <w:t>екорд трассы</w:t>
      </w:r>
      <w:r>
        <w:rPr>
          <w:sz w:val="28"/>
          <w:szCs w:val="28"/>
        </w:rPr>
        <w:t xml:space="preserve"> – </w:t>
      </w:r>
      <w:r>
        <w:rPr>
          <w:b/>
          <w:bCs/>
          <w:sz w:val="28"/>
          <w:szCs w:val="28"/>
        </w:rPr>
        <w:t>2.41,0 (</w:t>
      </w:r>
      <w:r>
        <w:rPr>
          <w:bCs/>
          <w:sz w:val="28"/>
          <w:szCs w:val="28"/>
        </w:rPr>
        <w:t>2010 г</w:t>
      </w:r>
      <w:r>
        <w:rPr>
          <w:b/>
          <w:bCs/>
          <w:sz w:val="28"/>
          <w:szCs w:val="28"/>
        </w:rPr>
        <w:t>)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14.05.2011 г: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12:15</w:t>
      </w:r>
      <w:r>
        <w:rPr>
          <w:sz w:val="28"/>
          <w:szCs w:val="28"/>
        </w:rPr>
        <w:t xml:space="preserve"> (+11ºС, пасмурно, ветер северо-восточный, до 3 м/с)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2880"/>
        <w:gridCol w:w="1080"/>
        <w:gridCol w:w="900"/>
        <w:gridCol w:w="3427"/>
        <w:gridCol w:w="1260"/>
        <w:gridCol w:w="1080"/>
        <w:gridCol w:w="1260"/>
        <w:gridCol w:w="1793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есто на финиш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частни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Год рожд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ора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ин. сек.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рганизац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ремя на финиш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Чистое врем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есто по времени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тставание от лидера на финише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АТУЛОВ ВАЛЕР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.52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.ЛОСИНО-ПЕТРОВСКИЙ, ДС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.36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4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.0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ЕРМОЛАЕВ КИРИЛ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2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. БОЛЬШИЕ ДВОРЫ, ДЮС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.4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3.4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7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РУШИН КИРИЛ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9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2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ЮСШ «ЮЖНАЯ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.48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.36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12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ЛЫСЕНКО ЕВГ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9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48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ЮСШ, п. БОЛЬШИЕ ДВОР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.5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.03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15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ШВЕЦОВ АЛЕКСАНД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.14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. КРАСКО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.5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.4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4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18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УРЬЯНОВ САШ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0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ЮСШ, д.РАХМАНО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.5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3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19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РУТЕЛЕВ АЛЕКС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8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РЕХОВО-ЗУЕ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56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08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2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АФРОНОВ НИКИ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2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ЭЛЕКТРОГОРС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58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56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22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РОКОПУДОВ САШ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8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С «НАДЕЖДА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59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3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23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ЕПОЧКИН АНДР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52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ЮСШ «ЮЖНАЯ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.0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09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25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РОЛЕВ МАКСИ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40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«СПАРТАК» П-ПОСА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0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23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27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НЯЗЬКОВ СВЯТОСЛА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2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. СТРУНИНО, ВЛАД. ОБ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0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0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28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ИКОНОВ АРТЁ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5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«ЖИЛОЙ ДОМ», П-ПОСА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0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3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29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ЛОЧКОВ АЛЕКСАНД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5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С «НАДЕЖДА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06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3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3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ЕЛОЗЕРЦЕВ ГЕОРГ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28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С «НАДЕЖДА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08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4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5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32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АХИН ИЛЬ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2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ЮСШ «ЮЖНАЯ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1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09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35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ЫСЕНКО САШ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52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С «НАДЕЖДА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1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2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37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РБАЧЁВ МИШ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2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С «НАДЕЖДА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1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.0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37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ЛЕНИЧ ПАВЕ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2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С «НАДЕЖДА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2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9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45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ВИНАРЁВ СЕРГ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52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. СТРУНИНО, ВЛАД. ОБ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2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3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47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ХОМЯКОВ ДАНИЛ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2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. П-ПОСА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26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4.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5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ОРИСОВ МАКСИ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52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С «НАДЕЖДА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3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38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3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54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ОСОВ СЛА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28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С «НАДЕЖДА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3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03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55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РАСЁВ САШ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8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ЮСШ «ЮЖНАЯ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3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03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55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ИЖОВ ВАСИЛ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5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. П-ПОСА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3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57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56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АЗУТИН ДАНИЛ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40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ЮСШ, п. БОЛЬШИЕ ДВОР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38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58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8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2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АРАНОВ ДИМ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52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ЮСШ «ЮЖНАЯ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39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47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7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3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ОРИСОВ НИКОЛА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40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С «НАДЕЖДА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4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00.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9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4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АМЫНИН МАКСИ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40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С «НАДЕЖДА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4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03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7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ИХАЧЁВ МАКСИ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0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ЮСШ «ЮЖНАЯ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4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4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РАДУЛА НИКИ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40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ЮСШ «ЮЖНАЯ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1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3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2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5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ЛОННИКОВ РОМА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2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С «НАДЕЖДА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3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18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1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4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ind w:left="4956" w:firstLine="70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4956" w:firstLine="70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4956" w:firstLine="70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5664" w:firstLine="708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8"/>
          <w:szCs w:val="28"/>
        </w:rPr>
        <w:t>Дистанция 10000 м гандикап – мужчины</w:t>
      </w:r>
      <w:r>
        <w:rPr>
          <w:sz w:val="28"/>
          <w:szCs w:val="28"/>
        </w:rPr>
        <w:t xml:space="preserve"> (1993 год рождения и старше): </w:t>
      </w:r>
      <w:r>
        <w:rPr>
          <w:b/>
          <w:sz w:val="28"/>
          <w:szCs w:val="28"/>
        </w:rPr>
        <w:t>Рекорд трассы –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31.46,0</w:t>
      </w:r>
      <w:r>
        <w:rPr>
          <w:sz w:val="28"/>
          <w:szCs w:val="28"/>
        </w:rPr>
        <w:t xml:space="preserve"> (2009 г.)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14.05.2011 г: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12:30</w:t>
      </w:r>
      <w:r>
        <w:rPr>
          <w:sz w:val="28"/>
          <w:szCs w:val="28"/>
        </w:rPr>
        <w:t xml:space="preserve"> (+11ºС, пасмурно, ветер северо-восточный, до 3 м/с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700"/>
        <w:gridCol w:w="900"/>
        <w:gridCol w:w="900"/>
        <w:gridCol w:w="3600"/>
        <w:gridCol w:w="1924"/>
        <w:gridCol w:w="1440"/>
        <w:gridCol w:w="1260"/>
        <w:gridCol w:w="162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bookmarkStart w:id="1" w:name="OLE_LINK1"/>
            <w:bookmarkStart w:id="2" w:name="_Hlk265937893"/>
            <w:bookmarkEnd w:id="1"/>
            <w:bookmarkEnd w:id="2"/>
            <w:r>
              <w:rPr>
                <w:b/>
                <w:bCs/>
                <w:sz w:val="24"/>
                <w:szCs w:val="24"/>
              </w:rPr>
              <w:t xml:space="preserve">Место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частни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Год рожд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ора сек: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Организация 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ремя на финиш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Чистое врем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есто по времен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тставание от лидера на финише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РБУЗОВ АЛЕКС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5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:4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г: Владимир, КЛБ «Бодрость»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8:3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3:58: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:00: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ТЕПАНОВ ВЛАДИМИ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5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14:4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г: Москва, «Локомотив»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50: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:30: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:32: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БУТАКОВ АЛЕКС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4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10:1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г: Владимир, КЛБ «Бодрость»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:2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:10: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:51: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УСЕВ СЕРГ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5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13:2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: Струнино, Владимир: Обл: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:4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7:26: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:08: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АРЛАМОВ РОМА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6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17:4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г: Раменское «Дзержинец»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: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3:27: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:29: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ШВЕЦОВ АНДР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6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17:2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: Красково, Люберецкий р-он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:3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4:03: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:53: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ИРОНОВ СЕРГ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6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16:1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: Москва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:4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:31: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:05: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ШИБИЛКИН НИКОЛА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5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12:3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: Павлово-Посад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: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9:46: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:45: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АВЗЕЛИТДИНОВ РИНА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6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17:0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: Ногинск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:5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:48: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:13: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ШПАК АНДР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6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:5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: Электрогорск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:5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7:01: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:17: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УРНИН АЛЕКСАНД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:2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: Павлово-Посад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:3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7:09: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:55: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ЕФТЕЕВ ИГОР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:5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: Москва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: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7:50: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:06: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УМАКОВ ВАЛЕР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:2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: Москва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: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7:46: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:37: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РИЩЕНКО ИВА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:1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: Павлово-Посад, ЧОП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:5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9:38: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:18: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АХРОМОВ ВЛАДИМИ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:3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: Павлово-Посад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: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:26: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:25: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ЮХНОВИЧ СТАНИСЛА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:3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: Павлово-Посад «Надежда»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: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:46: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:45: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ОГВАНЁВ ЭРИ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:2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: Ногинск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:2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2:09: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:51: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АРКОВ ВИКТ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:4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г: Раменское «Спартак»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:3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3:47: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:56: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АЗУТИН ДМИТР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:3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: БОЛЬШИЕ ДВОРЫ, ДЮСШ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:5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6:14: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:13: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РМОЗОВ АЛЕКС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:3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: Павлово-Посад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:5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7:16: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:15: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ИРОНЕНКО ВЛАДЛ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:5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: Электросталь «Кристалл»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: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1:09: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:25: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АНОВ АНАТОЛ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:2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: Павлово-Посад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: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3:59: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:41: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ДАНОВ АНАТОЛ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: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: Электросталь «Ритм»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: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3:21: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:43: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РОЛОВ АНДР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:3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: Москва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:3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2:01: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:59: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АПЁНКОВ ЕВГ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:3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: Павлово-Посад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:3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9:01: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:00: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ЛЮДОВ ВЛАДИМИ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:1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г: Владимир, КЛБ «Бодрость»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: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4:02: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:42: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bookmarkStart w:id="3" w:name="_Hlk265935663"/>
            <w:bookmarkEnd w:id="3"/>
            <w:r>
              <w:rPr>
                <w:sz w:val="28"/>
                <w:szCs w:val="28"/>
              </w:rPr>
              <w:t>2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АЛТЫКОВ АЛЕКСАНД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:5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: Павлово-Посад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:00: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4:19: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:35: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ПКОВ ЕВГ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:0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: Павлово-Посад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:00: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3:16: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:41: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ШКИН ИГОР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:2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: Павлово-Посад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:00:3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3:08: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:58: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ОГВАНЁВ АЛЕКСАНД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:3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: Ногинск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:00:5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1:20: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:19: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ХРУЛЁВ ЮР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4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:1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: Павлово-Посад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:01: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:53: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:34: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СЛОВ АЛЕКС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:1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: Павлово-Посад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:01: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3:05: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:42: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ВЧАН АЛЕКС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:3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: Электросталь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:01:3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1:55: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:54: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ЫСЕНКО ЕВГ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:3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: Павлово-Посад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:02: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1:43: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:42: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РОЗОВ ЮРИЙ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:2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: Ногинск «Ритм»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:02:2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6:05: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:51: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ЕГЗДИН АНДР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:3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: Павлово-Посад «Надежда»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:03: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3:26: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:25: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ЛОВОВ МИХАИ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:1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: Павлово-Посад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:03: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7:08: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:42: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УБЦОВ ВАДИ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:1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</w:t>
            </w:r>
            <w:r>
              <w:rPr>
                <w:sz w:val="24"/>
                <w:szCs w:val="24"/>
              </w:rPr>
              <w:t>: Орехово-Зуево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:03: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8:06: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:46: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РЕВОЙ АЛЬБЕР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:3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: Павлово-Посад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:03: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:07: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:07: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ИРОНОВ КИРИЛ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:3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: Павлово-Посад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:04:5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:17: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:16: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ФЕДЬЕВ СЕРГ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:4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: Павлово-Посад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:05: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1:45: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:47: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УРОВ ЕВГ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:0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: Ногинск «Ритм»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:05:3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7:31: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:57: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УРОВ КИРИЛ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:3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: Ногинск «Ритм»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:07: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7:32: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:31: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РОЛЁВ ВЛАДИМИ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:1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: Павлово-Посад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:07:4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2:25: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:05: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ЛИНИН ОЛЕ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:3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: Павлово-Посад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:08:4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:11: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:10: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ПОВ АЛЕКС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:3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: Павлово-Посад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:09:3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:58: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:57: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УРОВ ЮР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:0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: Павлово-Посад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:09: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:04:33: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:02: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ЕРНЫХ АЛЕКС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4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:3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: Павлово-Посад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:13: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:05:34: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:32: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АГУТИН ВЛАДИМИ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:1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: Павлово-Посад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:24: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:08:50: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:30: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РТЫНОВ НИКОЛА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:5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: Ногинск «Ритм»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: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РОШКИН ЮР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:4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: Павлово-Посад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:00</w:t>
            </w:r>
          </w:p>
        </w:tc>
      </w:tr>
    </w:tbl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  <w:r>
        <w:br w:type="page"/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28"/>
          <w:szCs w:val="28"/>
        </w:rPr>
        <w:t>Дистанция 5000 м гандикап – женщины</w:t>
      </w:r>
      <w:r>
        <w:rPr>
          <w:sz w:val="28"/>
          <w:szCs w:val="28"/>
        </w:rPr>
        <w:t xml:space="preserve"> (1993 год рождения и старше):</w:t>
      </w:r>
      <w:r>
        <w:rPr>
          <w:b/>
          <w:bCs/>
          <w:sz w:val="28"/>
          <w:szCs w:val="28"/>
        </w:rPr>
        <w:t xml:space="preserve"> </w:t>
      </w:r>
      <w:r>
        <w:rPr>
          <w:b/>
          <w:sz w:val="28"/>
          <w:szCs w:val="28"/>
        </w:rPr>
        <w:t>Рекорд трассы</w:t>
      </w:r>
      <w:r>
        <w:rPr>
          <w:sz w:val="28"/>
          <w:szCs w:val="28"/>
        </w:rPr>
        <w:t xml:space="preserve"> – </w:t>
      </w:r>
      <w:r>
        <w:rPr>
          <w:b/>
          <w:bCs/>
          <w:sz w:val="28"/>
          <w:szCs w:val="28"/>
        </w:rPr>
        <w:t>17,44,0</w:t>
      </w:r>
      <w:r>
        <w:rPr>
          <w:sz w:val="28"/>
          <w:szCs w:val="28"/>
        </w:rPr>
        <w:t xml:space="preserve"> (2007 г,)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14,05,2011 г</w:t>
      </w:r>
      <w:r>
        <w:rPr>
          <w:sz w:val="28"/>
          <w:szCs w:val="28"/>
        </w:rPr>
        <w:t xml:space="preserve">: </w:t>
      </w:r>
      <w:r>
        <w:rPr>
          <w:b/>
          <w:bCs/>
          <w:sz w:val="28"/>
          <w:szCs w:val="28"/>
        </w:rPr>
        <w:t>12:30</w:t>
      </w:r>
      <w:r>
        <w:rPr>
          <w:sz w:val="28"/>
          <w:szCs w:val="28"/>
        </w:rPr>
        <w:t xml:space="preserve"> (+11ºС, пасмурно, ветер северо-восточный, до 3 м/с):</w:t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3240"/>
        <w:gridCol w:w="1350"/>
        <w:gridCol w:w="993"/>
        <w:gridCol w:w="3417"/>
        <w:gridCol w:w="1260"/>
        <w:gridCol w:w="1080"/>
        <w:gridCol w:w="1260"/>
        <w:gridCol w:w="162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есто на финиш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частник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Год рожд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ора сек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рганизац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ремя на финиш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Чистое врем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есто по времен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тставание от лидера на финише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ЕМЁНОВА ЗИНАИД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6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:44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г: Моск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8: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: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: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САЧЁВА ЛАРИС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6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:22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: Павлово-Поса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9: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: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:44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АГИТОВА ОЛЬГ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6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:44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г: Владимир, КЛБ «Бодрость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9: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:4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:59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ИРОНЕНКО СВЕТЛАН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:49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: Электросталь «Кристалл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0: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: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:58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ХВАТКИНА ВАЛЕНТИН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5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:03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: Электросталь «Ритм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1:5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: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:27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ЛЕКАРЕВА ТАТЬЯН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5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:44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: Павлово-Поса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2: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: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:26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РОКОПУДОВА НАТАЛЬЯ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9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:47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: Павлово-Поса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3:4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:5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:17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ЧЕРНОВА ОЛЬГ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7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:08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: Павлово-Поса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3:5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:4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:28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ЕТРУШИНА ЕЛЕН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6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:44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: Балаших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4: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: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:4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БАСЫРОВА ТАТЬЯН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7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:56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</w:t>
            </w:r>
            <w:r>
              <w:rPr>
                <w:sz w:val="24"/>
                <w:szCs w:val="24"/>
              </w:rPr>
              <w:t>: Орехово-Зуе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4: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: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:56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АНЦУПОВА ЕЛЕН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3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:27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: Павлово-Поса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7:4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: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:2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firstLine="70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лавный судья соревнований</w:t>
        <w:tab/>
        <w:tab/>
        <w:tab/>
        <w:tab/>
        <w:t>Жуков А,В,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4956" w:firstLine="70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лавный секретарь соревнований</w:t>
        <w:tab/>
        <w:tab/>
        <w:tab/>
        <w:tab/>
        <w:t>Жукова Е,А,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85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true"/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true"/>
      <w:jc w:val="center"/>
      <w:outlineLvl w:val="5"/>
    </w:pPr>
    <w:rPr>
      <w:b/>
      <w:sz w:val="22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4T19:28:00Z</dcterms:created>
  <dc:creator>Владимир</dc:creator>
  <dc:description/>
  <cp:keywords/>
  <dc:language>en-US</dc:language>
  <cp:lastModifiedBy>Владимир</cp:lastModifiedBy>
  <dcterms:modified xsi:type="dcterms:W3CDTF">2011-10-02T13:34:00Z</dcterms:modified>
  <cp:revision>37</cp:revision>
  <dc:subject/>
  <dc:title/>
</cp:coreProperties>
</file>