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ега в честь православного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етения мощей Святителя Алек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июня 2011 г.                                           д. Исаково, Солнечногорский р-н, Московская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21,1 км. МУЖЧ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2160"/>
        <w:gridCol w:w="1080"/>
        <w:gridCol w:w="1440"/>
      </w:tblGrid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н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н Тимоф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ов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ов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н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лав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иче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вия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бутдинов Мон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рет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 ВМФ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нич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вия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н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иллес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льбе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у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в П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т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поклонный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я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1,1 км.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2160"/>
        <w:gridCol w:w="1080"/>
        <w:gridCol w:w="1440"/>
      </w:tblGrid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ушная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а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енк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вия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ирог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5,275 км. МУЖЧ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2160"/>
        <w:gridCol w:w="1080"/>
        <w:gridCol w:w="1440"/>
      </w:tblGrid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иче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н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Озе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2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дман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фо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идзе Го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ов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сес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-Мир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а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,275 км.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2160"/>
        <w:gridCol w:w="1080"/>
        <w:gridCol w:w="1440"/>
      </w:tblGrid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4Life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ец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7:41:00Z</dcterms:created>
  <dc:creator>Нарик</dc:creator>
  <dc:description/>
  <cp:keywords/>
  <dc:language>en-US</dc:language>
  <cp:lastModifiedBy>Борис</cp:lastModifiedBy>
  <cp:lastPrinted>2007-04-26T12:32:00Z</cp:lastPrinted>
  <dcterms:modified xsi:type="dcterms:W3CDTF">2011-06-04T18:40:00Z</dcterms:modified>
  <cp:revision>12</cp:revision>
  <dc:subject/>
  <dc:title>Д О Г О В О Р  № 1</dc:title>
</cp:coreProperties>
</file>