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4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4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юноши 1998-99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мин Егор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пошник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дыр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был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рд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авлев Анато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сть Москв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ули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сее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ухин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ухин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амов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ее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ьский Са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шин Матв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рко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е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шелебие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шкин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овище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к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янчук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енк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шин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о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це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ридонов Георг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данов Ми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е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ае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ело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вский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гай Анато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щай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и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сть Москв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штимиров Ибраг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аче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йл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аченко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яп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амян Эдуар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гае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ченко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чк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сико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ин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ик Вад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як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ваче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туро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 Са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тюк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бницкий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остьян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чик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устин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я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л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ин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ач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анин Ар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саинов Эльги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деш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изарье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ыб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сее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карпо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зо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ущенко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в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яшин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мо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кин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59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5:57:00Z</dcterms:modified>
  <cp:revision>5</cp:revision>
  <dc:subject/>
  <dc:title/>
</cp:coreProperties>
</file>