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юниоры 1992-93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овский Игорь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3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дзенадзе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кин А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онк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йщик Т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енин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ин Алма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вча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ськина С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пелинский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нко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57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6:03:00Z</dcterms:modified>
  <cp:revision>9</cp:revision>
  <dc:subject/>
  <dc:title/>
</cp:coreProperties>
</file>