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Объединенный забег юноши,  девушки в/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Павел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6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сакин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у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рз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хид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ендеров Ра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ко Констант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п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тиш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носовы В.А,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зулин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МС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шко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лягин Вик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хонский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щ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ыш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овее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ков П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аре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ае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н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шкина Н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н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ул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уд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ле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копаева Мар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ин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цович Оле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зд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бк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асон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уш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чен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ытин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ева Ка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чуг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кан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каева Анге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з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шо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6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5:59:00Z</dcterms:modified>
  <cp:revision>4</cp:revision>
  <dc:subject/>
  <dc:title/>
</cp:coreProperties>
</file>