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1475</wp:posOffset>
            </wp:positionH>
            <wp:positionV relativeFrom="paragraph">
              <wp:posOffset>93980</wp:posOffset>
            </wp:positionV>
            <wp:extent cx="843280" cy="1371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06790</wp:posOffset>
                </wp:positionH>
                <wp:positionV relativeFrom="paragraph">
                  <wp:posOffset>279400</wp:posOffset>
                </wp:positionV>
                <wp:extent cx="1043305" cy="1302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1302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8520" cy="1209675"/>
                                  <wp:effectExtent l="0" t="0" r="0" b="0"/>
                                  <wp:docPr id="5" name="Новохаритоновское СП -герб (серебряное поле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Новохаритоновское СП -герб (серебряное поле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102.55pt;mso-wrap-distance-left:9.05pt;mso-wrap-distance-right:9.05pt;mso-wrap-distance-top:0pt;mso-wrap-distance-bottom:0pt;margin-top:22pt;mso-position-vertical-relative:text;margin-left:6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8520" cy="1209675"/>
                            <wp:effectExtent l="0" t="0" r="0" b="0"/>
                            <wp:docPr id="6" name="Новохаритоновское СП -герб (серебряное поле)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Новохаритоновское СП -герб (серебряное поле)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52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1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12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пасмурно                                                                                                                        2 октября 2011 г., 11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12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пасмурно                                                                                                                        2 октября 2011 г., 11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1 км.                                                                                                                                                                            юноши 1996-97 г.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усов Вячеслав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2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усов А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отаев Игор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 Ив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бовцев Никол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-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К «Антарес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аева Т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тник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санов Вад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ЛК Насед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чин А.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хоров Ант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ховицы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товский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фимов Арт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урина О.Е.</w:t>
            </w:r>
          </w:p>
        </w:tc>
      </w:tr>
      <w:tr>
        <w:trPr>
          <w:trHeight w:val="11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ко Евг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ыткар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арик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 А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натов И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ЛК Насед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чин А.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мов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ыткар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 Владими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ябин Миха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гурин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ыткар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СДЮШОР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пкин Игор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.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кетое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.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едоров Святослав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ько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пу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сова П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ько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ствов Дани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ухин В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кин Владими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карпов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сян Агв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ыткарино 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инова И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нков Владисла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ЛК Насед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чи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ядин Паве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сов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ухин В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ков Евг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ыткарино 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фанов Ю.Р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кин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 А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тки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еев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арев Вале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шков Миха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шов И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53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федов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 И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55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ольков Ром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исимов Ант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ев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бзару Георг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ыткарино 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.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инова И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бьев Ю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овский Дим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ов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иков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нков И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сев Ант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Щ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кин Валенти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Щ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.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а Ю.Б. 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лык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кин М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ков В.С.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тяков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Щ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стаков Станисла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Щ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а Ю.Б. 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ьвов Дани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Щ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а Ю.Б. 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вский Семе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ков В.С.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ябин Евг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лако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нчев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ков В.С.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емин Кирил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Щ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а Ю.Б. 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фанасьев Ив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ков В.С.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ковлев Кирил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Щ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врилин Ю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коы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ков В.С.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ам Тим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нькин Ник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Щ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а Ю.Б. 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омадский Ром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саткин Дани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ков В.С.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ин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ков В.С.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ги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ин Дан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 Н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атов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кин М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ичев Ю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ебков Вячесла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ки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ков В.С.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филов Оле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ков В.С.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дюм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 Н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ьичев Никол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Приз Гже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6-46-97-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Приз Гжел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6-46-97-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52:00Z</dcterms:created>
  <dc:creator>Sergey</dc:creator>
  <dc:description/>
  <cp:keywords/>
  <dc:language>en-US</dc:language>
  <cp:lastModifiedBy>Сергей</cp:lastModifiedBy>
  <cp:lastPrinted>2007-09-20T21:06:00Z</cp:lastPrinted>
  <dcterms:modified xsi:type="dcterms:W3CDTF">2011-10-07T15:51:00Z</dcterms:modified>
  <cp:revision>6</cp:revision>
  <dc:subject/>
  <dc:title/>
</cp:coreProperties>
</file>