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1475</wp:posOffset>
            </wp:positionH>
            <wp:positionV relativeFrom="paragraph">
              <wp:posOffset>93980</wp:posOffset>
            </wp:positionV>
            <wp:extent cx="843280" cy="1371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0290</wp:posOffset>
                </wp:positionH>
                <wp:positionV relativeFrom="paragraph">
                  <wp:posOffset>50800</wp:posOffset>
                </wp:positionV>
                <wp:extent cx="49149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митет по физической культуре и спорту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ция легкой атлетики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Рам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сельского поселения Новохаритонов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УДОД МО СДЮШОР по легкой атле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-Харитоновская средняя общеобразовательная школа №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жельский Государственный художественно-промышленный институ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08pt;mso-wrap-distance-left:9.05pt;mso-wrap-distance-right:9.05pt;mso-wrap-distance-top:0pt;mso-wrap-distance-bottom:0pt;margin-top:4pt;mso-position-vertical-relative:text;margin-left:18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омитет по физической культуре и спорту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едерация легкой атлетики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Раме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сельского поселения Новохаритоновск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УДОД МО СДЮШОР по легкой атле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ово-Харитоновская средняя общеобразовательная школа №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жельский Государственный художественно-промышленный инстит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3090</wp:posOffset>
                </wp:positionH>
                <wp:positionV relativeFrom="paragraph">
                  <wp:posOffset>1536700</wp:posOffset>
                </wp:positionV>
                <wp:extent cx="6057900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СЕРОССИЙСКИЕ ЛЕГКОАТЛЕТИЧЕСКИЕ СОРЕВНОВАНИЯ ПО БЕГУ НА ШОСС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1.6pt;mso-wrap-distance-left:9.05pt;mso-wrap-distance-right:9.05pt;mso-wrap-distance-top:0pt;mso-wrap-distance-bottom:0pt;margin-top:121pt;mso-position-vertical-relative:text;margin-left:14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ВСЕРОССИЙСКИЕ ЛЕГКОАТЛЕТИЧЕСКИЕ СОРЕВНОВАНИЯ ПО БЕГУ НА ШОС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06790</wp:posOffset>
                </wp:positionH>
                <wp:positionV relativeFrom="paragraph">
                  <wp:posOffset>279400</wp:posOffset>
                </wp:positionV>
                <wp:extent cx="1043305" cy="13023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1302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8520" cy="1209675"/>
                                  <wp:effectExtent l="0" t="0" r="0" b="0"/>
                                  <wp:docPr id="5" name="Новохаритоновское СП -герб (серебряное поле)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Новохаритоновское СП -герб (серебряное поле)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8520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5pt;height:102.55pt;mso-wrap-distance-left:9.05pt;mso-wrap-distance-right:9.05pt;mso-wrap-distance-top:0pt;mso-wrap-distance-bottom:0pt;margin-top:22pt;mso-position-vertical-relative:text;margin-left:67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8520" cy="1209675"/>
                            <wp:effectExtent l="0" t="0" r="0" b="0"/>
                            <wp:docPr id="6" name="Новохаритоновское СП -герб (серебряное поле)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Новохаритоновское СП -герб (серебряное поле)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8520" cy="120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44.45pt;margin-top:2.9pt;width:475.15pt;height:14.35pt;mso-wrap-style:none;v-text-anchor:middle" type="_x0000_t136">
            <v:path textpathok="t"/>
            <v:textpath on="t" fitshape="t" string="&quot;ГЖЕЛЬ - 2011&quot;" style="font-family:&quot;Times New Roman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8755</wp:posOffset>
                </wp:positionH>
                <wp:positionV relativeFrom="paragraph">
                  <wp:posOffset>19050</wp:posOffset>
                </wp:positionV>
                <wp:extent cx="6949440" cy="4648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На призы Главы сельского поселения Новохаритоновск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ины Александровны Ширениной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36.6pt;mso-wrap-distance-left:9.05pt;mso-wrap-distance-right:9.05pt;mso-wrap-distance-top:0pt;mso-wrap-distance-bottom:0pt;margin-top:1.5pt;mso-position-vertical-relative:text;margin-left:11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На призы Главы сельского поселения Новохаритоновско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Нины Александровны Ширенино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129540</wp:posOffset>
                </wp:positionV>
                <wp:extent cx="9784080" cy="8229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0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/п. Новохаритоновское,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+12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</w:rPr>
                              <w:t>С, пасмурно                                                                                                                        2 октября 2011 г., 12.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vertAlign w:val="superscript"/>
                              </w:rPr>
                              <w:t>00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ИТОГОВЫЙ ПРОТОКО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4pt;height:64.8pt;mso-wrap-distance-left:9.05pt;mso-wrap-distance-right:9.05pt;mso-wrap-distance-top:0pt;mso-wrap-distance-bottom:0pt;margin-top:10.2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с/п. Новохаритоновское,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</w:rPr>
                        <w:t xml:space="preserve"> = +12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sz w:val="24"/>
                        </w:rPr>
                        <w:t>С, пасмурно                                                                                                                        2 октября 2011 г., 12.</w:t>
                      </w:r>
                      <w:r>
                        <w:rPr>
                          <w:b/>
                          <w:sz w:val="24"/>
                          <w:u w:val="single"/>
                          <w:vertAlign w:val="superscript"/>
                        </w:rPr>
                        <w:t>00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ИТОГОВЫЙ ПРОТОК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155</wp:posOffset>
                </wp:positionH>
                <wp:positionV relativeFrom="paragraph">
                  <wp:posOffset>111760</wp:posOffset>
                </wp:positionV>
                <wp:extent cx="978408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8.8pt" to="778pt,8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Дистанция 10 км.                                                                                                                                                                            мужчины 1991 г.р. и старш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1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2551"/>
        <w:gridCol w:w="1134"/>
        <w:gridCol w:w="993"/>
        <w:gridCol w:w="2267"/>
        <w:gridCol w:w="1843"/>
        <w:gridCol w:w="1134"/>
        <w:gridCol w:w="850"/>
        <w:gridCol w:w="1134"/>
        <w:gridCol w:w="2268"/>
      </w:tblGrid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. Разр.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Б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2551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аев Леонид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5</w:t>
            </w:r>
          </w:p>
        </w:tc>
        <w:tc>
          <w:tcPr>
            <w:tcW w:w="99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1843" w:type="dxa"/>
            <w:tcBorders>
              <w:top w:val="doub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Стайер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38</w:t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26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аев Л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зонов Рома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4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сев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С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ыткарин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рдина Е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буркин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С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КЛБ «Факел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2</w:t>
            </w:r>
            <w:r>
              <w:rPr>
                <w:sz w:val="24"/>
                <w:lang w:val="en-US"/>
              </w:rPr>
              <w:t>,2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шик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иновьев Дени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имов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4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ов А.М. Зиновьева Д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хлебкин Алекс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лк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ГУ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4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йщик Т.Г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леков Алекс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гарков 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горкин Дени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горьев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«Мещера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йкин Владими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язин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4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усайлов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хеев Макси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ль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К «Подолье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4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ремов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4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фенов Владисла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ль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МЭ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5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ылов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живин Андр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МЭ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4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ылов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сакин Ники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хов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МЭ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4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ылов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имов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латов Пет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3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робьев Серг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рай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4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 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нюба Викт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пухов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ВИ Р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сов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енянский Дмит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тровский Васил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ушовицы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вгун Макси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дов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ков Владими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ль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К «Подолье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ремов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мин Викт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горьев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КЛБ «Мещера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4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 А.Г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динин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пухов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ВИ Р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.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сов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сивый Никола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пухов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ВИ Р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4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сов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ацай </w:t>
            </w:r>
            <w:r>
              <w:rPr>
                <w:sz w:val="24"/>
                <w:lang w:val="en-US"/>
              </w:rPr>
              <w:t>Никола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пухов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ВИ Р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сов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олев Паве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пухов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 Ю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lang w:val="en-US"/>
              </w:rPr>
            </w:pPr>
            <w:r>
              <w:rPr>
                <w:lang w:val="en-US"/>
              </w:rPr>
              <w:t>IR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расов Альбер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пухов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ВИ Р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сов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Плохой Оле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пухов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ВИ Р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0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сов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анов Игор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«Истоки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4,3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 </w:t>
      </w:r>
      <w:r>
        <w:rPr/>
        <w:t>Главный судья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Авдонин С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Главный секретарь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Ганелина Т.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Руководитель компьютерной групп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РК                                                                                                                                       Емельянов Д.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155</wp:posOffset>
                </wp:positionH>
                <wp:positionV relativeFrom="paragraph">
                  <wp:posOffset>29845</wp:posOffset>
                </wp:positionV>
                <wp:extent cx="9875520" cy="0"/>
                <wp:effectExtent l="0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5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2.35pt" to="785.2pt,2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38735</wp:posOffset>
                </wp:positionV>
                <wp:extent cx="10151745" cy="10058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1745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пьютерная обработка оргкомитета легкоатлетического пробега «Приз Гжел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: 8-496-46-97-9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35pt;height:79.2pt;mso-wrap-distance-left:9.05pt;mso-wrap-distance-right:9.05pt;mso-wrap-distance-top:0pt;mso-wrap-distance-bottom:0pt;margin-top:3.0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мпьютерная обработка оргкомитета легкоатлетического пробега «Приз Гжел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: 8-496-46-97-9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3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9:15:00Z</dcterms:created>
  <dc:creator>Sergey</dc:creator>
  <dc:description/>
  <cp:keywords/>
  <dc:language>en-US</dc:language>
  <cp:lastModifiedBy>Сергей</cp:lastModifiedBy>
  <cp:lastPrinted>2007-09-20T21:06:00Z</cp:lastPrinted>
  <dcterms:modified xsi:type="dcterms:W3CDTF">2011-10-07T10:51:00Z</dcterms:modified>
  <cp:revision>9</cp:revision>
  <dc:subject/>
  <dc:title/>
</cp:coreProperties>
</file>