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475</wp:posOffset>
            </wp:positionH>
            <wp:positionV relativeFrom="paragraph">
              <wp:posOffset>93980</wp:posOffset>
            </wp:positionV>
            <wp:extent cx="843280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06790</wp:posOffset>
                </wp:positionH>
                <wp:positionV relativeFrom="paragraph">
                  <wp:posOffset>279400</wp:posOffset>
                </wp:positionV>
                <wp:extent cx="1043305" cy="1302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1209675"/>
                                  <wp:effectExtent l="0" t="0" r="0" b="0"/>
                                  <wp:docPr id="5" name="Новохаритоновское СП -герб (серебряное поле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Новохаритоновское СП -герб (серебряное поле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02.55pt;mso-wrap-distance-left:9.05pt;mso-wrap-distance-right:9.05pt;mso-wrap-distance-top:0pt;mso-wrap-distance-bottom:0pt;margin-top:22pt;mso-position-vertical-relative:text;margin-left:6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520" cy="1209675"/>
                            <wp:effectExtent l="0" t="0" r="0" b="0"/>
                            <wp:docPr id="6" name="Новохаритоновское СП -герб (серебряное поле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Новохаритоновское СП -герб (серебряное поле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1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12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 октября 2011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12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 октября 2011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 км.                                                                                                                                                                            девушки 1998-99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озова Мария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ЛК Наседкина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8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чин А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ина Д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Л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чин А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севич Вале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х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 П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бзе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чева В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дакова М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 П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нышева Викто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голь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кевич Е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 П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гошин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Л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чин А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а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р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бряк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К «Антарес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юхин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кин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ырянова Оль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СДЮШОР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тов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бец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келиева Фати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бьева Е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вског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ков Е. 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ин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Д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кина Ната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дова По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кин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оз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К «Антарес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икова Викто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орникова Ва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ховицы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ее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цая Альб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рев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шина Вален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нкасова Соф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овье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,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чева Соф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ман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ыкина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,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аров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вкин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ьмин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ин 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апо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ударев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ин 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т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го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ридов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мина Тать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вског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ков Е. 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иева Зейна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ин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мелкин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ломагина Ка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Е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юнова По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гина М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ранцева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 Оль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гельник Ал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нская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аншае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енкова В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лева Евг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апова Св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арова Саш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лина Свет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пожникова В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вее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знева Е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тов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сако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уров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хин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исова Свет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качук Вален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11:00Z</dcterms:created>
  <dc:creator>Sergey</dc:creator>
  <dc:description/>
  <cp:keywords/>
  <dc:language>en-US</dc:language>
  <cp:lastModifiedBy>Сергей</cp:lastModifiedBy>
  <cp:lastPrinted>2007-09-20T21:06:00Z</cp:lastPrinted>
  <dcterms:modified xsi:type="dcterms:W3CDTF">2011-10-07T15:54:00Z</dcterms:modified>
  <cp:revision>5</cp:revision>
  <dc:subject/>
  <dc:title/>
</cp:coreProperties>
</file>