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0 км.                                                                                                                                                                            женщины 1991 г.р. и старш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кименкова Оксана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К «Цезарь»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25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ллова м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еева М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 - 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, Елисеев, Емельян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челл Мише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чков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ог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скевич Г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ухин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ненко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аре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ВИ 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9?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жилова Л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      </w:t>
            </w:r>
            <w:r>
              <w:rPr/>
              <w:t>КЛБ «Лужник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,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31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6:02:00Z</dcterms:modified>
  <cp:revision>7</cp:revision>
  <dc:subject/>
  <dc:title/>
</cp:coreProperties>
</file>