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84328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06790</wp:posOffset>
                </wp:positionH>
                <wp:positionV relativeFrom="paragraph">
                  <wp:posOffset>279400</wp:posOffset>
                </wp:positionV>
                <wp:extent cx="1043305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09675"/>
                                  <wp:effectExtent l="0" t="0" r="0" b="0"/>
                                  <wp:docPr id="5" name="Новохаритоновское СП -герб (серебряное поле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Новохаритоновское СП -герб (серебряное поле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02.55pt;mso-wrap-distance-left:9.05pt;mso-wrap-distance-right:9.05pt;mso-wrap-distance-top:0pt;mso-wrap-distance-bottom:0pt;margin-top:22pt;mso-position-vertical-relative:text;margin-left:6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09675"/>
                            <wp:effectExtent l="0" t="0" r="0" b="0"/>
                            <wp:docPr id="6" name="Новохаритоновское СП -герб (серебряное поле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Новохаритоновское СП -герб (серебряное поле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1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/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1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пасмурно                                                                                                                        2 октября 2011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5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/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1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пасмурно                                                                                                                        2 октября 2011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5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станция 1 км.                                                                                                                                                                            девушки 1996-97 г.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551"/>
        <w:gridCol w:w="1134"/>
        <w:gridCol w:w="993"/>
        <w:gridCol w:w="2267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бинская Ксения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вчан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оськина С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а Ди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ейнико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язино-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К «Антарес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курякова 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елин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дарева Васили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а Д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а Мар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ина Л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Щ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д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вског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Щ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Е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ндаренко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Щ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 Ю.Р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хин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ис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Л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ин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чук 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кано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жиганова Верон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аева Ками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фрон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шембиева Айгу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Л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л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шак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ших 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ьмина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ник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хан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ЛК Насед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 А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сть Москв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лева Тат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ова 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цкая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гуз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вкова Али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а Любов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сть Москв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ыськова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носовы ВА и Л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ндук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тикин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 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шунова Альб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оцкая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ошкин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н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ова 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кеева Надеж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дед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яхметов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к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рликова В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чихин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ьце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отк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льский р-о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носовы ВА и Л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рина Любов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ухов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сова Т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ина Ла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ельник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а А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овова Соф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7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сено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врилин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ягин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доким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уфриенко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им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рюкова 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мулин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женок Е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врина В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п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чуркина Лиз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ыд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иашвили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ышева Ната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итова Сали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36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ляшевич Варва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диашвили Э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окина Вал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янов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харитон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Х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улина 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кин М.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Ганелин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6:00Z</dcterms:created>
  <dc:creator>Sergey</dc:creator>
  <dc:description/>
  <cp:keywords/>
  <dc:language>en-US</dc:language>
  <cp:lastModifiedBy>Сергей</cp:lastModifiedBy>
  <cp:lastPrinted>2007-09-20T21:06:00Z</cp:lastPrinted>
  <dcterms:modified xsi:type="dcterms:W3CDTF">2011-10-07T15:45:00Z</dcterms:modified>
  <cp:revision>5</cp:revision>
  <dc:subject/>
  <dc:title/>
</cp:coreProperties>
</file>