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1475</wp:posOffset>
            </wp:positionH>
            <wp:positionV relativeFrom="paragraph">
              <wp:posOffset>93980</wp:posOffset>
            </wp:positionV>
            <wp:extent cx="843280" cy="1371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0290</wp:posOffset>
                </wp:positionH>
                <wp:positionV relativeFrom="paragraph">
                  <wp:posOffset>50800</wp:posOffset>
                </wp:positionV>
                <wp:extent cx="49149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омитет по физической культуре и спорту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ция легкой атлетики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Раме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сельского поселения Новохаритонов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УДОД МО СДЮШОР по легкой атле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-Харитоновская средняя общеобразовательная школа №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жельский Государственный художественно-промышленный институ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08pt;mso-wrap-distance-left:9.05pt;mso-wrap-distance-right:9.05pt;mso-wrap-distance-top:0pt;mso-wrap-distance-bottom:0pt;margin-top:4pt;mso-position-vertical-relative:text;margin-left:18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Комитет по физической культуре и спорту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Федерация легкой атлетики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Рамен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сельского поселения Новохаритоновско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УДОД МО СДЮШОР по легкой атлет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Ново-Харитоновская средняя общеобразовательная школа № 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жельский Государственный художественно-промышленный инстит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3090</wp:posOffset>
                </wp:positionH>
                <wp:positionV relativeFrom="paragraph">
                  <wp:posOffset>1536700</wp:posOffset>
                </wp:positionV>
                <wp:extent cx="6057900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ВСЕРОССИЙСКИЕ ЛЕГКОАТЛЕТИЧЕСКИЕ СОРЕВНОВАНИЯ ПО БЕГУ НА ШОСС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1.6pt;mso-wrap-distance-left:9.05pt;mso-wrap-distance-right:9.05pt;mso-wrap-distance-top:0pt;mso-wrap-distance-bottom:0pt;margin-top:121pt;mso-position-vertical-relative:text;margin-left:14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ВСЕРОССИЙСКИЕ ЛЕГКОАТЛЕТИЧЕСКИЕ СОРЕВНОВАНИЯ ПО БЕГУ НА ШОСС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06790</wp:posOffset>
                </wp:positionH>
                <wp:positionV relativeFrom="paragraph">
                  <wp:posOffset>279400</wp:posOffset>
                </wp:positionV>
                <wp:extent cx="1043305" cy="13023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1302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8520" cy="1209675"/>
                                  <wp:effectExtent l="0" t="0" r="0" b="0"/>
                                  <wp:docPr id="5" name="Новохаритоновское СП -герб (серебряное поле)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Новохаритоновское СП -герб (серебряное поле)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8520" cy="120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15pt;height:102.55pt;mso-wrap-distance-left:9.05pt;mso-wrap-distance-right:9.05pt;mso-wrap-distance-top:0pt;mso-wrap-distance-bottom:0pt;margin-top:22pt;mso-position-vertical-relative:text;margin-left:67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8520" cy="1209675"/>
                            <wp:effectExtent l="0" t="0" r="0" b="0"/>
                            <wp:docPr id="6" name="Новохаритоновское СП -герб (серебряное поле)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Новохаритоновское СП -герб (серебряное поле)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8520" cy="1209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144.45pt;margin-top:2.9pt;width:475.15pt;height:14.35pt;mso-wrap-style:none;v-text-anchor:middle" type="_x0000_t136">
            <v:path textpathok="t"/>
            <v:textpath on="t" fitshape="t" string="&quot;ГЖЕЛЬ - 2011&quot;" style="font-family:&quot;Times New Roman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8755</wp:posOffset>
                </wp:positionH>
                <wp:positionV relativeFrom="paragraph">
                  <wp:posOffset>19050</wp:posOffset>
                </wp:positionV>
                <wp:extent cx="6949440" cy="4648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На призы Главы сельского поселения Новохаритоновско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ины Александровны Ширениной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36.6pt;mso-wrap-distance-left:9.05pt;mso-wrap-distance-right:9.05pt;mso-wrap-distance-top:0pt;mso-wrap-distance-bottom:0pt;margin-top:1.5pt;mso-position-vertical-relative:text;margin-left:11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  <w:szCs w:val="24"/>
                        </w:rPr>
                        <w:t xml:space="preserve">На призы Главы сельского поселения Новохаритоновско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Нины Александровны Ширенино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129540</wp:posOffset>
                </wp:positionV>
                <wp:extent cx="9784080" cy="8229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408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с/п. Новохаритоновское,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+12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</w:rPr>
                              <w:t>С, пасмурно                                                                                                                        2 октября 2011 г., 12.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vertAlign w:val="superscript"/>
                              </w:rPr>
                              <w:t>00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ИТОГОВЫЙ ПРОТОКО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4pt;height:64.8pt;mso-wrap-distance-left:9.05pt;mso-wrap-distance-right:9.05pt;mso-wrap-distance-top:0pt;mso-wrap-distance-bottom:0pt;margin-top:10.2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с/п. Новохаритоновское,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</w:rPr>
                        <w:t xml:space="preserve"> = +12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0</w:t>
                      </w:r>
                      <w:r>
                        <w:rPr>
                          <w:b/>
                          <w:sz w:val="24"/>
                        </w:rPr>
                        <w:t>С, пасмурно                                                                                                                        2 октября 2011 г., 12.</w:t>
                      </w:r>
                      <w:r>
                        <w:rPr>
                          <w:b/>
                          <w:sz w:val="24"/>
                          <w:u w:val="single"/>
                          <w:vertAlign w:val="superscript"/>
                        </w:rPr>
                        <w:t>00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ИТОГОВЫЙ ПРОТОК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155</wp:posOffset>
                </wp:positionH>
                <wp:positionV relativeFrom="paragraph">
                  <wp:posOffset>111760</wp:posOffset>
                </wp:positionV>
                <wp:extent cx="9784080" cy="0"/>
                <wp:effectExtent l="0" t="2857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8.8pt" to="778pt,8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Дистанция 5 км.                                                                                                                                                                            девушки 1994-95 г.р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01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2551"/>
        <w:gridCol w:w="1134"/>
        <w:gridCol w:w="993"/>
        <w:gridCol w:w="2267"/>
        <w:gridCol w:w="1843"/>
        <w:gridCol w:w="1134"/>
        <w:gridCol w:w="850"/>
        <w:gridCol w:w="1134"/>
        <w:gridCol w:w="2268"/>
      </w:tblGrid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.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рожд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л. Разр.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Б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1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мкина Мария</w:t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7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ольск</w:t>
            </w:r>
          </w:p>
        </w:tc>
        <w:tc>
          <w:tcPr>
            <w:tcW w:w="1843" w:type="dxa"/>
            <w:tcBorders>
              <w:top w:val="doub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47</w:t>
            </w:r>
          </w:p>
        </w:tc>
        <w:tc>
          <w:tcPr>
            <w:tcW w:w="85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26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елкин А.К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йрулина Маргари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язин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усайлов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урьянова Валер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имов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4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бин В.С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дина Александ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ших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щук В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йвазян Ан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имов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0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новьев Д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трушина Татья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уховицы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1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ский В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а Валер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ыткарин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2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рофанов Ю.Р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имина Надежд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менский р-он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2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кач Ю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офимова Елизаве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в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МЭ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0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ылов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носик Зла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уховицы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0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 Н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омова Анастас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ших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2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щук В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обейникова Анастас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язино-Москв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Антаре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паева Т.В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рина Еле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имов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0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новьев Д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чкова Юл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менский р-он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0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кач Ю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гнатченко Ир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язин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ДЮСШ «Литвиново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1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ьшина А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нуркова Людмил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менский р-он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2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кач Ю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ова Екатер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ыткарин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ова А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ссан Дари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ыткарин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ова А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шкина Татья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оозер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2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 Ю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копаева Евг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оозер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5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 Ю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арова Ан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ыткарин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1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инова И.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  </w:t>
      </w:r>
      <w:r>
        <w:rPr/>
        <w:t>Главный судья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1К                                                                                                                                       Авдонин С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Главный секретарь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1К                                                                                                                                       Ганелина Т.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Руководитель компьютерной групп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РК                                                                                                                                       Емельянов Д.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155</wp:posOffset>
                </wp:positionH>
                <wp:positionV relativeFrom="paragraph">
                  <wp:posOffset>29845</wp:posOffset>
                </wp:positionV>
                <wp:extent cx="9875520" cy="0"/>
                <wp:effectExtent l="0" t="28575" r="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5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2.35pt" to="785.2pt,2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38735</wp:posOffset>
                </wp:positionV>
                <wp:extent cx="10151745" cy="10058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1745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мпьютерная обработка оргкомитета легкоатлетического пробега «Приз Гжел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л: 8-496-46-97-9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9.35pt;height:79.2pt;mso-wrap-distance-left:9.05pt;mso-wrap-distance-right:9.05pt;mso-wrap-distance-top:0pt;mso-wrap-distance-bottom:0pt;margin-top:3.05pt;mso-position-vertical-relative:text;margin-left: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мпьютерная обработка оргкомитета легкоатлетического пробега «Приз Гжел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л: 8-496-46-97-9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63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8:33:00Z</dcterms:created>
  <dc:creator>Sergey</dc:creator>
  <dc:description/>
  <cp:keywords/>
  <dc:language>en-US</dc:language>
  <cp:lastModifiedBy>Сергей</cp:lastModifiedBy>
  <cp:lastPrinted>2007-09-20T21:06:00Z</cp:lastPrinted>
  <dcterms:modified xsi:type="dcterms:W3CDTF">2011-10-05T19:08:00Z</dcterms:modified>
  <cp:revision>7</cp:revision>
  <dc:subject/>
  <dc:title/>
</cp:coreProperties>
</file>