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юниорки 1992-93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кина Юлия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атыре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шев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 -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сай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09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6:03:00Z</dcterms:modified>
  <cp:revision>6</cp:revision>
  <dc:subject/>
  <dc:title/>
</cp:coreProperties>
</file>