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5 км.                                                                                                                                                                            юноши 1994-95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кович Василий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5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ицкий Г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атых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и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усай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в Иннокен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ин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нц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н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ин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котк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кин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мкин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кин А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ьм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ник Домода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майлов Русл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шенко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бовце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-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Антаре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ушин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ахо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сай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ух Анато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ин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я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тых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но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онорото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сайл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шин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ухин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мин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Антаре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чельни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шуе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Ц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сно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лин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бан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докимов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енко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быле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ейкин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Ю.Р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мир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же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48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6:01:00Z</dcterms:modified>
  <cp:revision>14</cp:revision>
  <dc:subject/>
  <dc:title/>
</cp:coreProperties>
</file>