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Марафон</w:t>
      </w:r>
      <w:r>
        <w:rPr>
          <w:rFonts w:cs="Arial" w:ascii="Arial" w:hAnsi="Arial"/>
          <w:b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 42.195 км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жчины</w:t>
      </w:r>
    </w:p>
    <w:tbl>
      <w:tblPr>
        <w:tblW w:w="11327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921"/>
        <w:gridCol w:w="992"/>
        <w:gridCol w:w="3402"/>
        <w:gridCol w:w="1120"/>
        <w:gridCol w:w="1431"/>
      </w:tblGrid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триков Вяче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ако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45:19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бик Игорь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Виктория, г. Минск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50:42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стеннико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Сергиев Посад, Клуб IR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:57:2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ноженко Арт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Торжок, "Новотор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5:34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енин Евгений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ищ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5:4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пов Никола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Йошкар-О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05:52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гин Вад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2:1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шников Фёдор 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к Измайлово, г. 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3:0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ьев Вале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Факе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3:5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ев Александ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луб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И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вловский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а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с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4:46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врик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6:16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тенко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бин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6:58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улов Алексей Конста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ый Городок, клуб "БиМ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9:04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приянов Михаил  Иванович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Б  «НОВОТОР» г. Торж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9:24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ерев Вячесл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ьевск, Меще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9:49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дченко Николай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инск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19:49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рифуллин Рус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 Зеленогра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0:29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янов Конста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м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1:07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ченко Сергей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 г. Су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5:3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гун Сергей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C 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27:13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уне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БИ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2:59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енков Бо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уг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2:59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хов Конста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га, БИ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3:09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 Игорь Светоза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3:26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Голо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IR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3:33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ищ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36:5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дюшенко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БИ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41:08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бровский Род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Сенеж. г.Солнечногорск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44:16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ан Иван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47:57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зуров Владимир Иванович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Б  «НОВОТОР» г. Торж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48:32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зонов Алексей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Москва, альпклуб МГ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48:4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ягин Серг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ытищ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с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48:4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якин Алекс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з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0:5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шинский Иван Конста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клуб "Nike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4:27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аше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Ахиле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5:5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хмеров Шам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7:17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дыев Ю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Люберцы, Клуб IR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9:0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 Викто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овское, М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9:27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ковский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ла, МКШ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:59:59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рилов Евгений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Криолайв"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0:5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терец Владислав 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3:28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ыкин Леон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нечногорск, IR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:03:28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БИ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4:54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лаев Александр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кинск, Влад.об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05:2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Ямчук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с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3:5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шанин Игорь Игор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с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3:5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риль Дреес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16:36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ов Анатолий Георг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мерля, Чуваш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20:18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Кируша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прудный, Клуб IR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27:33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женикин Игорь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, IR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47:53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ов Пет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47:5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 Валерий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Б "Муравей" (г. Королёв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49:27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ин Сергей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ыдо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49:32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ус Алексей Апполина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уб "Мир" (Москва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49:4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  Иго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жевс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0:24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удом Фили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нц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0:3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мин Виктор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1:0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тузов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е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51:1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йкин Дми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32:0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ницкий Никол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33:39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Лебедев Альберт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47:00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Шашков Владимир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с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55:45</w:t>
            </w:r>
          </w:p>
        </w:tc>
      </w:tr>
      <w:tr>
        <w:trPr>
          <w:trHeight w:val="2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йгин Фели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уб Ми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:00:2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Марафон</w:t>
      </w:r>
      <w:r>
        <w:rPr>
          <w:rFonts w:cs="Arial" w:ascii="Arial" w:hAnsi="Arial"/>
          <w:b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 42.195 км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енщины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327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921"/>
        <w:gridCol w:w="992"/>
        <w:gridCol w:w="3402"/>
        <w:gridCol w:w="1134"/>
        <w:gridCol w:w="1417"/>
      </w:tblGrid>
      <w:tr>
        <w:trPr>
          <w:trHeight w:val="3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Г.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</w:tr>
      <w:tr>
        <w:trPr>
          <w:trHeight w:val="3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женикина Марина 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:44:51</w:t>
            </w:r>
          </w:p>
        </w:tc>
      </w:tr>
      <w:tr>
        <w:trPr>
          <w:trHeight w:val="3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опелько Л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с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:21:43</w:t>
            </w:r>
          </w:p>
        </w:tc>
      </w:tr>
      <w:tr>
        <w:trPr>
          <w:trHeight w:val="3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ейх Люб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 Клуб Б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:00:20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sectPr>
      <w:type w:val="nextPage"/>
      <w:pgSz w:w="11906" w:h="16838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3205147590000000929">
    <w:name w:val="style_13205147590000000929"/>
    <w:basedOn w:val="Style14"/>
    <w:qFormat/>
    <w:rPr/>
  </w:style>
  <w:style w:type="character" w:styleId="Style13205147590000000929hps">
    <w:name w:val="style_13205147590000000929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9:02:00Z</dcterms:created>
  <dc:creator>Admin</dc:creator>
  <dc:description/>
  <cp:keywords/>
  <dc:language>en-US</dc:language>
  <cp:lastModifiedBy>Admin</cp:lastModifiedBy>
  <dcterms:modified xsi:type="dcterms:W3CDTF">2011-11-16T17:15:00Z</dcterms:modified>
  <cp:revision>15</cp:revision>
  <dc:subject/>
  <dc:title/>
</cp:coreProperties>
</file>