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20 км</w:t>
      </w:r>
      <w:r>
        <w:rPr>
          <w:rFonts w:cs="Arial" w:ascii="Arial" w:hAnsi="Arial"/>
          <w:b/>
          <w:sz w:val="36"/>
          <w:szCs w:val="36"/>
        </w:rPr>
        <w:t xml:space="preserve">       Мужчин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457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27"/>
        <w:gridCol w:w="993"/>
        <w:gridCol w:w="3260"/>
        <w:gridCol w:w="1134"/>
        <w:gridCol w:w="1417"/>
      </w:tblGrid>
      <w:tr>
        <w:trPr>
          <w:trHeight w:val="42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ов В.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4:5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нов Сергей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1 СПМ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5:2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шовых Илья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6:2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окин Серге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-Фом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8:1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Чумаков Валерий Алекс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Луж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2:3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ов Олег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Конаково,КЛБ «Марафоне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2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кин Евгений Льв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4:4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Андре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, Мараф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7:5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ва Денис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олнечногорск  " Сенеж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8:3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таичев Никола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.Зеленоград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28:5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Хоцянов Дмитрий Игор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клуб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0:4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жев Витали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Дми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1:5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ринцев Евгени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3:3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орищев Максим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3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чко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еевское-Козель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Оле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4:4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ович Алексе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5:05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швили Дито Иосиф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0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ушин Владимир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, Мараф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6:5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дов Алексей Евген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RC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7:3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ьба Миха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8:1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абутдинов М.Ш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, Мараф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:38:1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чуков В.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39:1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гун Максим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Дед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2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вин Дании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 Октябр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0:33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 Владим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клуб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5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енко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 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2:0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изнов Алексей Александр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0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оненко Анато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, Мараф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5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Гайдук Владимир Пет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стин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33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шкин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  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25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ьблауб Денис Эдуар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6:3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ряшов Лев Валери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7:3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рин Геннадий Вале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олнеч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1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овников Алексей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"Сенеж" г. Солнеч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1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ов Анатолий Андр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.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2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 Никол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клуб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1:5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але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2:0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баев Васил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5:15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идзе Гоча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7:2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опьев Борис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8:53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ков Сергей Эрик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0:3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ухов Анто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8:10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омарев Виталий Яковл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отмеч.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ст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20 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юшенкова Марина Валенти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, 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1:2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хтарова Александра Дмитри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г.Москва, "Nik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3:2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а Надежда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, Мараф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3205147590000000929hps"/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3205147590000000929hps"/>
                <w:rFonts w:cs="Arial" w:ascii="Arial" w:hAnsi="Arial"/>
                <w:sz w:val="20"/>
                <w:szCs w:val="20"/>
              </w:rPr>
              <w:t>1:43:4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зл Ю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0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вакина Еле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г.Химки   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5:43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енкова Ирина Яро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клуб "Nike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49:96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усова Елена Олег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Долгопру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4:3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Варвара Вале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г.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2:3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танова Анна Юр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КА 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8:54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Терехова Галина Пет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о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4:41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7:00Z</dcterms:created>
  <dc:creator>Admin</dc:creator>
  <dc:description/>
  <cp:keywords/>
  <dc:language>en-US</dc:language>
  <cp:lastModifiedBy>Admin</cp:lastModifiedBy>
  <dcterms:modified xsi:type="dcterms:W3CDTF">2011-11-16T12:15:00Z</dcterms:modified>
  <cp:revision>8</cp:revision>
  <dc:subject/>
  <dc:title/>
</cp:coreProperties>
</file>