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  <w:t>10 км       мужчины</w:t>
      </w:r>
    </w:p>
    <w:tbl>
      <w:tblPr>
        <w:tblW w:w="1154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11"/>
        <w:gridCol w:w="992"/>
        <w:gridCol w:w="3118"/>
        <w:gridCol w:w="993"/>
        <w:gridCol w:w="1417"/>
      </w:tblGrid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.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Юрий 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:0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ничников Се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м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:40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икеев Иван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Зарайск , клуб "Nike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:00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сев Серге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Струн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:0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мский Евгений 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:15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тов Андрей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м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:30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нов Алексей Арк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 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:2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скульский Марку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од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:29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хов Никола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Пересвет, Моск. об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:3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Игорь 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Купа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:46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уев Владимир Кар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г.Старый Оскол, Белгородк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:56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кашевич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.Моск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"Nike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:44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епан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Губа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:05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цкий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:1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ков Леон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Б NIKE RUNN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:13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ов Артем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Уне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:2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в Юрий 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Домодедово, клуб "Nike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:21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яков Владими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лексан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:47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анов Валентин 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Но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:06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ин Игорь Стани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:5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шкин Тимофей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   ДЮСШ 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:04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Александ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клуб "Nike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:14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дилов Валери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лександ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:25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в Никола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Купа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:40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Вячеслав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бано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:14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ьяков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олнечногор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:17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Гусев Андрей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:49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мидулин Ренат Хамз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 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05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н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Корол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30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нхолт  Я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датских бегунов, 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:17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енсен  Ла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датских бегунов, 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:3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ев Владимир 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ов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:5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 Роман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к Рж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:46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мельянов Валентин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:03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улин Владими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чуги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:11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енников Кирилл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:50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пылов Андрей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:5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уш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л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:02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огов Дмитрий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33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фонов Андр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:40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 Борис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в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:4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етов Борис Георг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:34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зко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:39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шта Олег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2:05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отрович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Хим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35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ов Борис Тимоф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6:14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ух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05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ытарев Илья 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9:09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ов Сергей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4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еждин Дмитрий 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9:08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рков Андрей Ль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47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нов Михаил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клуб "Nike"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меч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6"/>
          <w:szCs w:val="36"/>
          <w:u w:val="single"/>
        </w:rPr>
        <w:t>10 км</w:t>
      </w:r>
      <w:r>
        <w:rPr>
          <w:rFonts w:cs="Arial" w:ascii="Arial" w:hAnsi="Arial"/>
          <w:b/>
          <w:sz w:val="32"/>
          <w:szCs w:val="32"/>
          <w:u w:val="single"/>
          <w:lang w:val="en-US"/>
        </w:rPr>
        <w:t xml:space="preserve"> </w:t>
      </w:r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  <w:lang w:val="en-US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женщин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11508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27"/>
        <w:gridCol w:w="991"/>
        <w:gridCol w:w="2973"/>
        <w:gridCol w:w="1133"/>
        <w:gridCol w:w="1558"/>
      </w:tblGrid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.р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ргиева Марина Александ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прудный, МФТ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:1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охина Ульяна Александ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/Ульяновск клуб "Храбрецы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:2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дина Викт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Томилино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:1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алова Анна Юр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"Nike"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:1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здрачева Наталь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а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:5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рамова Викт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, МИЭ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:0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Татьяна Евген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, МИЭ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:0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шкина Светлана  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:27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ина Елена Владими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:4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улина Яна Владими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ьчуги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:1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енко Анна Леонид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:0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ианова Татья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:14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кина Ольга Льв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 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:4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ыстрова Эмма Геннад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:0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а Алина Михайл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:2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евич Еле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C 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:3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енкова Юлия Владими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 клуб Nik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:4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ычева Евг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4:3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ская Марина Евген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5:03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ьянова Екатерина Никифо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0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тякова Марина Геннад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5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глова Анастасия Валер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8:5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Светлана Геннад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М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0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заковцева Жанна Викто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2:3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осова Ольга Серге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15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сова Ольга Владими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3:1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а Нина Алексе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шла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3205147590000000929">
    <w:name w:val="style_13205147590000000929"/>
    <w:basedOn w:val="Style14"/>
    <w:qFormat/>
    <w:rPr/>
  </w:style>
  <w:style w:type="character" w:styleId="Style13205147590000000929hps">
    <w:name w:val="style_13205147590000000929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9:39:00Z</dcterms:created>
  <dc:creator>Admin</dc:creator>
  <dc:description/>
  <cp:keywords/>
  <dc:language>en-US</dc:language>
  <cp:lastModifiedBy>Admin</cp:lastModifiedBy>
  <dcterms:modified xsi:type="dcterms:W3CDTF">2011-11-16T12:21:00Z</dcterms:modified>
  <cp:revision>19</cp:revision>
  <dc:subject/>
  <dc:title/>
</cp:coreProperties>
</file>