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  <w:u w:val="single"/>
        </w:rPr>
        <w:t>30 км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Мужчины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37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07"/>
        <w:gridCol w:w="993"/>
        <w:gridCol w:w="3260"/>
        <w:gridCol w:w="1134"/>
        <w:gridCol w:w="1417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мов Евгений Иванович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"Сильвия", г. К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5:3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зуев Пав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ш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08:1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рявцев Александ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Раме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14:46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ов Николай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2:44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олев Ар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C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5:3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паев Виктор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Ленин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37:23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аретов Констант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еч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6:5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ко Алексей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C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9:5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линин Александр Юрьевич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Б  «НОВОТОР» г. Тор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2:33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Бараданьянц Сергей Григо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5:37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Николай Михай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Б  «НОВОТОР» г. Торж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8:28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ов Ил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C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6:16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яров Константин Геннад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Крас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зал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Жен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рова Юлия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"Сильвия" , г. К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4:5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арова Светлана Васил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ог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8:3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а Ан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IR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5:5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Анаста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5:5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3205147590000000929">
    <w:name w:val="style_13205147590000000929"/>
    <w:basedOn w:val="Style14"/>
    <w:qFormat/>
    <w:rPr/>
  </w:style>
  <w:style w:type="character" w:styleId="Style13205147590000000929hps">
    <w:name w:val="style_13205147590000000929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1:11:00Z</dcterms:created>
  <dc:creator>Admin</dc:creator>
  <dc:description/>
  <cp:keywords/>
  <dc:language>en-US</dc:language>
  <cp:lastModifiedBy>Admin</cp:lastModifiedBy>
  <dcterms:modified xsi:type="dcterms:W3CDTF">2011-11-14T09:49:00Z</dcterms:modified>
  <cp:revision>4</cp:revision>
  <dc:subject/>
  <dc:title/>
</cp:coreProperties>
</file>