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Результаты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>12-го Зеленоградского зимнего «БИМ»-марафона,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посвященного 70-й годовщине обороны Москвы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  </w:t>
      </w:r>
      <w:r>
        <w:rPr>
          <w:rStyle w:val="Textb1"/>
          <w:rFonts w:cs="Times New Roman"/>
          <w:b/>
          <w:color w:val="000000"/>
          <w:sz w:val="24"/>
          <w:szCs w:val="24"/>
        </w:rPr>
        <w:t>10 декабря 2011 г. , Зеленоград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  </w:t>
      </w:r>
      <w:r>
        <w:rPr>
          <w:rStyle w:val="Textb1"/>
          <w:rFonts w:cs="Times New Roman"/>
          <w:b/>
          <w:color w:val="000000"/>
          <w:sz w:val="24"/>
          <w:szCs w:val="24"/>
        </w:rPr>
        <w:t>МУЖЧИНЫ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6"/>
        <w:gridCol w:w="696"/>
        <w:gridCol w:w="2588"/>
        <w:gridCol w:w="1980"/>
        <w:gridCol w:w="7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Логинов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овская обл.,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37.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в Иван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ороп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мп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40.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асренов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рянская обл., с.Замиш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42.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стрик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43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ус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Лыткар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ДЮШ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44.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он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4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же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Архангельская обл., пос. Октябр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218944060000000045textb1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2:49.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стенник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Сергиев Пос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56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инушкин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 xml:space="preserve">1960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 Одинц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:58.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услае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оленская обл., Смоле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01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03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ван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Адреап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03.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юко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04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тенин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Мыти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07.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оноженко Ар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Тверская обл., Торж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08.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-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0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шк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рская обл., Ку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рку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0.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лисее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1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еременда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1.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вотенко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уби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би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2.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темо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2.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цяно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Томил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3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199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FF0000"/>
              </w:rPr>
            </w:pPr>
            <w:r>
              <w:rPr>
                <w:rStyle w:val="Style13218944060000000045textb1"/>
                <w:color w:val="000000"/>
              </w:rPr>
              <w:t>Архангельская обл., Северодв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Гандв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13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л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Павл. Пос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5.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приян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орож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5.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Архангельская обл., Арханге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Гандв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17.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х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FF0000"/>
              </w:rPr>
            </w:pPr>
            <w:r>
              <w:rPr/>
              <w:t>197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Московская обл., Черногол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17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зов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лябинская обл., Копе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8.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аврик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19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нченко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КИ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0.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узуев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Балаш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2.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Алёнкин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овская обл.,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3.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ирн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вердловская обл., Екатерин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3.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фанась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оленская обл., Дем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4.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юкин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увашия, Кан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5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рзляк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5.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аунэ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5.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ьянов Конста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Х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6.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ванов Пе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оленская обл., Ярц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талл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7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рловская обл., Лив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7.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тров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8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гендо Стан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раснознаме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8.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умак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8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елоусов Фед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 xml:space="preserve">Тульская обл., </w:t>
            </w:r>
          </w:p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. Новомоско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29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вешников Фед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К Измай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0.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ин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ороп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Чемп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31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йт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рянская обл., Глинищ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1.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енков Бори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Электроуг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3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жен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краина, Мариуп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3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оляк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овская обл., Фурм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3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иш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. Нарыш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4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олгий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4.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хайл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раснознаме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5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6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ешне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6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ыж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сто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7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бан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Заволж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л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7.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овский Пе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8.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няз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оленская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талл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0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лин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орж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1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силь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Мыти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2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ере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Егорь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2.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хар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ладимирская обл., Му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3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Елизар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ладимирская обл.,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3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итаиче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3.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йдуганов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4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лых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ермский кр., Кунг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-Кенгур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4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ркин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Х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4.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г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4.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ефедо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хачев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вердловская обл., Асб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5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з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 Х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5.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убровский Роди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ре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тын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6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ц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лимо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6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ирнов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знец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9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Макс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19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49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онен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С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49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ибан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рянская обл.,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49.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Щепачко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218944060000000045textb1"/>
                <w:color w:val="000000"/>
              </w:rPr>
              <w:t>198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218944060000000045textb1"/>
                <w:color w:val="000000"/>
              </w:rPr>
              <w:t>Нижегородская обл., Заволж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218944060000000045textb1"/>
                <w:color w:val="000000"/>
              </w:rPr>
              <w:t>Ол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218944060000000045textb1"/>
                <w:color w:val="000000"/>
              </w:rPr>
            </w:pPr>
            <w:r>
              <w:rPr>
                <w:rStyle w:val="Style13218944060000000045textb1"/>
                <w:color w:val="000000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3:49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 xml:space="preserve">Умрилов Евген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Криолай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0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ыш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0.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ыжановский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2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охов Конста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лужская обл., Кал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2.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липака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вердловская обл., Сухой 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рал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2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рон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2.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агин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амбовская обл., Мичур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3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хмеров Шами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3.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ордюшенко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мская обл., Ом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4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зур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орж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ово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4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тон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раснодарский кр., Аб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5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рмак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5.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раг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6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ел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енинградская обл., Тихв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6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ел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Черногол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6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льин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раснодарский кр., Красно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6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ко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ур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сюкевич Генна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ве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7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игас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7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уравьев Стан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юменская обл., Тюм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7.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Хлусевич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.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9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ирн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9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терец Влад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9.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динц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рская обл. Ку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рку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9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рковский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ульская обл., Т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0.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каш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0.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ирнов Алк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3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дее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Под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урыкин Леони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4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тник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5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ребной Пе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ульская обл., Т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6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деряев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8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с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Вид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8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уман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Ш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8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як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Гл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9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язудинов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мская обл., Лу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0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роценко Алексей</w:t>
            </w:r>
            <w:r>
              <w:rPr>
                <w:rFonts w:cs="Courier New" w:ascii="Courier New" w:hAnsi="Courier New"/>
                <w:sz w:val="15"/>
                <w:szCs w:val="15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0.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риенко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198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Московская обл., 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218944060000000045textb1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4:11.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Седин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2.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енидзе Гоч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3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ольк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Дуб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4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захмето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Вышний Воло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5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знец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лябинская обл., Злато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5.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адориче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.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8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ван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Ким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рогр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8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т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увашия, Шумер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че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9.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лодчинин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0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ирилл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лябинская обл., Озе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1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иан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.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1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unes Pierr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лих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Егорь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2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Хлобыст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Иж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-Италм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3.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гошин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Иж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талмас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3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пик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раснодарский кр., Армав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3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кишк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4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кин Ег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218944060000000045textb1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4:24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аш Гле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218944060000000045textb1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4:24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булат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ермский кр., Вознесе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5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вере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оронежская обл.,</w:t>
            </w:r>
          </w:p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. Желда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6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з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аратовская обл., Са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6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ашкар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Серг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9.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ларетов Конста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9.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ро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.-Петербург, Пушк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0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едото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. Звени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0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еоктист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1.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бдые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Любер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1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лас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рская, Ку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рку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2.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именко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рская, Ку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рку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2.5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раданьянц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4.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енко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4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рол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 xml:space="preserve">Моск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6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кьянов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6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льба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6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аратовская обл., Са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6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Ефимов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рянская обл.,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7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са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</w:t>
            </w:r>
          </w:p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. Любер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8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кимкин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Наро-Фом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9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4" w:leader="none"/>
              </w:tabs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4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арцев Владимир</w:t>
              <w:tab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ронежская обл., Ворон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:40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лпак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Оренбургская обл., Орен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исимов Конста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Заволж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4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туз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орол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урав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6.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утынин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расноярский кр., Красноя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ерк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6.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ульгин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Жук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7.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ницкий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9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кит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д. Давы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9.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hafar Bruno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51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колаев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Иж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талмас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53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улус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53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fi-FI"/>
              </w:rPr>
              <w:t>Трофим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Тимон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54.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55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кол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орол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урав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56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ечае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остовская обл., Каменолом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05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Holinier Ludovic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07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Шашк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рс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2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ентьев Генна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39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н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39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бедев Альбе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40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ейгин Фелик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:08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ульн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лябинская, Магнит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:21.40</w:t>
            </w:r>
          </w:p>
        </w:tc>
      </w:tr>
    </w:tbl>
    <w:p>
      <w:pPr>
        <w:pStyle w:val="Normal"/>
        <w:rPr>
          <w:rStyle w:val="Textb1"/>
          <w:color w:val="FF0000"/>
        </w:rPr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ЖЕНЩ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520"/>
        <w:gridCol w:w="1980"/>
        <w:gridCol w:w="7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тчелл Миш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1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мут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рянская обл.,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им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6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валь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аш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-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38.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Ежун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Тве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49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Мыти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урав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1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уприко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3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онова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енинградская обл., Тихв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:59.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ванюшенк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2.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рис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 обл.,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афо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6.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а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Сильвия-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08.2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кол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.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0.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лябинская обл., Копей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14.5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Захар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29.3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уворова Ир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жегородская обл., Н.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рм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39.1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етр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Иж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талмас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3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стенко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Иже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талмас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:46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ехо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09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Низовц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рянская обл., Бря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имул-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:16.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опелько Л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5.18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лейх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:08.15</w:t>
            </w:r>
          </w:p>
        </w:tc>
      </w:tr>
    </w:tbl>
    <w:p>
      <w:pPr>
        <w:pStyle w:val="Normal"/>
        <w:rPr>
          <w:rStyle w:val="Textb1"/>
          <w:color w:val="FF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6"/>
        <w:gridCol w:w="2588"/>
        <w:gridCol w:w="1980"/>
        <w:gridCol w:w="720"/>
        <w:gridCol w:w="1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лексе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елоусов Ант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Ждан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Яхр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едьк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Юбилей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ж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Никитина Раи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2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Протв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ла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бин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Дуб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Жуков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ирков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-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вшик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Ярославская обл., Ярослав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218944060000000045textb1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218944060000000045textb1"/>
                <w:color w:val="000000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</w:rPr>
              <w:t>Скоблина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л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ermain Jean Pierr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ким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оронежская обл., Ворон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-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Егор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Захаров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каров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оронежская, Ворон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baupte Yannic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roin Georg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urot Philipp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rcillon Philipp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udhomme Philipp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лтынц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язанская обл., Ря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ри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сла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ладимирская обл., Лак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атов Пет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емиче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Ерохин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197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I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йце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ульская обл., Т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Иван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Ярославская обл., Рыби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лягин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вердловская обл., Первоура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рал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лкова Ан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язанская обл., Ря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ри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</w:rPr>
              <w:t>Зайцева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фейник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3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аратовская обл., Сар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Ларионов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Лейкин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Лобойко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Шил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 обл., Крас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/я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539" w:right="720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character" w:styleId="Style13218944060000000045textb1">
    <w:name w:val="style_13218944060000000045textb1"/>
    <w:basedOn w:val="Style10"/>
    <w:qFormat/>
    <w:rPr/>
  </w:style>
  <w:style w:type="character" w:styleId="Mrreadfromf1">
    <w:name w:val="mr_read__fromf1"/>
    <w:basedOn w:val="Style10"/>
    <w:qFormat/>
    <w:rPr>
      <w:b/>
      <w:bCs/>
      <w:color w:val="000000"/>
      <w:sz w:val="20"/>
      <w:szCs w:val="20"/>
    </w:rPr>
  </w:style>
  <w:style w:type="character" w:styleId="Ififpriorityhighmrreadpr">
    <w:name w:val="if if-priority_high mr_read_pr"/>
    <w:basedOn w:val="Style10"/>
    <w:qFormat/>
    <w:rPr/>
  </w:style>
  <w:style w:type="character" w:styleId="Readmsgloadingmrmsglistmsgmrmsglistmsgload">
    <w:name w:val="readmsgloading mr_msglist__msg mr_msglist__msg_loa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Style13218944060000000045msonormal">
    <w:name w:val="style_13218944060000000045mso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18:00Z</dcterms:created>
  <dc:creator>User</dc:creator>
  <dc:description/>
  <cp:keywords/>
  <dc:language>en-US</dc:language>
  <cp:lastModifiedBy>Борис</cp:lastModifiedBy>
  <cp:lastPrinted>2011-12-09T09:33:00Z</cp:lastPrinted>
  <dcterms:modified xsi:type="dcterms:W3CDTF">2011-12-12T18:59:00Z</dcterms:modified>
  <cp:revision>14</cp:revision>
  <dc:subject/>
  <dc:title>I Олимпиада  - Афины 1896  </dc:title>
</cp:coreProperties>
</file>