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  <w:t>Дистанция 10 км</w:t>
      </w:r>
      <w:r>
        <w:rPr>
          <w:b/>
          <w:bCs/>
          <w:i/>
          <w:iCs/>
          <w:w w:val="150"/>
          <w:u w:val="single"/>
        </w:rPr>
        <w:tab/>
      </w:r>
      <w:r>
        <w:rPr>
          <w:b/>
          <w:bCs/>
          <w:i/>
          <w:iCs/>
          <w:color w:val="0000FF"/>
          <w:w w:val="150"/>
          <w:u w:val="single"/>
        </w:rPr>
        <w:t>женщины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9 Сургутскова Мария     1992  Росс   Кострома            КГТУ          0:39.48│   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1 Веселова Марина       1989  Росс   Кострома            КГТУ          0:40.26│   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4 Пушкина Екатерина     1993  Росс   Кострома            КГТУ          0:41.03│   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3 Кривко Анна           1992  Росс   Кострома            КГТУ          0:41.40│   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6 Саврасова Екатерина   1992  Росс   Москва              IRC           0:41.43│   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9 Уханова Екатерина     1990  Росс   Литвиново           ДЮСШ          0:41.48│   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2 Веселова Ирина        1989  Росс   Кострома            КГТУ          0:42.02│   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1 Гурьянова Валерия     1994  Росс   Климовск                          0:42.30│   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3 Семенова Зинаида      1962  Росс   Москва              Лужники       0:43.17│   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6 Раздрогина Елена      1969  Росс   Москва                            0:43.51│  1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6 Ефимова Евгения       1978  Росс   Щелково             ДЮСШ          0:44.57│  1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8 Однороженко Ольга     1988  Росс   Мытищи              МФТИ          0:45.01│  1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7 Долгашева Наталья     1974  Росс   Фрязино             Олимп         0:45.04│  1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0 Лужбина Светлана      1992  Росс   Смолино             Ха-Ха         0:45.46│  1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9 Митрофанова Любовь    1989  Росс   Дмитров             ДЮСШ          0:46.04│  1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5 Ивченко Юлия          1969  Росс   Москва              IRC           0:46.21│  1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0 Айвазян Анна          1994  Росс   Климовск                          0:48.01│  1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3 Ланцова Мария         1962  Росс   Москва              Энергия       0:48.14│  18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76 Крюкова Мария         1988  Росс   Коломна             СДЮШОР        0:49.04│  1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9 Измайлова Татьяна     1988  Росс   Нижегор-Володарск                 0:49.43│  2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5 Расстрыгина Марина    1971  Росс   Балашиха            IRC           0:49.49│  2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6 Алексеева Екатерина   1986  Росс   Москва                            0:50.30│  2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7 Жиличкина Наталия     1998  Росс   Москва              Парсек        0:51.39│  2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5 Канатеева Тамара      1994  Росс   Москва              Парсек        0:51.44│  2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3 Захарова Светлана     1976  Росс   п.Пироговский                     0:51.59│  2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7 Левина Марина         1985  Росс   Москва              IRC           0:52.19│  2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8 Тюкавкина Елизавета   1992  Росс   Тексттильщик        Шуя           0:52.51│  2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7 Бажанова Светлана     1960  Росс   Истра               Истра         0:52.59│  2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3 Боженко Яна           1996  Росс   Егорьевск           Мещера        0:54.30│  2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6 Аверьянова Анастасия  1985  Росс   Москва                            0:55.18│  3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1 Шабалина Зинаида      1952  Росс   Щелково             Мир           0:55.45│  3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8 Цихоцкая Светлана     1961  Росс   Москва              Энергия       0:56.36│  3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6 Жиличкина Майя        1963  Росс   Москва              Парсек        0:57.22│  3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2 Медведева Татьяна     1994  Росс   Москва                            0:57.48│  34</w:t>
      </w:r>
    </w:p>
    <w:p>
      <w:pPr>
        <w:pStyle w:val="Style12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3 Щукарева Юлия         1959  Росс   Москва              IRC           0:58.52│  3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1 Хабарова Евгения      1978  Росс   Щелково             ДЮСШ          1:01.15│  3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7 Колесниченко Юлия     1986  Росс   Москва                            1:02.05│  3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4 Графская Фарида       1957  Росс   Егорьевск           Мещера        1:02.12│  3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3 Король Олеся          1988  Росс   Зеленоград                        1:03.22│  3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9 Рукосуева Ольга       1979  Росс   Москва              БиМ           1:04.19│  4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5 Титова Елена          1982  Росс   Егорьевск           Мещера        1:05.53│  41</w:t>
      </w:r>
    </w:p>
    <w:p>
      <w:pPr>
        <w:pStyle w:val="Style12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4 Щукарева Александра   1990  Росс   Москва                            1:05.58│  4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9 Попова Светлана       1964  Росс   Москва              Мир           1:09.48│  4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2 Виноградова Нина      1964  Росс   Москва              Мир           1:10.00│  4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8 Плотникова Людмила    1983  Росс   Дубна                             1:13.59│  4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4 Пуляева Людмила       1957  Росс   Москва              Трилайф       1:14.59│  4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4 Шаламова Нина         1954  Росс   Москва              Парсек        1:21.43│  4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1 Гущина Жанна          1957  Росс   Москва              Мир           1:24.27│  4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4 Баринова Гульнара     1956  Росс   Ногинск                           снят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5 Дмитриева Валентина   1942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8 Казарина Светлана     1955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9 Кислова Наталья       1959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2 Букатина Юлия         1996  Росс   Мытищи 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1 Корнич Виктоия        1989  Росс   Москва              МИФИ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2 Филимошкина Людмила   1978  Росс   Щелково             ДЮСШ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1 Карпова Алина         1991  Росс   Долгопрудный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8 Мануйлова Алла        1960  Росс   Москва              Мир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4 Гордеева Галина       1955  Росс   Москва              Дзержинец     неявка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7440817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0969159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>
        <w:rFonts w:ascii="Tahoma" w:hAnsi="Tahoma" w:cs="Tahoma"/>
        <w:b/>
        <w:b/>
        <w:bCs/>
        <w:color w:val="339966"/>
        <w:w w:val="115"/>
        <w:sz w:val="28"/>
        <w:szCs w:val="28"/>
      </w:rPr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99CC00"/>
        <w:w w:val="115"/>
        <w:sz w:val="10"/>
        <w:szCs w:val="10"/>
      </w:rPr>
    </w:pPr>
    <w:r>
      <w:rPr>
        <w:rFonts w:cs="Tahoma" w:ascii="Tahoma" w:hAnsi="Tahoma"/>
        <w:b/>
        <w:bCs/>
        <w:color w:val="99CC00"/>
        <w:w w:val="115"/>
        <w:sz w:val="10"/>
        <w:szCs w:val="10"/>
      </w:rPr>
    </w:r>
  </w:p>
  <w:p>
    <w:pPr>
      <w:pStyle w:val="Normal"/>
      <w:ind w:firstLine="426"/>
      <w:jc w:val="both"/>
      <w:rPr>
        <w:color w:val="99CC00"/>
        <w:sz w:val="10"/>
        <w:szCs w:val="10"/>
      </w:rPr>
    </w:pPr>
    <w:r>
      <w:rPr>
        <w:color w:val="99CC00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Normal"/>
      <w:spacing w:lineRule="exact" w:line="190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>0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       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Окончание соревнований:14:34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;Times New Roman" w:ascii="Calibri" w:hAnsi="Calibri"/>
        <w:i/>
        <w:iCs/>
        <w:sz w:val="24"/>
        <w:szCs w:val="24"/>
      </w:rPr>
      <w:t xml:space="preserve">                   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лоистые облака ветер:ветренно</w:t>
      <w:tab/>
    </w:r>
  </w:p>
  <w:p>
    <w:pPr>
      <w:pStyle w:val="Normal"/>
      <w:rPr>
        <w:rFonts w:ascii="Academy;Times New Roman" w:hAnsi="Academy;Times New Roman" w:cs="Academy;Times New Roman"/>
        <w:i/>
        <w:i/>
        <w:iCs/>
        <w:w w:val="74"/>
        <w:sz w:val="2"/>
        <w:szCs w:val="2"/>
        <w:lang w:val="en-US" w:eastAsia="en-US"/>
      </w:rPr>
    </w:pPr>
    <w:r>
      <w:rPr>
        <w:rFonts w:cs="Academy;Times New Roman" w:ascii="Academy;Times New Roman" w:hAnsi="Academy;Times New Roman"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00:00Z</dcterms:created>
  <dc:creator>Владимир Волков</dc:creator>
  <dc:description/>
  <cp:keywords/>
  <dc:language>en-US</dc:language>
  <cp:lastModifiedBy>User</cp:lastModifiedBy>
  <cp:lastPrinted>2012-04-01T20:17:00Z</cp:lastPrinted>
  <dcterms:modified xsi:type="dcterms:W3CDTF">2012-04-16T05:40:00Z</dcterms:modified>
  <cp:revision>5</cp:revision>
  <dc:subject/>
  <dc:title>Итоги регистрации на: 11:00-07/01/2002</dc:title>
</cp:coreProperties>
</file>