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место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34 Логинов Виталий       1989  Росс   Иваново             Иварос        1:09.17│   1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57 Соколов Константин    1989  Росс   Кострома                          1:10.05│   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66 Агарков Максим        1987  Росс   Коломна             СДЮШОР        1:10.13│   3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58 Сатаров Владислав     1988  Росс   Коломна             СДЮШОР        1:11.01│   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76 Джиган Сергей         1988  Росс   Кострома            Динамо        1:11.12│   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6 Рулевский Евгений     1989  Росс   Мытищи              Силикатка     1:12.32│   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67 Булеков Алексей       1987  Росс   Коломна             СДЮШОР        1:12.55│   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68 Воронов Александр     1985  Росс   Кострома                          1:13.19│   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8 Ковшик Олег           1966  Росс   Москва              Факел         1:14.32│   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65 Миронов Сергей        1963  Росс   Москва              Парсек        1:15.24│  10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7 Бредихин Владимир     1980  Росс   Королев             Муравей       1:16.39│  1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99 Афризонов Елем        1988  Росс   Калуга                            1:17.35│  1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77 Богатырев Алексей     1980  Росс   Сергач                            1:18.02│  1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1 Трощенко Алексей      1981  Росс   Москва              Salomon       1:19.07│  1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31 Цикало Олег           1987  Росс   Калуга              СДЮШОР_Темп   1:19.20│  1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11 Аринушкин Николай     1960  Росс   Москва              Факел         1:19.51│  16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83 Юхнович Станислав     1988  Росс   п.Посад                           1:20.13│  1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54 Сластенников Юрий     1964  Росс   С.Посад             IRC           1:20.18│  1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57 Коробов Дмитрий       1977  Росс   Москва              IRC           1:20.36│  19</w:t>
      </w:r>
    </w:p>
    <w:p>
      <w:pPr>
        <w:pStyle w:val="Style12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81 Сидоров Владимир      1964  Росс   Зеленоград          Бим           1:20.56│  20</w:t>
      </w:r>
    </w:p>
    <w:p>
      <w:pPr>
        <w:pStyle w:val="Style12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56 Вьюнов Иван           1985  Росс   Долгопрудный       team triathlon 1:20.59│  2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64 Чумаков Валерий       1964  Росс   Москва              Энергия       1:21.57│  2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64 Аксенов Андрей        1988  Росс   Златоуст            Бим           1:22.10│  23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71 Артемов Евгений       1977  Росс   Клин                Сильвия       1:22.51│  24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2 Бархатов Евгений      1984  Росс   Бежецк                            1:23.01│  2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89 Макухин Владимир      1969  Росс   Истра               Истра         1:23.35│  2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33 Алексеев Александр    1954  Росс   Москва              Факел         1:23.40│  27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56 Ульянов Константин    1989  Росс   Химки                             1:24.52│  2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17 Белобородов Михаил    1971  Росс   Черноголовка        Черноголовка  1:25.27│  29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74 Жечков Игорь          1976  Росс   СПб                 Велодоктор    1:25.28│  3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87 Антуганов Федор       1959  Росс   Волоколамск         Волок_на_Лам  1:25.41│  31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73 Тайков Михаил         1982  Росс   Москва              Арпиком       1:25.50│  3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74 Ермаков Сергей        1954  Росс   Москва              Бим           1:26.14│  3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92 Братеньков Станислав  1985  Росс   Москва              СВАО          1:26.23│  3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36 Киселев Игорь         1961  Росс   Архангельск         Гандвик       1:26.47│  35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77 Ростовцев Артем       1978  Росс   Королев                           1:27.42│  3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31 Хоцянов Дмитрий       1961  Росс   Москва              Бим           1:28.45│  3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61 Суровцев Александр    1977  Росс   Сонечногорск        Сенеж         1:28.54│  3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18 Фомин Виктор          1970  Росс   Егорьевск           Мещера        1:29.23│  3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12 Горохов Борис         1956  Росс   Москва              Факел         1:29.41│  4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3 Поляков Вячеслав      1951  Росс   Фурманов                          1:29.52│  4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5 Сарамутин Юрий        1973  Росс   Москва              Черная_Карак  1:30.00│  4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65 Грибанов Иван         1979  Росс   Люберцы                           1:30.18│  4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9 Покревский Алексей    1985  Росс   Калуга                            1:30.23│  4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73 Лужбин Сергей         1959  Росс   Смолино             Ха-Ха         1:30.35│  4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41 Долгов Сергей         1953  Росс   Москва                            1:31.00│  4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46 Цыганков Илья         1981  Росс   Москва                            1:32.32│  47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81 Салимов Рафик         1955  Росс   Железнодорожный                   1:32.35│  4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37 Голомедов Алексей     1986  Росс   п.Ильинский                       1:32.43│  49</w:t>
      </w:r>
    </w:p>
    <w:p>
      <w:pPr>
        <w:pStyle w:val="Style12"/>
        <w:rPr/>
      </w:pPr>
      <w:r>
        <w:rPr>
          <w:b/>
          <w:sz w:val="21"/>
          <w:szCs w:val="21"/>
        </w:rPr>
        <w:t>1253 Иванов Дима           1982  Росс   Кашира              Энергетик     1:33.47│  5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66 Мартынов Владимир     1951  Росс   Москва              БиМ           1:34.27│  5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15 Черешнев Сергей       1953  Росс   Москва              Черноголовка  1:34.34│  5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88 Илюшин Николай        1951  Росс   Балашиха            Прометей      1:34.48│  5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85 Сладков Олег          1958  Росс   Москва              Кр.Советов    1:34.56│  5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7 Умрилов Евгений       1986  Росс   Зеленоград                        1:35.01│  5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82 Китайчев Николай      1949  Росс   Зеленоград          БиМ           1:35.07│  5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6 Корнишин Юрий         1963  Росс   Арзамас-16          Кенгуру       1:35.18│  5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5 Солоненков Александр  1952  Росс   Саров               Икар          1:35.22│  5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52 Радаев Владимир       1954  Росс   Фрязино             Спутник       1:35.31│  5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38 Егоров Николай        1953  Росс   Москва              БиМ           1:35.33│  6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96 Нестерец Владислав    1951  Росс   Москва              Мир           1:36.30│  6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72 Корочков Александр    1951  Росс   Жуковский           БиМ           1:36.33│  6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42 Смирнов Дмитрий       1976  Росс   Москва                            1:37.42│  63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54 Нефедов Алексей       1961  Росс   Лобня               Бим           1:37.44│  6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95 Доценко Роман         1969  Росс   Москва                            1:38.03│  6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1 Машенков Борис        1949  Росс   Электроугли         Мир           1:38.14│  66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98 Чанов Анатолий        1954  Росс   П.Посад             Юность        1:38.22│  6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32 Булыкин Игорь         1960  Росс   Москва              Динамо-25     1:38.29│  6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53 Минаев Юрий           1971  Росс   Балашиха            IRC           1:38.37│  6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59 Дубровский Родион     1974  Росс   Солнечногорск       Сенеж         1:38.46│  70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55 Иванов Сергей         1949  Росс   Зеленоград          БиМ           1:39.23│  7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75 Низов Владимир        1966  Росс   Саратов             Сокол         1:39.28│  7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3 Гайдук Владимир       1957  Росс   Москва              Торпедо       1:39.30│  7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33 Гусев Андрей          1990  Росс   Москва              Норд          1:39.30│  7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84 Корякин Александр     1955  Росс   Глазов                            1:39.33│  7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51 Коровец Василий       1944  Росс   Фрязино             Спутник       1:39.36│  7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49 Буренин Николай       1948  Росс   Фрязино             Спутник       1:39.39│  7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26 Лужецкий Игорь        1965  Росс   Егорьевск           Мещера        1:39.51│  7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47 Бахтов Андрей         1970  Росс   Фрязино             Спутник       1:40.05│  7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79 Кочмин Виктор         1957  Росс   Москва              Шри-Чинмой    1:40.33│  8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94 Чапаев Виктор         1955  Росс   Москва              Парсек        1:40.40│  8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21 Волков Виктор         1946  Росс   Егорьевск           Мещера        1:41.11│  8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93 Шлепанов Виталий      1967  Росс   Москва              Динамо        1:41.43│  8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24 Губин Юрий            1966  Росс   Егорьевск           Мещера        1:42.39│  8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55 Бурыкин Леонид        1962  Росс   Ивантеевка          IRC           1:42.58│  8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58 Лукашевич Андрей      1966  Росс   Королев             Муравей-Энер  1:43.06│  8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98 Максимов Александр    1959  Росс   Щелково             ЛЛА           1:43.12│  87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6 Щеболев Артем         1986  Росс   Москва              IRC           1:43.22│  8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4 Зиночкин Владимир     1948  Росс   Москва              Факел         1:44.18│  8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28 Грубник Вадим         1951  Росс   Москва              Лунный_скоро  1:44.21│  90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9 Косов Александр       1963  Росс   Видное              Бим           1:44.29│  9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13 Ефимов Виктор         1952  Росс   Черноголовка        Черноголовка  1:45.14│  9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63 Горохов Константин    1949  Росс   Калуга              Пульс         1:46.04│  9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37 Феоктистов Владимир   1958  Росс   Москва              БиМ           1:47.23│  94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8 Шатайлов Владимир     1968  Росс   Москва              IRC           1:47.34│  9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58 Ершов Владимир        1957  Росс   Москва              Мир           1:47.59│  9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69 Уваркин Евгений       1947  Росс   Москва              ЮАО           1:48.40│  9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16 Карелин Александр     1941  Росс   Черноголовка        Черноголовка  1:49.29│  9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23 Мелихов Николай       1953  Росс   Егорьевск           Мещера        1:49.51│  9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48 Бодунов Сергей        1957  Росс   Фрязино             Спутник       1:49.55│ 10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32 Седин Андрей          1962  Росс   Москва              IRC           1:50.25│ 10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2 Бенидзе Гоча          1966  Росс   Москва              Мир           1:50.49│ 10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97 Комяков Константин    1964  Росс   Щелково                           1:50.51│ 103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79 Гончар Максим         1985  Росс   Нальчик             Черноголовка  1:51.28│ 10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29 Антипов Валерий       1965  Росс   Москва              Лунный_скоро  1:51.31│ 10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34 Королев Владимир      1947  Росс   Ярославль                         1:51.40│ 10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36 Феоктистов Николай    1954  Росс   Москва              БиМ           1:51.47│ 10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4 Шапошников Виталий    1970  Росс   Егоревск            Мещера        1:51.50│ 10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25 Будкин Михаил         1964  Росс   Егорьевск           Мещера        1:52.55│ 109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72 Володин Павел         1986  Росс   Москва              Парсек        1:53.51│ 11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00 Соколов Валерий       1956  Росс   Королев             Муравей       1:53.55│ 11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14 Лукьянов Виталий      1953  Росс   Черноголовка        Черноголовка  1:59.07│ 11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91 Батов Петр            1944  Росс   Щербинка                          2:01.44│ 113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71 Шашков Владимир       1957  Росс   Москва              Парсек        2:02.32│ 11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83 Гребченко Борис       1950  Росс   Королев             Муравей       2:02.32│ 11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19 Зотов Николай         1941  Росс   Егорьевск           Мещера        2:07.56│ 11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7 Корнеев Алексей       1977  Росс   Пушкино                           2:11.15│ 117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45 Иванов Валерий        1939  Росс   Москва                            2:16.52│ 118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35 Купцов Дмитрий        1962  Росс   Обнинск             Жукова        2:25.37│ 11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86 Трофимов Сергей       1942  Росс   Волоколамск         Волок_на_Лам  2:26.57│ 12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11 Айдуганов Василий     1951  Росс   Москва              Факел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22 Никитин Сергей        1964  Росс   Егорьевск           Мещера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27 Зверев Геннадий       1953  Росс   Егорьевск           Мещера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35 Комяков Константин    1964  Росс   Щелково                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39 Шкуро Станислав       1976  Росс   Апрелевка              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43 Максимов Александр    1959  Росс   Щелково                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44 Фадеев Алексей        1965  Росс   Подольск            МИФИ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62 Князев Антон          1977  Росс   Солнечногорск       Сенеж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68 Воронин Анатолий      1989  Росс   Коломна                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69 Ремизов Сергей        1985  Росс   Рыбинск                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59 Братеньков Станислав  1985  Росс   Москва              СВАО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8 Долгов Сергей         1953  Росс   Москва                 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9 Сачков Владимир       1940  Росс   с.Смоленское           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2 Цыганков Илья         1981  Росс   Москва                 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59 Смирнов Дмитрий       1976  Росс   Москва                 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61 Юровский Петр         1958  Росс   Москва              БиМ  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62 Нефедов Алексей       1961  Росс   Москва                      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67 Корнеев Алексей       1977  Росс   Пушкино                           неявка</w:t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>
          <w:rFonts w:ascii="Academy Cyr;Times New Roman" w:hAnsi="Academy Cyr;Times New Roman" w:cs="Academy Cyr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/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удья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  <w:t xml:space="preserve">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Лётчик-космонавт СССР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i/>
          <w:iCs/>
          <w:w w:val="150"/>
          <w:sz w:val="20"/>
          <w:szCs w:val="20"/>
        </w:rPr>
        <w:t xml:space="preserve">                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А.Н. Березовой</w:t>
      </w:r>
    </w:p>
    <w:p>
      <w:pPr>
        <w:pStyle w:val="Normal"/>
        <w:tabs>
          <w:tab w:val="clear" w:pos="709"/>
          <w:tab w:val="right" w:pos="10490" w:leader="none"/>
        </w:tabs>
        <w:spacing w:before="0" w:after="64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екретарь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 Международной 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П. Волков</w:t>
      </w:r>
    </w:p>
    <w:p>
      <w:pPr>
        <w:pStyle w:val="Normal"/>
        <w:tabs>
          <w:tab w:val="clear" w:pos="709"/>
          <w:tab w:val="right" w:pos="10490" w:leader="none"/>
        </w:tabs>
        <w:spacing w:before="560" w:after="36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Руководитель компьютерной группы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  <w:lang w:val="en-US"/>
        </w:rPr>
        <w:t> I 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О. Нестеров</w:t>
      </w:r>
    </w:p>
    <w:p>
      <w:pPr>
        <w:pStyle w:val="Style12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b/>
          <w:b/>
          <w:bCs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b/>
          <w:bCs/>
          <w:i/>
          <w:iCs/>
          <w:w w:val="15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82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40130262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66943109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</w:r>
  </w:p>
  <w:p>
    <w:pPr>
      <w:pStyle w:val="Normal"/>
      <w:spacing w:lineRule="exact" w:line="190"/>
      <w:jc w:val="center"/>
      <w:rPr/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 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9966"/>
        <w:w w:val="115"/>
        <w:sz w:val="20"/>
        <w:szCs w:val="20"/>
      </w:rPr>
    </w:r>
  </w:p>
  <w:p>
    <w:pPr>
      <w:pStyle w:val="Normal"/>
      <w:jc w:val="center"/>
      <w:rPr/>
    </w:pPr>
    <w:r>
      <w:rPr>
        <w:rFonts w:cs="Tahoma" w:ascii="Tahoma" w:hAnsi="Tahoma"/>
        <w:b/>
        <w:bCs/>
        <w:color w:val="339966"/>
        <w:w w:val="115"/>
        <w:sz w:val="28"/>
        <w:szCs w:val="28"/>
      </w:rPr>
      <w:t>43 Всероссийский пробег памяти Ю.А.Гагарина</w:t>
    </w:r>
  </w:p>
  <w:p>
    <w:pPr>
      <w:pStyle w:val="Normal"/>
      <w:ind w:firstLine="426"/>
      <w:jc w:val="both"/>
      <w:rPr>
        <w:rFonts w:ascii="Tahoma" w:hAnsi="Tahoma" w:cs="Tahoma"/>
        <w:b/>
        <w:b/>
        <w:bCs/>
        <w:color w:val="339966"/>
        <w:w w:val="115"/>
        <w:sz w:val="10"/>
        <w:szCs w:val="10"/>
      </w:rPr>
    </w:pPr>
    <w:r>
      <w:rPr>
        <w:rFonts w:cs="Tahoma" w:ascii="Tahoma" w:hAnsi="Tahoma"/>
        <w:b/>
        <w:bCs/>
        <w:color w:val="339966"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2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2"/>
      <w:tabs>
        <w:tab w:val="clear" w:pos="709"/>
        <w:tab w:val="right" w:pos="10632" w:leader="none"/>
      </w:tabs>
      <w:ind w:left="1843" w:hanging="1843"/>
      <w:jc w:val="center"/>
      <w:rPr/>
    </w:pPr>
    <w:r>
      <w:rPr>
        <w:rFonts w:eastAsia="a_Futurica;Century Gothic"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 </w:t>
    </w: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1-й полёт человека в Космос </w:t>
    </w:r>
  </w:p>
  <w:p>
    <w:pPr>
      <w:pStyle w:val="Style12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1 апреля 2012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2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21 км 097,5 м</w:t>
    </w: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мужчины</w:t>
    </w:r>
  </w:p>
  <w:p>
    <w:pPr>
      <w:pStyle w:val="Style12"/>
      <w:jc w:val="center"/>
      <w:rPr>
        <w:b/>
        <w:b/>
        <w:bCs/>
        <w:i/>
        <w:i/>
        <w:iCs/>
        <w:color w:val="0000FF"/>
        <w:w w:val="150"/>
        <w:sz w:val="6"/>
        <w:szCs w:val="6"/>
        <w:u w:val="single"/>
      </w:rPr>
    </w:pPr>
    <w:r>
      <w:rPr>
        <w:b/>
        <w:bCs/>
        <w:i/>
        <w:iCs/>
        <w:color w:val="0000FF"/>
        <w:w w:val="150"/>
        <w:sz w:val="6"/>
        <w:szCs w:val="6"/>
        <w:u w:val="single"/>
      </w:rPr>
    </w:r>
  </w:p>
  <w:p>
    <w:pPr>
      <w:pStyle w:val="Style12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/>
    </w:pP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>Начало соревнований:12:08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Температура воздуха: </w:t>
      <w:tab/>
      <w:t>+</w:t>
    </w:r>
    <w:r>
      <w:rPr>
        <w:rFonts w:cs="Times New Roman" w:ascii="Times New Roman" w:hAnsi="Times New Roman"/>
        <w:i/>
        <w:iCs/>
        <w:sz w:val="24"/>
        <w:szCs w:val="24"/>
      </w:rPr>
      <w:t>0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 xml:space="preserve"> град С</w:t>
    </w:r>
  </w:p>
  <w:p>
    <w:pPr>
      <w:pStyle w:val="Style12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>
        <w:rFonts w:ascii="Academy;Times New Roman" w:hAnsi="Academy;Times New Roman" w:cs="Academy;Times New Roman"/>
        <w:i/>
        <w:i/>
        <w:iCs/>
        <w:sz w:val="24"/>
        <w:szCs w:val="24"/>
      </w:rPr>
    </w:pPr>
    <w:r>
      <w:rPr>
        <w:rFonts w:eastAsia="Academy Cyr;Times New Roman" w:cs="Academy Cyr;Times New Roman" w:ascii="Academy Cyr;Times New Roman" w:hAnsi="Academy Cyr;Times New Roman"/>
        <w:i/>
        <w:iCs/>
        <w:sz w:val="24"/>
        <w:szCs w:val="24"/>
      </w:rPr>
      <w:t xml:space="preserve">  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 xml:space="preserve">Окончание соревнований:14:34        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>Облачность: слоистые облака ветер:ветренно</w:t>
      <w:tab/>
    </w:r>
  </w:p>
  <w:p>
    <w:pPr>
      <w:pStyle w:val="Normal"/>
      <w:rPr>
        <w:rFonts w:ascii="Academy;Times New Roman" w:hAnsi="Academy;Times New Roman" w:cs="Academy;Times New Roman"/>
        <w:i/>
        <w:i/>
        <w:iCs/>
        <w:w w:val="74"/>
        <w:sz w:val="2"/>
        <w:szCs w:val="2"/>
        <w:lang w:val="en-US" w:eastAsia="en-US"/>
      </w:rPr>
    </w:pPr>
    <w:r>
      <w:rPr>
        <w:rFonts w:cs="Academy;Times New Roman" w:ascii="Academy;Times New Roman" w:hAnsi="Academy;Times New Roman"/>
        <w:i/>
        <w:iCs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w w:val="74"/>
        <w:sz w:val="2"/>
        <w:szCs w:val="2"/>
        <w:lang w:val="en-US" w:eastAsia="en-US"/>
      </w:rPr>
    </w:pPr>
    <w:r>
      <w:rPr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3">
    <w:name w:val=" Знак Знак3"/>
    <w:basedOn w:val="Style10"/>
    <w:qFormat/>
    <w:rPr>
      <w:rFonts w:cs="Times New Roman"/>
      <w:sz w:val="24"/>
      <w:szCs w:val="24"/>
    </w:rPr>
  </w:style>
  <w:style w:type="character" w:styleId="2">
    <w:name w:val=" Знак Знак2"/>
    <w:basedOn w:val="Style10"/>
    <w:qFormat/>
    <w:rPr>
      <w:rFonts w:cs="Times New Roman"/>
      <w:sz w:val="24"/>
      <w:szCs w:val="24"/>
    </w:rPr>
  </w:style>
  <w:style w:type="character" w:styleId="1">
    <w:name w:val=" Знак Знак1"/>
    <w:basedOn w:val="Style10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 Знак Знак"/>
    <w:basedOn w:val="Style10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тарт"/>
    <w:basedOn w:val="Style12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2"/>
    <w:qFormat/>
    <w:pPr>
      <w:spacing w:lineRule="exact" w:line="180"/>
    </w:pPr>
    <w:rPr>
      <w:rFonts w:eastAsia="MS Mincho;ＭＳ 明朝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1">
    <w:name w:val="Гагарин-5"/>
    <w:basedOn w:val="Style12"/>
    <w:qFormat/>
    <w:pPr>
      <w:spacing w:lineRule="exact" w:line="160"/>
    </w:pPr>
    <w:rPr>
      <w:rFonts w:eastAsia="MS Mincho;ＭＳ 明朝"/>
      <w:w w:val="90"/>
    </w:rPr>
  </w:style>
  <w:style w:type="paragraph" w:styleId="10">
    <w:name w:val="Гагарин-10"/>
    <w:basedOn w:val="51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4:00Z</dcterms:created>
  <dc:creator>Владимир Волков</dc:creator>
  <dc:description/>
  <cp:keywords/>
  <dc:language>en-US</dc:language>
  <cp:lastModifiedBy>User</cp:lastModifiedBy>
  <cp:lastPrinted>2012-04-01T20:15:00Z</cp:lastPrinted>
  <dcterms:modified xsi:type="dcterms:W3CDTF">2012-04-04T06:21:00Z</dcterms:modified>
  <cp:revision>3</cp:revision>
  <dc:subject/>
  <dc:title>Итоги регистрации на: 11:00-07/01/2002</dc:title>
</cp:coreProperties>
</file>