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9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color w:val="0000FF"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ab/>
      </w:r>
      <w:r>
        <w:rPr>
          <w:b/>
          <w:bCs/>
          <w:i/>
          <w:iCs/>
          <w:color w:val="0000FF"/>
          <w:w w:val="150"/>
          <w:sz w:val="24"/>
          <w:szCs w:val="24"/>
          <w:u w:val="single"/>
        </w:rPr>
        <w:t>Дистанция 21 км 097,5 м</w:t>
      </w:r>
      <w:r>
        <w:rPr>
          <w:b/>
          <w:bCs/>
          <w:i/>
          <w:iCs/>
          <w:w w:val="150"/>
          <w:sz w:val="24"/>
          <w:szCs w:val="24"/>
          <w:u w:val="single"/>
        </w:rPr>
        <w:tab/>
      </w:r>
      <w:r>
        <w:rPr>
          <w:b/>
          <w:bCs/>
          <w:i/>
          <w:iCs/>
          <w:color w:val="0000FF"/>
          <w:w w:val="150"/>
          <w:sz w:val="24"/>
          <w:szCs w:val="24"/>
          <w:u w:val="single"/>
        </w:rPr>
        <w:t>женщины</w:t>
      </w:r>
    </w:p>
    <w:p>
      <w:pPr>
        <w:pStyle w:val="Style12"/>
        <w:rPr>
          <w:rFonts w:eastAsia="Courier New"/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     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8 Моргунова Любовь      1971  Росс   Москва              Энерия        1:23.37│   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3 Завьялова Алена       1989  Росс   Кострома            КГТУ          1:26.17│   2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35 Митчелл Мишель        1974  США    Анкоридж            Лужники       1:26.32│   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4 Сафронова Ирина       1980  Росс   Москва              Арена         1:32.39│   4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4 Измоденова Вера       1963  Росс   Конаково            Марафонец     1:35.11│   5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7 Овечкина Оксана       1974  Росс   Москва              Энергия       1:35.40│   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5 Коваль Ирина          1958  Росс   Кашира              IRC           1:39.20│   7</w:t>
      </w:r>
    </w:p>
    <w:p>
      <w:pPr>
        <w:pStyle w:val="Style12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9 Иванюшенкова Марина   1963  Росс   Зеленоград          БиМ           1:40.24│   8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1797 Еремина Галина        1953  Росс   Москва              Факел         1:40.57│   9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41 Скоблина Елена        1987  Росс   Москва              IRC           1:41.19│  1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3 Овчинникова Надежда   1962  Росс   Дмитров             Энергия       1:43.16│  1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6 Пуляева Елена         1985  Росс   Москва              Трилайф       1:45.59│  12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5 Комарова Юлия         1976  Росс   Клин                Сильвия       1:48.06│  13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799 Трунова Ольга         1956  Росс   Москва              Мир           1:48.20│  14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8 Ежунова Светлана      1987  Росс   Тверь               Черноголовка  1:51.28│  15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796 Захарова Надежда      1945  Росс   Москва              Факел         1:51.56│  16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33 Гахария Анна          1984  Росс   Москва                            1:52.30│  17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2 Черноусова Елена      1987  Росс   Долгопрудный        МФТИ          1:52.59│  18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5 Гарнык Надежда        1973  Росс   Москва              Парсек        2:05.59│  19</w:t>
      </w:r>
    </w:p>
    <w:p>
      <w:pPr>
        <w:pStyle w:val="Style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798 Данилова Елена        1961  Росс   Зеленоград                        2:09.30│  20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5 Дейкина Нина          1956  Росс   Егорьевск           Мещера        2:10.41│  21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2 Васина Римма          1940  Росс   Москва              Факел         неявка</w:t>
      </w:r>
    </w:p>
    <w:p>
      <w:pPr>
        <w:pStyle w:val="Style12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8 Борзых Татьяна        1954  Росс   Кашира              Клуб-24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5 Гахария Анна          1984  Росс   Москва                            неявка</w:t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bCs/>
          <w:i/>
          <w:i/>
          <w:iCs/>
          <w:color w:val="0000FF"/>
          <w:w w:val="150"/>
          <w:sz w:val="20"/>
          <w:szCs w:val="20"/>
          <w:u w:val="single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color w:val="0000FF"/>
          <w:w w:val="15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004596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32165175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9251168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/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 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rFonts w:cs="Tahoma" w:ascii="Tahoma" w:hAnsi="Tahoma"/>
        <w:b/>
        <w:bCs/>
        <w:color w:val="339966"/>
        <w:w w:val="115"/>
        <w:sz w:val="28"/>
        <w:szCs w:val="28"/>
      </w:rPr>
      <w:t>43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color w:val="339966"/>
        <w:w w:val="115"/>
        <w:sz w:val="10"/>
        <w:szCs w:val="10"/>
      </w:rPr>
    </w:pPr>
    <w:r>
      <w:rPr>
        <w:rFonts w:cs="Tahoma" w:ascii="Tahoma" w:hAnsi="Tahoma"/>
        <w:b/>
        <w:bCs/>
        <w:color w:val="339966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eastAsia="a_Futurica;Century Gothic"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 </w:t>
    </w: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1-й полёт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1 апреля 2012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jc w:val="center"/>
      <w:rPr>
        <w:b/>
        <w:b/>
        <w:bCs/>
        <w:color w:val="FF0000"/>
        <w:w w:val="150"/>
        <w:sz w:val="6"/>
        <w:szCs w:val="6"/>
        <w:u w:val="single"/>
      </w:rPr>
    </w:pPr>
    <w:r>
      <w:rPr>
        <w:b/>
        <w:bCs/>
        <w:color w:val="FF0000"/>
        <w:w w:val="150"/>
        <w:sz w:val="6"/>
        <w:szCs w:val="6"/>
        <w:u w:val="single"/>
      </w:rPr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>0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34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лоистые облака ветер:ветренно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5:00Z</dcterms:created>
  <dc:creator>Владимир Волков</dc:creator>
  <dc:description/>
  <cp:keywords/>
  <dc:language>en-US</dc:language>
  <cp:lastModifiedBy>User</cp:lastModifiedBy>
  <cp:lastPrinted>2012-04-01T20:14:00Z</cp:lastPrinted>
  <dcterms:modified xsi:type="dcterms:W3CDTF">2012-04-16T05:22:00Z</dcterms:modified>
  <cp:revision>3</cp:revision>
  <dc:subject/>
  <dc:title>Итоги регистрации на: 11:00-07/01/2002</dc:title>
</cp:coreProperties>
</file>