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49    Азимова Ирина</w:t>
        <w:tab/>
        <w:tab/>
        <w:t>1999</w:t>
        <w:tab/>
        <w:t>Росс</w:t>
        <w:tab/>
        <w:t>Биокомбинат</w:t>
        <w:tab/>
        <w:t xml:space="preserve">            СОШ</w:t>
        <w:tab/>
        <w:tab/>
        <w:tab/>
        <w:t>0:03.16|</w:t>
        <w:tab/>
        <w:t>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3</w:t>
        <w:tab/>
        <w:t>Беркелиева Фатима</w:t>
        <w:tab/>
        <w:tab/>
        <w:t>1998</w:t>
        <w:tab/>
        <w:t>Росс</w:t>
        <w:tab/>
        <w:t>Щелково</w:t>
        <w:tab/>
        <w:tab/>
        <w:t>Лицей №7</w:t>
        <w:tab/>
        <w:tab/>
        <w:tab/>
        <w:t>0:03.26</w:t>
        <w:tab/>
        <w:t>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9</w:t>
        <w:tab/>
        <w:t>Коробова М</w:t>
        <w:tab/>
        <w:tab/>
        <w:tab/>
        <w:t>1999</w:t>
        <w:tab/>
        <w:t>Росс</w:t>
        <w:tab/>
        <w:t>Щелково</w:t>
        <w:tab/>
        <w:tab/>
        <w:t xml:space="preserve">шк.№3 </w:t>
        <w:tab/>
        <w:tab/>
        <w:tab/>
        <w:t>0:03.29</w:t>
        <w:tab/>
        <w:t>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19</w:t>
        <w:tab/>
        <w:t xml:space="preserve">Демидова Алена       </w:t>
        <w:tab/>
        <w:t>1999</w:t>
        <w:tab/>
        <w:t>Росс</w:t>
        <w:tab/>
        <w:t>Шелково</w:t>
        <w:tab/>
        <w:tab/>
        <w:t>Лицей №14</w:t>
        <w:tab/>
        <w:tab/>
        <w:t xml:space="preserve"> 0:03.31 </w:t>
        <w:tab/>
        <w:t>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6</w:t>
        <w:tab/>
        <w:t xml:space="preserve">Выволокина Мария   </w:t>
        <w:tab/>
        <w:t>1999</w:t>
        <w:tab/>
        <w:t>Росс</w:t>
        <w:tab/>
        <w:t>Щелково</w:t>
        <w:tab/>
        <w:tab/>
        <w:t>Гимназия</w:t>
        <w:tab/>
        <w:tab/>
        <w:tab/>
        <w:t>0:03.32</w:t>
        <w:tab/>
        <w:t>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57</w:t>
        <w:tab/>
        <w:t>Филимошкина Анастасия</w:t>
        <w:tab/>
        <w:t>2000</w:t>
        <w:tab/>
        <w:t>Росс</w:t>
        <w:tab/>
        <w:t>Щелково</w:t>
        <w:tab/>
        <w:tab/>
        <w:t>шк.№10</w:t>
        <w:tab/>
        <w:tab/>
        <w:tab/>
        <w:t>0:03.33</w:t>
        <w:tab/>
        <w:t>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26</w:t>
        <w:tab/>
        <w:t xml:space="preserve">Домина Ярославна          </w:t>
        <w:tab/>
        <w:t>1999</w:t>
        <w:tab/>
        <w:t>Росс</w:t>
        <w:tab/>
        <w:t>Щелково</w:t>
        <w:tab/>
        <w:tab/>
        <w:t>шк.№1</w:t>
        <w:tab/>
        <w:tab/>
        <w:tab/>
        <w:t>0:03.34</w:t>
        <w:tab/>
        <w:t>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56</w:t>
        <w:tab/>
        <w:t>Турчук Анастасия</w:t>
        <w:tab/>
        <w:tab/>
        <w:t>2000</w:t>
        <w:tab/>
        <w:t>Росс</w:t>
        <w:tab/>
        <w:t>Щелково</w:t>
        <w:tab/>
        <w:tab/>
        <w:t>шк.№10</w:t>
        <w:tab/>
        <w:tab/>
        <w:tab/>
        <w:t>0:03.37</w:t>
        <w:tab/>
        <w:t>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4</w:t>
        <w:tab/>
        <w:t xml:space="preserve">Лобасова Татьяна     </w:t>
        <w:tab/>
        <w:t>1999</w:t>
        <w:tab/>
        <w:t>Росс</w:t>
        <w:tab/>
        <w:t>Щелково</w:t>
        <w:tab/>
        <w:tab/>
        <w:t>шк.№2</w:t>
        <w:tab/>
        <w:tab/>
        <w:tab/>
        <w:t>0:03.39</w:t>
        <w:tab/>
        <w:t>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2</w:t>
        <w:tab/>
        <w:t>Шевченко Анастасия</w:t>
        <w:tab/>
        <w:t>2000</w:t>
        <w:tab/>
        <w:t>Росс</w:t>
        <w:tab/>
        <w:t>Биокомбинат</w:t>
        <w:tab/>
        <w:tab/>
        <w:t xml:space="preserve">СОШ      </w:t>
        <w:tab/>
        <w:tab/>
        <w:tab/>
        <w:t>0:03.41</w:t>
        <w:tab/>
        <w:t>1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7</w:t>
        <w:tab/>
        <w:t>Пудова Полина</w:t>
        <w:tab/>
        <w:tab/>
        <w:t>1998</w:t>
        <w:tab/>
        <w:t>Росс</w:t>
        <w:tab/>
        <w:t>Щелково</w:t>
        <w:tab/>
        <w:tab/>
        <w:t>шк.№3</w:t>
        <w:tab/>
        <w:tab/>
        <w:tab/>
        <w:t>0:03.42</w:t>
        <w:tab/>
        <w:t>1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8</w:t>
        <w:tab/>
        <w:t>Дикарева Валерия</w:t>
        <w:tab/>
        <w:tab/>
        <w:t>1999</w:t>
        <w:tab/>
        <w:t>Росс</w:t>
        <w:tab/>
        <w:t>Щелково</w:t>
        <w:tab/>
        <w:t xml:space="preserve">            шк.№4</w:t>
        <w:tab/>
        <w:tab/>
        <w:tab/>
        <w:t>0:03.46</w:t>
        <w:tab/>
        <w:t>1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8</w:t>
        <w:tab/>
        <w:t>Романовская Виктория</w:t>
        <w:tab/>
        <w:t>1998</w:t>
        <w:tab/>
        <w:t>Росс</w:t>
        <w:tab/>
        <w:t>Монино-1</w:t>
        <w:tab/>
        <w:tab/>
        <w:t>СОШ</w:t>
        <w:tab/>
        <w:tab/>
        <w:tab/>
        <w:t xml:space="preserve"> 0:03.47</w:t>
        <w:tab/>
        <w:t xml:space="preserve">            1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35</w:t>
        <w:tab/>
        <w:t xml:space="preserve">Родина Аня     </w:t>
        <w:tab/>
        <w:tab/>
        <w:t>2000</w:t>
        <w:tab/>
        <w:t>Росс</w:t>
        <w:tab/>
        <w:t>Щелково</w:t>
        <w:tab/>
        <w:tab/>
        <w:t>Гимназия</w:t>
        <w:tab/>
        <w:tab/>
        <w:tab/>
        <w:t>0:03.48</w:t>
        <w:tab/>
        <w:t>1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9</w:t>
        <w:tab/>
        <w:t>Поварницина Анастасия</w:t>
        <w:tab/>
        <w:t>1999</w:t>
        <w:tab/>
        <w:t>Росс</w:t>
        <w:tab/>
        <w:t>Щелково</w:t>
        <w:tab/>
        <w:tab/>
        <w:t>шк.№4</w:t>
        <w:tab/>
        <w:tab/>
        <w:tab/>
        <w:t>0:03.49</w:t>
        <w:tab/>
        <w:t>1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43</w:t>
        <w:tab/>
        <w:t>Нямцу Мария</w:t>
        <w:tab/>
        <w:tab/>
        <w:t>1999</w:t>
        <w:tab/>
        <w:t>Росс</w:t>
        <w:tab/>
        <w:t>Щелково</w:t>
        <w:tab/>
        <w:tab/>
        <w:t>КЗШ</w:t>
        <w:tab/>
        <w:tab/>
        <w:tab/>
        <w:t xml:space="preserve"> 0:03.52 </w:t>
        <w:tab/>
        <w:t>1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71</w:t>
        <w:tab/>
        <w:t>Кузина Анна</w:t>
        <w:tab/>
        <w:tab/>
        <w:t xml:space="preserve">            1998</w:t>
        <w:tab/>
        <w:t>Росс</w:t>
        <w:tab/>
        <w:t>Монино-1</w:t>
        <w:tab/>
        <w:tab/>
        <w:t>СОШ</w:t>
        <w:tab/>
        <w:tab/>
        <w:tab/>
        <w:t xml:space="preserve"> 0:03.54</w:t>
        <w:tab/>
        <w:tab/>
        <w:t>1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92</w:t>
        <w:tab/>
        <w:t xml:space="preserve">Попова Дпрья    </w:t>
        <w:tab/>
        <w:tab/>
        <w:t>1999</w:t>
        <w:tab/>
        <w:t>Росс</w:t>
        <w:tab/>
        <w:t>Щелково</w:t>
        <w:tab/>
        <w:tab/>
        <w:t>Серковская СОШ</w:t>
        <w:tab/>
        <w:tab/>
        <w:t>0:03.54</w:t>
        <w:tab/>
        <w:t>1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1</w:t>
        <w:tab/>
        <w:t>Кудрящова Алена</w:t>
        <w:tab/>
        <w:tab/>
        <w:t>1999</w:t>
        <w:tab/>
        <w:t>Росс</w:t>
        <w:tab/>
        <w:t>Щелково</w:t>
        <w:tab/>
        <w:tab/>
        <w:t>шк.№4</w:t>
        <w:tab/>
        <w:tab/>
        <w:tab/>
        <w:t>0:03.55</w:t>
        <w:tab/>
        <w:t>1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9</w:t>
        <w:tab/>
        <w:t>Голубева Мария</w:t>
        <w:tab/>
        <w:tab/>
        <w:t>2000</w:t>
        <w:tab/>
        <w:t>Росс</w:t>
        <w:tab/>
        <w:t>Щелково</w:t>
        <w:tab/>
        <w:t xml:space="preserve">            щк.№2</w:t>
        <w:tab/>
        <w:tab/>
        <w:tab/>
        <w:t>0:03.56</w:t>
        <w:tab/>
        <w:t>2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6</w:t>
        <w:tab/>
        <w:t>Дмитриева Алина</w:t>
        <w:tab/>
        <w:tab/>
        <w:t>1998</w:t>
        <w:tab/>
        <w:t>Росс</w:t>
        <w:tab/>
        <w:t>Щелково</w:t>
        <w:tab/>
        <w:tab/>
        <w:t>шк.№2</w:t>
        <w:tab/>
        <w:tab/>
        <w:tab/>
        <w:t>0:03.58</w:t>
        <w:tab/>
        <w:t>2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24</w:t>
        <w:tab/>
        <w:t>Чамкина Ольга</w:t>
        <w:tab/>
        <w:tab/>
        <w:t>1998</w:t>
        <w:tab/>
        <w:t>Росс</w:t>
        <w:tab/>
        <w:t>Щелково</w:t>
        <w:tab/>
        <w:tab/>
        <w:t>шк.№1</w:t>
        <w:tab/>
        <w:tab/>
        <w:tab/>
        <w:t>0:03.59</w:t>
        <w:tab/>
        <w:t>2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53</w:t>
        <w:tab/>
        <w:t>Вахиева Залина</w:t>
        <w:tab/>
        <w:tab/>
        <w:t>1998</w:t>
        <w:tab/>
        <w:t>Росс</w:t>
        <w:tab/>
        <w:t>Щелково</w:t>
        <w:tab/>
        <w:t xml:space="preserve">            шк.№10</w:t>
        <w:tab/>
        <w:tab/>
        <w:tab/>
        <w:t>0:03.59</w:t>
        <w:tab/>
        <w:t>2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63</w:t>
        <w:tab/>
        <w:t>Горовенко Алена</w:t>
        <w:tab/>
        <w:tab/>
        <w:t>1998</w:t>
        <w:tab/>
        <w:t>Росс</w:t>
        <w:tab/>
        <w:t>Монино-3                  СОШ</w:t>
        <w:tab/>
        <w:tab/>
        <w:tab/>
        <w:t xml:space="preserve"> 0:04.01            2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9</w:t>
        <w:tab/>
        <w:t>Теплышова Алена</w:t>
        <w:tab/>
        <w:tab/>
        <w:t>2000</w:t>
        <w:tab/>
        <w:t>Росс</w:t>
        <w:tab/>
        <w:t xml:space="preserve">Щелково               </w:t>
        <w:tab/>
        <w:t>Свердловская</w:t>
        <w:tab/>
        <w:tab/>
        <w:tab/>
        <w:t>0:04.05</w:t>
        <w:tab/>
        <w:t>2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67</w:t>
        <w:tab/>
        <w:t>Воронова Анна</w:t>
        <w:tab/>
        <w:tab/>
        <w:t>1998</w:t>
        <w:tab/>
        <w:t>Росс</w:t>
        <w:tab/>
        <w:t>Монино-3</w:t>
        <w:tab/>
        <w:t xml:space="preserve">            СОШ</w:t>
        <w:tab/>
        <w:tab/>
        <w:tab/>
        <w:t xml:space="preserve"> 0:04.06</w:t>
        <w:tab/>
        <w:t xml:space="preserve">           2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864</w:t>
        <w:tab/>
        <w:t>Почешинская Елена</w:t>
        <w:tab/>
        <w:tab/>
        <w:t>1998</w:t>
        <w:tab/>
        <w:t>Росс</w:t>
        <w:tab/>
        <w:t>Монино-3</w:t>
        <w:tab/>
        <w:tab/>
        <w:t>СОШ</w:t>
        <w:tab/>
        <w:tab/>
        <w:tab/>
        <w:t xml:space="preserve"> 0:04.07</w:t>
        <w:tab/>
        <w:t xml:space="preserve">           2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12</w:t>
        <w:tab/>
        <w:t>Муртазаева Валерия</w:t>
        <w:tab/>
        <w:tab/>
        <w:t>1999</w:t>
        <w:tab/>
        <w:t>Росс</w:t>
        <w:tab/>
        <w:t>Щелково</w:t>
        <w:tab/>
        <w:tab/>
        <w:t>Серков-яСОШ</w:t>
        <w:tab/>
        <w:tab/>
        <w:t>0:04.07</w:t>
        <w:tab/>
        <w:t>2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15</w:t>
        <w:tab/>
        <w:t>Кержаева Татьяна</w:t>
        <w:tab/>
        <w:tab/>
        <w:t>1999</w:t>
        <w:tab/>
        <w:t>Росс</w:t>
        <w:tab/>
        <w:t>Щелково</w:t>
        <w:tab/>
        <w:tab/>
        <w:t>Литвиновская</w:t>
        <w:tab/>
        <w:tab/>
        <w:t>0:04.08</w:t>
        <w:tab/>
        <w:t>2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1</w:t>
        <w:tab/>
        <w:t>Ващебрович Настя</w:t>
        <w:tab/>
        <w:tab/>
        <w:t>1998</w:t>
        <w:tab/>
        <w:t>Росс</w:t>
        <w:tab/>
        <w:t>Щелково</w:t>
        <w:tab/>
        <w:tab/>
        <w:t>шк.№2</w:t>
        <w:tab/>
        <w:tab/>
        <w:tab/>
        <w:t>0:04.11</w:t>
        <w:tab/>
        <w:t>3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3</w:t>
        <w:tab/>
        <w:t>Кузнецова Ульяна</w:t>
        <w:tab/>
        <w:tab/>
        <w:t>2000</w:t>
        <w:tab/>
        <w:t>Росс</w:t>
        <w:tab/>
        <w:t>Биокомбинат</w:t>
        <w:tab/>
        <w:tab/>
        <w:t>СОШ</w:t>
        <w:tab/>
        <w:tab/>
        <w:tab/>
        <w:t xml:space="preserve"> 0:04.13</w:t>
        <w:tab/>
        <w:t xml:space="preserve">            3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4</w:t>
        <w:tab/>
        <w:t>Кондрашина Елена</w:t>
        <w:tab/>
        <w:tab/>
        <w:t>1999</w:t>
        <w:tab/>
        <w:t>Росс</w:t>
        <w:tab/>
        <w:t>Щелково</w:t>
        <w:tab/>
        <w:tab/>
        <w:t>шк. №8</w:t>
        <w:tab/>
        <w:tab/>
        <w:tab/>
        <w:t>0:04.14</w:t>
        <w:tab/>
        <w:t>3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61</w:t>
        <w:tab/>
        <w:t xml:space="preserve">Дементьева Таисия    </w:t>
        <w:tab/>
        <w:t>1998</w:t>
        <w:tab/>
        <w:t>Росс</w:t>
        <w:tab/>
        <w:t>Щелково</w:t>
        <w:tab/>
        <w:tab/>
        <w:t>шк.№11</w:t>
        <w:tab/>
        <w:tab/>
        <w:tab/>
        <w:t>0:04.24</w:t>
        <w:tab/>
        <w:t>3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2</w:t>
        <w:tab/>
        <w:t>Костик Анастасия</w:t>
        <w:tab/>
        <w:tab/>
        <w:t>1998</w:t>
        <w:tab/>
        <w:t>Росс</w:t>
        <w:tab/>
        <w:t>Щелково</w:t>
        <w:tab/>
        <w:tab/>
        <w:t>шк.№8</w:t>
        <w:tab/>
        <w:tab/>
        <w:tab/>
        <w:t>0:04.15</w:t>
        <w:tab/>
        <w:t>3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spacing w:lineRule="auto" w:line="480"/>
        <w:rPr/>
      </w:pPr>
      <w:r>
        <w:rPr/>
        <w:t>657</w:t>
        <w:tab/>
        <w:t>Москвина Кристина</w:t>
        <w:tab/>
        <w:tab/>
        <w:t>1998</w:t>
        <w:tab/>
        <w:t>Росс</w:t>
        <w:tab/>
        <w:t>Щелково</w:t>
        <w:tab/>
        <w:tab/>
        <w:t xml:space="preserve">шк.№2 </w:t>
        <w:tab/>
        <w:tab/>
        <w:tab/>
        <w:t>0:04.15</w:t>
        <w:tab/>
        <w:t>3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8</w:t>
        <w:tab/>
        <w:t>Михайлова Александра</w:t>
        <w:tab/>
        <w:t>1998</w:t>
        <w:tab/>
        <w:t>Росс</w:t>
        <w:tab/>
        <w:t>Щелково</w:t>
        <w:tab/>
        <w:tab/>
        <w:t>шк.№2</w:t>
        <w:tab/>
        <w:tab/>
        <w:tab/>
        <w:t>0:04.16</w:t>
        <w:tab/>
        <w:t>3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94</w:t>
        <w:tab/>
        <w:t>Гуйван анастасия</w:t>
        <w:tab/>
        <w:tab/>
        <w:t>1999</w:t>
        <w:tab/>
        <w:t>Росс</w:t>
        <w:tab/>
        <w:t>Щелково</w:t>
        <w:tab/>
        <w:tab/>
        <w:t xml:space="preserve">Серковская СОШ </w:t>
        <w:tab/>
        <w:tab/>
        <w:t>0:04.19</w:t>
        <w:tab/>
        <w:t>3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8</w:t>
        <w:tab/>
        <w:t>Самохина Полина</w:t>
        <w:tab/>
        <w:tab/>
        <w:t>1998</w:t>
        <w:tab/>
        <w:t>Росс</w:t>
        <w:tab/>
        <w:t>Щелково</w:t>
        <w:tab/>
        <w:tab/>
        <w:t>шк.№3</w:t>
        <w:tab/>
        <w:tab/>
        <w:tab/>
        <w:t>0:04.20</w:t>
        <w:tab/>
        <w:t>3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88</w:t>
        <w:tab/>
        <w:t>Сердюк Александра</w:t>
        <w:tab/>
        <w:tab/>
        <w:t>1998</w:t>
        <w:tab/>
        <w:t>Росс</w:t>
        <w:tab/>
        <w:t>Щелково</w:t>
        <w:tab/>
        <w:tab/>
        <w:t>шк.№12</w:t>
        <w:tab/>
        <w:tab/>
        <w:tab/>
        <w:t>0:04.23</w:t>
        <w:tab/>
        <w:t>3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44      Катасова Каролина</w:t>
        <w:tab/>
        <w:tab/>
        <w:t>1998</w:t>
        <w:tab/>
        <w:t>Росс</w:t>
        <w:tab/>
        <w:t>Щелково</w:t>
        <w:tab/>
        <w:tab/>
        <w:t>шк.№16</w:t>
        <w:tab/>
        <w:tab/>
        <w:tab/>
        <w:t>0:04.25</w:t>
        <w:tab/>
        <w:t>4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3</w:t>
        <w:tab/>
        <w:t>Бондаренко Анастасия</w:t>
        <w:tab/>
        <w:t>2000</w:t>
        <w:tab/>
        <w:t>Росс</w:t>
        <w:tab/>
        <w:t>Щелково</w:t>
        <w:tab/>
        <w:tab/>
        <w:t>шк.№2</w:t>
        <w:tab/>
        <w:tab/>
        <w:t>0:04.26</w:t>
        <w:tab/>
        <w:tab/>
        <w:t>4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62</w:t>
        <w:tab/>
        <w:t>Зенченко Екатерина</w:t>
        <w:tab/>
        <w:tab/>
        <w:t>1998</w:t>
        <w:tab/>
        <w:t>Росс</w:t>
        <w:tab/>
        <w:t>Щелково</w:t>
        <w:tab/>
        <w:tab/>
        <w:t>шк.№11</w:t>
        <w:tab/>
        <w:tab/>
        <w:t>0:04.28</w:t>
        <w:tab/>
        <w:tab/>
        <w:t>4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4</w:t>
        <w:tab/>
        <w:t>Хурчук Ксения</w:t>
        <w:tab/>
        <w:tab/>
        <w:t>1998</w:t>
        <w:tab/>
        <w:t>Росс</w:t>
        <w:tab/>
        <w:t>Щелково</w:t>
        <w:tab/>
        <w:tab/>
        <w:t>Трубинская СОШ</w:t>
        <w:tab/>
        <w:t>0:04.29</w:t>
        <w:tab/>
        <w:tab/>
        <w:t>4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39</w:t>
        <w:tab/>
        <w:t>Разуменко Юлия</w:t>
        <w:tab/>
        <w:tab/>
        <w:t>1999</w:t>
        <w:tab/>
        <w:t>Росс</w:t>
        <w:tab/>
        <w:t>Щелково</w:t>
        <w:tab/>
        <w:tab/>
        <w:t>Гимназия</w:t>
        <w:tab/>
        <w:tab/>
        <w:tab/>
        <w:t>0:0.30</w:t>
        <w:tab/>
        <w:tab/>
        <w:t>4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44</w:t>
        <w:tab/>
        <w:t xml:space="preserve">Цхай Рената               </w:t>
        <w:tab/>
        <w:t>1999</w:t>
        <w:tab/>
        <w:t>Росс</w:t>
        <w:tab/>
        <w:t>Щелково         Краснознам-я СОШ</w:t>
        <w:tab/>
        <w:tab/>
        <w:t>0:04.31</w:t>
        <w:tab/>
        <w:tab/>
        <w:t>4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39</w:t>
        <w:tab/>
        <w:t>Баранова Саша</w:t>
        <w:tab/>
        <w:tab/>
        <w:t>1998</w:t>
        <w:tab/>
        <w:t>Росс</w:t>
        <w:tab/>
        <w:t>Щелково</w:t>
        <w:tab/>
        <w:t>Краснознам-я СОШ            0:04.34</w:t>
        <w:tab/>
        <w:tab/>
        <w:t>4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77</w:t>
        <w:tab/>
        <w:t>Рыженкова Ангелина</w:t>
        <w:tab/>
        <w:t>2000</w:t>
        <w:tab/>
        <w:t>Росс</w:t>
        <w:tab/>
        <w:t>Щелково</w:t>
        <w:tab/>
        <w:tab/>
        <w:t>шк.№12</w:t>
        <w:tab/>
        <w:tab/>
        <w:t>0:04.36</w:t>
        <w:tab/>
        <w:tab/>
        <w:t>4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44</w:t>
        <w:tab/>
        <w:t>Герасимчук Катя                  1999</w:t>
        <w:tab/>
        <w:t>Росс</w:t>
        <w:tab/>
        <w:t>Щелково</w:t>
        <w:tab/>
        <w:tab/>
        <w:t>Гимназия</w:t>
        <w:tab/>
        <w:tab/>
        <w:t>0:04.37</w:t>
        <w:tab/>
        <w:tab/>
        <w:t>4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22</w:t>
        <w:tab/>
        <w:t>Кошик Евгения</w:t>
        <w:tab/>
        <w:t xml:space="preserve">            1998</w:t>
        <w:tab/>
        <w:t>Росс</w:t>
        <w:tab/>
        <w:t>Щелково</w:t>
        <w:tab/>
        <w:tab/>
        <w:t>Лицей№14</w:t>
        <w:tab/>
        <w:tab/>
        <w:t>0:04.40</w:t>
        <w:tab/>
        <w:tab/>
        <w:t>4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21</w:t>
        <w:tab/>
        <w:t>Кошик Татьяна</w:t>
        <w:tab/>
        <w:tab/>
        <w:t>1998</w:t>
        <w:tab/>
        <w:t>Росс</w:t>
        <w:tab/>
        <w:t>Щелково</w:t>
        <w:tab/>
        <w:tab/>
        <w:t>Лицей№14</w:t>
        <w:tab/>
        <w:tab/>
        <w:t>0:04.40</w:t>
        <w:tab/>
        <w:t xml:space="preserve"> </w:t>
        <w:tab/>
        <w:t>5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 xml:space="preserve">763 </w:t>
        <w:tab/>
        <w:t>Перепелкина Кристина</w:t>
        <w:tab/>
        <w:t>1998</w:t>
        <w:tab/>
        <w:t>Росс</w:t>
        <w:tab/>
        <w:t>Щелково</w:t>
        <w:tab/>
        <w:tab/>
        <w:t>шк.№8</w:t>
        <w:tab/>
        <w:tab/>
        <w:t>0:04.41</w:t>
        <w:tab/>
        <w:tab/>
        <w:t>5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1</w:t>
        <w:tab/>
        <w:t>Карлова Вероника</w:t>
        <w:tab/>
        <w:tab/>
        <w:t>1998</w:t>
        <w:tab/>
        <w:t>Росс</w:t>
        <w:tab/>
        <w:t>Щелково</w:t>
        <w:tab/>
        <w:tab/>
        <w:t xml:space="preserve">шк.№11           </w:t>
        <w:tab/>
        <w:t>0:04.42</w:t>
        <w:tab/>
        <w:t xml:space="preserve">  </w:t>
        <w:tab/>
        <w:t>52         712</w:t>
        <w:tab/>
        <w:t xml:space="preserve">Устян Диана              </w:t>
        <w:tab/>
        <w:t>1998</w:t>
        <w:tab/>
        <w:t>Росс</w:t>
        <w:tab/>
        <w:t>Щелково</w:t>
        <w:tab/>
        <w:tab/>
        <w:t>Лицей №14</w:t>
        <w:tab/>
        <w:tab/>
        <w:t>0:04.46</w:t>
        <w:tab/>
        <w:tab/>
        <w:t>5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42</w:t>
        <w:tab/>
        <w:t>Лоханова Елена</w:t>
        <w:tab/>
        <w:tab/>
        <w:t>1998</w:t>
        <w:tab/>
        <w:t>Росс</w:t>
        <w:tab/>
        <w:t>Щелково</w:t>
        <w:tab/>
        <w:tab/>
        <w:t>Краснознаменская</w:t>
        <w:tab/>
        <w:t>0:04.47</w:t>
        <w:tab/>
        <w:tab/>
        <w:t>5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38</w:t>
        <w:tab/>
        <w:t>Сазонова Алина</w:t>
        <w:tab/>
        <w:tab/>
        <w:t>1998</w:t>
        <w:tab/>
        <w:t>Росс</w:t>
        <w:tab/>
        <w:t>Щелково</w:t>
        <w:tab/>
        <w:t xml:space="preserve">            Краснознаменская</w:t>
        <w:tab/>
        <w:t>0:04.48</w:t>
        <w:tab/>
        <w:tab/>
        <w:t>5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59</w:t>
        <w:tab/>
        <w:t>Брускова Анна</w:t>
        <w:tab/>
        <w:tab/>
        <w:t>1998</w:t>
        <w:tab/>
        <w:t>Росс</w:t>
        <w:tab/>
        <w:t>Щелково</w:t>
        <w:tab/>
        <w:tab/>
        <w:t>шк.№11</w:t>
        <w:tab/>
        <w:tab/>
        <w:t>0:04.51</w:t>
        <w:tab/>
        <w:tab/>
        <w:t>5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1</w:t>
        <w:tab/>
        <w:t>Морозова Дарья</w:t>
        <w:tab/>
        <w:tab/>
        <w:t>2001</w:t>
        <w:tab/>
        <w:t>Росс</w:t>
        <w:tab/>
        <w:t>Биокомбинат</w:t>
        <w:tab/>
        <w:tab/>
        <w:t>СОШ</w:t>
        <w:tab/>
        <w:tab/>
        <w:t xml:space="preserve">           0:04.54</w:t>
        <w:tab/>
        <w:tab/>
        <w:t>5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4</w:t>
        <w:tab/>
        <w:t>Петрова Анастасия</w:t>
        <w:tab/>
        <w:t xml:space="preserve">            1998</w:t>
        <w:tab/>
        <w:t>Росс</w:t>
        <w:tab/>
        <w:t>Щелково</w:t>
        <w:tab/>
        <w:tab/>
        <w:t>Лицей №7</w:t>
        <w:tab/>
        <w:tab/>
        <w:t>0:04.55</w:t>
        <w:tab/>
        <w:tab/>
        <w:t>5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31</w:t>
        <w:tab/>
        <w:t>Колитвина Ксения</w:t>
        <w:tab/>
        <w:tab/>
        <w:t>2000</w:t>
        <w:tab/>
        <w:t>Росс</w:t>
        <w:tab/>
        <w:t>Щелково</w:t>
        <w:tab/>
        <w:tab/>
        <w:t>Свердловская</w:t>
        <w:tab/>
        <w:tab/>
        <w:t>0:05.03</w:t>
        <w:tab/>
        <w:tab/>
        <w:t>5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6</w:t>
        <w:tab/>
        <w:t>Меликян Мария</w:t>
        <w:tab/>
        <w:tab/>
        <w:t>2000</w:t>
        <w:tab/>
        <w:t>Росс</w:t>
        <w:tab/>
        <w:t>Биокомбинат</w:t>
        <w:tab/>
        <w:tab/>
        <w:t>СОШ</w:t>
        <w:tab/>
        <w:tab/>
        <w:t xml:space="preserve">          0:05.04</w:t>
        <w:tab/>
        <w:tab/>
        <w:t>6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93</w:t>
        <w:tab/>
        <w:t>Овсепян Иветта</w:t>
        <w:tab/>
        <w:t xml:space="preserve">            1998</w:t>
        <w:tab/>
        <w:t>Росс</w:t>
        <w:tab/>
        <w:t>Щелково</w:t>
        <w:tab/>
        <w:tab/>
        <w:t>Мед.-Озер.СОШ</w:t>
        <w:tab/>
        <w:t>0:05.05</w:t>
        <w:tab/>
        <w:t xml:space="preserve">            6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36</w:t>
        <w:tab/>
        <w:t>Гритчина Лиза</w:t>
        <w:tab/>
        <w:tab/>
        <w:t>1999</w:t>
        <w:tab/>
        <w:t>Росс</w:t>
        <w:tab/>
        <w:t>Щелково</w:t>
        <w:tab/>
        <w:tab/>
        <w:t>Гимназия</w:t>
        <w:tab/>
        <w:tab/>
        <w:t>0:05.06</w:t>
        <w:tab/>
        <w:t xml:space="preserve">            6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32</w:t>
        <w:tab/>
        <w:t>Роденко Татьяна</w:t>
        <w:tab/>
        <w:tab/>
        <w:t>1999</w:t>
        <w:tab/>
        <w:t>Росс</w:t>
        <w:tab/>
        <w:t>Щелково</w:t>
        <w:tab/>
        <w:tab/>
        <w:t>Свердловская</w:t>
        <w:tab/>
        <w:tab/>
        <w:t>0:05.07</w:t>
        <w:tab/>
        <w:t xml:space="preserve">            6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5</w:t>
        <w:tab/>
        <w:t>Ралькова Наталья</w:t>
        <w:tab/>
        <w:tab/>
        <w:t>1998</w:t>
        <w:tab/>
        <w:t>Росс</w:t>
        <w:tab/>
        <w:t>п.Загорянский</w:t>
        <w:tab/>
        <w:t>шк.№2</w:t>
        <w:tab/>
        <w:tab/>
        <w:t>0:05.08</w:t>
        <w:tab/>
        <w:t xml:space="preserve">            6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94</w:t>
        <w:tab/>
        <w:t>Рохманова Шохида</w:t>
        <w:tab/>
        <w:tab/>
        <w:t>1999</w:t>
        <w:tab/>
        <w:t>Росс</w:t>
        <w:tab/>
        <w:t>Щелково</w:t>
        <w:tab/>
        <w:tab/>
        <w:t>Мед.-Озер.СОШ</w:t>
        <w:tab/>
        <w:t>0:05.10</w:t>
        <w:tab/>
        <w:t xml:space="preserve">            6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81</w:t>
        <w:tab/>
        <w:t xml:space="preserve">Горина Алиса             </w:t>
        <w:tab/>
        <w:t>2000</w:t>
        <w:tab/>
        <w:t>Росс</w:t>
        <w:tab/>
        <w:t>Щелково</w:t>
        <w:tab/>
        <w:tab/>
        <w:t>шк.№12</w:t>
        <w:tab/>
        <w:tab/>
        <w:t>0:05.15</w:t>
        <w:tab/>
        <w:tab/>
        <w:t>6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89</w:t>
        <w:tab/>
        <w:t>Маслова Анастасия</w:t>
        <w:tab/>
        <w:tab/>
        <w:t>1998</w:t>
        <w:tab/>
        <w:t>Росс</w:t>
        <w:tab/>
        <w:t>Щелково</w:t>
        <w:tab/>
        <w:tab/>
        <w:t>шк.№12</w:t>
        <w:tab/>
        <w:tab/>
        <w:t>0:05.16</w:t>
        <w:tab/>
        <w:tab/>
        <w:t>6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18</w:t>
        <w:tab/>
        <w:t>Стрижнева Юлия</w:t>
        <w:tab/>
        <w:t xml:space="preserve">            1998</w:t>
        <w:tab/>
        <w:t>Росс</w:t>
        <w:tab/>
        <w:t>Щелково</w:t>
        <w:tab/>
        <w:tab/>
        <w:t>шк.№13</w:t>
        <w:tab/>
        <w:tab/>
        <w:t>0:05.17</w:t>
        <w:tab/>
        <w:t xml:space="preserve"> </w:t>
        <w:tab/>
        <w:t>6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8</w:t>
        <w:tab/>
        <w:t>Карпова Мария</w:t>
        <w:tab/>
        <w:tab/>
        <w:t>1999</w:t>
        <w:tab/>
        <w:t>Росс</w:t>
        <w:tab/>
        <w:t>Звездный</w:t>
        <w:tab/>
        <w:tab/>
        <w:t>СОШ им.Комарова</w:t>
        <w:tab/>
        <w:t xml:space="preserve">0:05.22 </w:t>
        <w:tab/>
        <w:tab/>
        <w:t>6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6</w:t>
        <w:tab/>
        <w:t>Артеменко Юлия</w:t>
        <w:tab/>
        <w:tab/>
        <w:t>2000</w:t>
        <w:tab/>
        <w:t>Росс</w:t>
        <w:tab/>
        <w:t>Звездный</w:t>
        <w:tab/>
        <w:tab/>
        <w:t>СОШ Комарова</w:t>
        <w:tab/>
        <w:t>0:05.22             7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7      Барскова Ирина</w:t>
        <w:tab/>
        <w:tab/>
        <w:t>1998</w:t>
        <w:tab/>
        <w:t>Росс</w:t>
        <w:tab/>
        <w:t>Монино</w:t>
        <w:tab/>
        <w:tab/>
        <w:t>шк.№1</w:t>
        <w:tab/>
        <w:tab/>
        <w:t>0:05.24</w:t>
        <w:tab/>
        <w:t xml:space="preserve">   </w:t>
        <w:tab/>
        <w:t>7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82</w:t>
        <w:tab/>
        <w:t>Трухина Анастасия</w:t>
        <w:tab/>
        <w:tab/>
        <w:t>2000</w:t>
        <w:tab/>
        <w:t>Росс</w:t>
        <w:tab/>
        <w:t>Щелково</w:t>
        <w:tab/>
        <w:tab/>
        <w:t xml:space="preserve">шк.№13          </w:t>
        <w:tab/>
        <w:t xml:space="preserve">0:05.28 </w:t>
        <w:tab/>
        <w:tab/>
        <w:t>7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9</w:t>
        <w:tab/>
        <w:t>Ветошкина Алина</w:t>
        <w:tab/>
        <w:tab/>
        <w:t>1999</w:t>
        <w:tab/>
        <w:t>Росс</w:t>
        <w:tab/>
        <w:t>Щелково</w:t>
        <w:tab/>
        <w:tab/>
        <w:t>Мед.-Озер.СОШ</w:t>
        <w:tab/>
        <w:t>0:05.26</w:t>
        <w:tab/>
        <w:tab/>
        <w:t>73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69</w:t>
        <w:tab/>
        <w:t xml:space="preserve">Колб Оксана   </w:t>
        <w:tab/>
        <w:tab/>
        <w:t>1998</w:t>
        <w:tab/>
        <w:t>Росс</w:t>
        <w:tab/>
        <w:t>Монино</w:t>
        <w:tab/>
        <w:tab/>
        <w:t>СОШ№1</w:t>
        <w:tab/>
        <w:tab/>
        <w:t>0:05.28</w:t>
        <w:tab/>
        <w:tab/>
        <w:t>7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54</w:t>
        <w:tab/>
        <w:t xml:space="preserve">Зорина Анна   </w:t>
        <w:tab/>
        <w:tab/>
        <w:t>2000</w:t>
        <w:tab/>
        <w:t>Росс</w:t>
        <w:tab/>
        <w:t>Биокомбинат</w:t>
        <w:tab/>
        <w:tab/>
        <w:t>СОШ</w:t>
        <w:tab/>
        <w:tab/>
        <w:t xml:space="preserve">          0:05.36</w:t>
        <w:tab/>
        <w:tab/>
        <w:t>75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22</w:t>
        <w:tab/>
        <w:t>Сидякина Влада</w:t>
        <w:tab/>
        <w:tab/>
        <w:t>1998</w:t>
        <w:tab/>
        <w:t>Росс</w:t>
        <w:tab/>
        <w:t>Щелково</w:t>
        <w:tab/>
        <w:tab/>
        <w:t>шк.№13</w:t>
        <w:tab/>
        <w:tab/>
        <w:t>0:05.43</w:t>
        <w:tab/>
        <w:tab/>
        <w:t>76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17</w:t>
        <w:tab/>
        <w:t>Кузнецова Юлия</w:t>
        <w:tab/>
        <w:t xml:space="preserve">            1998</w:t>
        <w:tab/>
        <w:t>Росс</w:t>
        <w:tab/>
        <w:t>Щелково</w:t>
        <w:tab/>
        <w:tab/>
        <w:t>шк.№13</w:t>
        <w:tab/>
        <w:tab/>
        <w:t>0:05.44</w:t>
        <w:tab/>
        <w:tab/>
        <w:t>77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1816</w:t>
        <w:tab/>
        <w:t>Черноухова Маргарита</w:t>
        <w:tab/>
        <w:t>1998</w:t>
        <w:tab/>
        <w:t>Росс</w:t>
        <w:tab/>
        <w:t>Щелково</w:t>
        <w:tab/>
        <w:tab/>
        <w:t>шк.№13</w:t>
        <w:tab/>
        <w:tab/>
        <w:t xml:space="preserve">0:05.50 </w:t>
        <w:tab/>
        <w:tab/>
        <w:t>78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52      Борисова Ксения</w:t>
        <w:tab/>
        <w:tab/>
        <w:t>1998</w:t>
        <w:tab/>
        <w:t>Росс</w:t>
        <w:tab/>
        <w:t>Щелково</w:t>
        <w:tab/>
        <w:tab/>
        <w:t>шк.№1</w:t>
        <w:tab/>
        <w:tab/>
        <w:t>0:05.51</w:t>
        <w:tab/>
        <w:tab/>
        <w:t>7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745</w:t>
        <w:tab/>
        <w:t>Соловьева Ольга</w:t>
        <w:tab/>
        <w:tab/>
        <w:t>1999</w:t>
        <w:tab/>
        <w:t>Росс</w:t>
        <w:tab/>
        <w:t>Щелково</w:t>
        <w:tab/>
        <w:tab/>
        <w:t>Краснознаменская</w:t>
        <w:tab/>
        <w:t>0:05.59</w:t>
        <w:tab/>
        <w:tab/>
        <w:t>80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6</w:t>
        <w:tab/>
        <w:t>Курбонова Амина</w:t>
        <w:tab/>
        <w:tab/>
        <w:t>1998</w:t>
        <w:tab/>
        <w:t>Росс</w:t>
        <w:tab/>
        <w:t>п.Загорянский</w:t>
        <w:tab/>
        <w:t>шк.№2</w:t>
        <w:tab/>
        <w:tab/>
        <w:t>0:05.59</w:t>
        <w:tab/>
        <w:tab/>
        <w:t>81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5" w:leader="none"/>
        </w:tabs>
        <w:rPr/>
      </w:pPr>
      <w:r>
        <w:rPr/>
        <w:t>669</w:t>
        <w:tab/>
        <w:t>Магкиева Лана</w:t>
        <w:tab/>
        <w:tab/>
        <w:t>2000</w:t>
        <w:tab/>
        <w:t>Росс</w:t>
        <w:tab/>
        <w:t>Щелково</w:t>
        <w:tab/>
        <w:tab/>
        <w:t>шк.№12</w:t>
        <w:tab/>
        <w:tab/>
        <w:t>0:06.00</w:t>
        <w:tab/>
        <w:tab/>
        <w:t>8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" w:right="2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8-1999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    Г.р. Страна  Город         КЛБ      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>1-</w:t>
    </w:r>
    <w:r>
      <w:rPr>
        <w:rFonts w:cs="a_Futurica;Century Gothic" w:ascii="Calibri" w:hAnsi="Calibri"/>
        <w:b/>
        <w:bCs/>
        <w:i/>
        <w:color w:val="E36C0A"/>
        <w:w w:val="130"/>
        <w:sz w:val="32"/>
        <w:szCs w:val="32"/>
      </w:rPr>
      <w:t>му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полёту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67 м</w:t>
    </w:r>
    <w:r>
      <w:rPr>
        <w:b/>
        <w:bCs/>
        <w:i/>
        <w:iCs/>
        <w:w w:val="150"/>
        <w:sz w:val="24"/>
        <w:szCs w:val="24"/>
        <w:u w:val="single"/>
      </w:rPr>
      <w:t xml:space="preserve">           </w:t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очки 1998-1999 г.р.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18"/>
        <w:szCs w:val="18"/>
        <w:u w:val="single"/>
      </w:rPr>
    </w:pPr>
    <w:r>
      <w:rPr>
        <w:b/>
        <w:bCs/>
        <w:i/>
        <w:iCs/>
        <w:color w:val="0000FF"/>
        <w:w w:val="150"/>
        <w:sz w:val="18"/>
        <w:szCs w:val="18"/>
        <w:u w:val="single"/>
      </w:rPr>
    </w:r>
  </w:p>
  <w:p>
    <w:pPr>
      <w:pStyle w:val="51"/>
      <w:rPr/>
    </w:pPr>
    <w:r>
      <w:rPr>
        <w:b/>
        <w:bCs/>
        <w:i/>
        <w:iCs/>
        <w:w w:val="100"/>
        <w:sz w:val="18"/>
        <w:szCs w:val="18"/>
      </w:rPr>
      <w:t xml:space="preserve">Номер Фамилия, Имя      </w:t>
      <w:tab/>
      <w:t xml:space="preserve">  </w:t>
      <w:tab/>
      <w:t xml:space="preserve"> Г.р. Страна       Город          КЛБ                Время  │место</w:t>
    </w:r>
  </w:p>
  <w:p>
    <w:pPr>
      <w:pStyle w:val="51"/>
      <w:rPr>
        <w:b/>
        <w:b/>
        <w:bCs/>
        <w:i/>
        <w:i/>
        <w:iCs/>
        <w:w w:val="100"/>
        <w:sz w:val="18"/>
        <w:szCs w:val="18"/>
      </w:rPr>
    </w:pPr>
    <w:r>
      <w:rPr>
        <w:rFonts w:eastAsia="Courier New"/>
        <w:b/>
        <w:bCs/>
        <w:i/>
        <w:iCs/>
        <w:w w:val="100"/>
        <w:sz w:val="18"/>
        <w:szCs w:val="18"/>
      </w:rPr>
      <w:t xml:space="preserve">                                                                                             </w:t>
    </w:r>
    <w:r>
      <w:rPr>
        <w:b/>
        <w:bCs/>
        <w:i/>
        <w:iCs/>
        <w:w w:val="100"/>
        <w:sz w:val="18"/>
        <w:szCs w:val="18"/>
      </w:rPr>
      <w:t>│</w:t>
    </w:r>
    <w:r>
      <w:rPr>
        <w:b/>
        <w:bCs/>
        <w:i/>
        <w:iCs/>
        <w:w w:val="100"/>
        <w:sz w:val="18"/>
        <w:szCs w:val="18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18"/>
        <w:szCs w:val="18"/>
        <w:lang w:val="en-US" w:eastAsia="en-US"/>
      </w:rPr>
    </w:pPr>
    <w:r>
      <w:rPr>
        <w:b/>
        <w:bCs/>
        <w:i/>
        <w:iCs/>
        <w:w w:val="74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57:00Z</dcterms:created>
  <dc:creator>Владимир Волков</dc:creator>
  <dc:description/>
  <cp:keywords/>
  <dc:language>en-US</dc:language>
  <cp:lastModifiedBy>User</cp:lastModifiedBy>
  <cp:lastPrinted>2009-04-08T12:56:00Z</cp:lastPrinted>
  <dcterms:modified xsi:type="dcterms:W3CDTF">2012-04-16T06:04:00Z</dcterms:modified>
  <cp:revision>3</cp:revision>
  <dc:subject/>
  <dc:title>Итоги регистрации на: 11:00-07/01/2002</dc:title>
</cp:coreProperties>
</file>