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59</w:t>
        <w:tab/>
        <w:t>Стюжнев Степан</w:t>
        <w:tab/>
        <w:tab/>
        <w:t>1998</w:t>
        <w:tab/>
        <w:t>Росс</w:t>
        <w:tab/>
        <w:t>Звездный</w:t>
        <w:tab/>
        <w:tab/>
        <w:t xml:space="preserve">СОШ им.Комарова  </w:t>
        <w:tab/>
        <w:t>0:03.04</w:t>
        <w:tab/>
        <w:t>1</w:t>
      </w:r>
    </w:p>
    <w:p>
      <w:pPr>
        <w:pStyle w:val="Normal"/>
        <w:rPr/>
      </w:pPr>
      <w:r>
        <w:rPr/>
        <w:t>921</w:t>
        <w:tab/>
        <w:t>Кубрак Денис</w:t>
        <w:tab/>
        <w:tab/>
        <w:t>1998</w:t>
        <w:tab/>
        <w:t>Росс</w:t>
        <w:tab/>
        <w:t>Щелково</w:t>
        <w:tab/>
        <w:t xml:space="preserve">            Серковская СОШ</w:t>
        <w:tab/>
        <w:t>0:03.06</w:t>
        <w:tab/>
        <w:t>2</w:t>
      </w:r>
    </w:p>
    <w:p>
      <w:pPr>
        <w:pStyle w:val="Normal"/>
        <w:rPr/>
      </w:pPr>
      <w:r>
        <w:rPr/>
        <w:t>923</w:t>
        <w:tab/>
        <w:t>Воронько Владимир</w:t>
        <w:tab/>
        <w:tab/>
        <w:t>1998</w:t>
        <w:tab/>
        <w:t>Росс</w:t>
        <w:tab/>
        <w:t>Щелково</w:t>
        <w:tab/>
        <w:tab/>
        <w:t>Серковская СОШ</w:t>
        <w:tab/>
        <w:t>0:03.07</w:t>
        <w:tab/>
        <w:t>3</w:t>
      </w:r>
    </w:p>
    <w:p>
      <w:pPr>
        <w:pStyle w:val="Normal"/>
        <w:rPr/>
      </w:pPr>
      <w:r>
        <w:rPr/>
        <w:t>832</w:t>
        <w:tab/>
        <w:t>Коваленко Андрей</w:t>
        <w:tab/>
        <w:tab/>
        <w:t>1998</w:t>
        <w:tab/>
        <w:t>Росс</w:t>
        <w:tab/>
        <w:t>Щелково                    шк.№1</w:t>
        <w:tab/>
        <w:tab/>
        <w:t>0:03.08            4</w:t>
      </w:r>
    </w:p>
    <w:p>
      <w:pPr>
        <w:pStyle w:val="Normal"/>
        <w:rPr/>
      </w:pPr>
      <w:r>
        <w:rPr/>
        <w:t>431</w:t>
        <w:tab/>
        <w:t>Довгалев Артем</w:t>
        <w:tab/>
        <w:tab/>
        <w:t>1999</w:t>
        <w:tab/>
        <w:t>Росс</w:t>
        <w:tab/>
        <w:t>Щелково</w:t>
        <w:tab/>
        <w:tab/>
        <w:t xml:space="preserve">Трубинская СОШ </w:t>
        <w:tab/>
        <w:t>0:03.08</w:t>
        <w:tab/>
        <w:t>5</w:t>
      </w:r>
    </w:p>
    <w:p>
      <w:pPr>
        <w:pStyle w:val="Normal"/>
        <w:rPr/>
      </w:pPr>
      <w:r>
        <w:rPr/>
        <w:t>429</w:t>
        <w:tab/>
        <w:t>Картошкин Александр</w:t>
        <w:tab/>
        <w:t>1998</w:t>
        <w:tab/>
        <w:t>Росс</w:t>
        <w:tab/>
        <w:t>Щелково</w:t>
        <w:tab/>
        <w:tab/>
        <w:t>Трубинская СОШ</w:t>
        <w:tab/>
        <w:t>0:03.09            6</w:t>
      </w:r>
    </w:p>
    <w:p>
      <w:pPr>
        <w:pStyle w:val="Normal"/>
        <w:rPr/>
      </w:pPr>
      <w:r>
        <w:rPr/>
        <w:t>481</w:t>
        <w:tab/>
        <w:t>Дворецкий Павел</w:t>
        <w:tab/>
        <w:tab/>
        <w:t>1998</w:t>
        <w:tab/>
        <w:t>Росс</w:t>
        <w:tab/>
        <w:t>Щелково</w:t>
        <w:tab/>
        <w:tab/>
        <w:t>Медв.-Озер. СОШ</w:t>
        <w:tab/>
        <w:t>0:03.10</w:t>
        <w:tab/>
        <w:t>7</w:t>
      </w:r>
    </w:p>
    <w:p>
      <w:pPr>
        <w:pStyle w:val="Normal"/>
        <w:rPr/>
      </w:pPr>
      <w:r>
        <w:rPr/>
        <w:t>414</w:t>
        <w:tab/>
        <w:t>Михайлов Никита</w:t>
        <w:tab/>
        <w:tab/>
        <w:t>1998</w:t>
        <w:tab/>
        <w:t>Росс</w:t>
        <w:tab/>
        <w:t>Щелково</w:t>
        <w:tab/>
        <w:tab/>
        <w:t>СОШ №11</w:t>
        <w:tab/>
        <w:tab/>
        <w:t>0:03.14</w:t>
        <w:tab/>
        <w:t>8</w:t>
      </w:r>
    </w:p>
    <w:p>
      <w:pPr>
        <w:pStyle w:val="Normal"/>
        <w:rPr/>
      </w:pPr>
      <w:r>
        <w:rPr/>
        <w:t>834</w:t>
        <w:tab/>
        <w:t>Жданов Василий</w:t>
        <w:tab/>
        <w:t xml:space="preserve">            1998</w:t>
        <w:tab/>
        <w:t>Росс</w:t>
        <w:tab/>
        <w:t>Щелково</w:t>
        <w:tab/>
        <w:tab/>
        <w:t>СОШ№1</w:t>
        <w:tab/>
        <w:tab/>
        <w:t>0:03.17</w:t>
        <w:tab/>
        <w:t>9</w:t>
      </w:r>
    </w:p>
    <w:p>
      <w:pPr>
        <w:pStyle w:val="Normal"/>
        <w:rPr/>
      </w:pPr>
      <w:r>
        <w:rPr/>
        <w:t>853</w:t>
        <w:tab/>
        <w:t>Соколов Евгений</w:t>
        <w:tab/>
        <w:tab/>
        <w:t>1998</w:t>
        <w:tab/>
        <w:t>Росс</w:t>
        <w:tab/>
        <w:t>Монино</w:t>
        <w:tab/>
        <w:tab/>
        <w:t>шк.№3</w:t>
        <w:tab/>
        <w:tab/>
        <w:t>0:03.17</w:t>
        <w:tab/>
        <w:t>10</w:t>
      </w:r>
    </w:p>
    <w:p>
      <w:pPr>
        <w:pStyle w:val="Normal"/>
        <w:rPr/>
      </w:pPr>
      <w:r>
        <w:rPr/>
        <w:t>955</w:t>
        <w:tab/>
        <w:t>Чернов Филипп</w:t>
        <w:tab/>
        <w:tab/>
        <w:t>1998</w:t>
        <w:tab/>
        <w:t>Росс</w:t>
        <w:tab/>
        <w:t>Щелково</w:t>
        <w:tab/>
        <w:tab/>
        <w:t>Лицей №7</w:t>
        <w:tab/>
        <w:tab/>
        <w:t>0:03.17</w:t>
        <w:tab/>
        <w:t>11</w:t>
      </w:r>
    </w:p>
    <w:p>
      <w:pPr>
        <w:pStyle w:val="Normal"/>
        <w:rPr/>
      </w:pPr>
      <w:r>
        <w:rPr/>
        <w:t>891</w:t>
        <w:tab/>
        <w:t>Климкин Максим</w:t>
        <w:tab/>
        <w:tab/>
        <w:t>1998</w:t>
        <w:tab/>
        <w:t>Росс</w:t>
        <w:tab/>
        <w:t>Щелково</w:t>
        <w:tab/>
        <w:t xml:space="preserve">            СОШ№4</w:t>
        <w:tab/>
        <w:tab/>
        <w:t>0:03.18</w:t>
        <w:tab/>
        <w:t>12</w:t>
      </w:r>
    </w:p>
    <w:p>
      <w:pPr>
        <w:pStyle w:val="Normal"/>
        <w:rPr/>
      </w:pPr>
      <w:r>
        <w:rPr/>
        <w:t>915</w:t>
        <w:tab/>
        <w:t>Зубко Денис</w:t>
        <w:tab/>
        <w:t xml:space="preserve">                        1999</w:t>
        <w:tab/>
        <w:t>Росс</w:t>
        <w:tab/>
        <w:t>Монино</w:t>
        <w:tab/>
        <w:tab/>
        <w:t>шк.№1</w:t>
        <w:tab/>
        <w:tab/>
        <w:t>0:03.18</w:t>
        <w:tab/>
        <w:t>13</w:t>
      </w:r>
    </w:p>
    <w:p>
      <w:pPr>
        <w:pStyle w:val="Normal"/>
        <w:rPr/>
      </w:pPr>
      <w:r>
        <w:rPr/>
        <w:t>811</w:t>
        <w:tab/>
        <w:t>Кипень Андрей</w:t>
        <w:tab/>
        <w:tab/>
        <w:t>1999</w:t>
        <w:tab/>
        <w:t>Росс</w:t>
        <w:tab/>
        <w:t>Щелково</w:t>
        <w:tab/>
        <w:tab/>
        <w:t>Лицей №14</w:t>
        <w:tab/>
        <w:tab/>
        <w:t>0:03.19</w:t>
        <w:tab/>
        <w:t>14</w:t>
      </w:r>
    </w:p>
    <w:p>
      <w:pPr>
        <w:pStyle w:val="Normal"/>
        <w:rPr/>
      </w:pPr>
      <w:r>
        <w:rPr/>
        <w:t>897</w:t>
        <w:tab/>
        <w:t>Буттаев Курбан</w:t>
        <w:tab/>
        <w:tab/>
        <w:t>1998</w:t>
        <w:tab/>
        <w:t>Росс</w:t>
        <w:tab/>
        <w:t>Щелково</w:t>
        <w:tab/>
        <w:tab/>
        <w:t>шк.№8</w:t>
        <w:tab/>
        <w:tab/>
        <w:t>0:03.20</w:t>
        <w:tab/>
        <w:t>15</w:t>
      </w:r>
    </w:p>
    <w:p>
      <w:pPr>
        <w:pStyle w:val="Normal"/>
        <w:rPr/>
      </w:pPr>
      <w:r>
        <w:rPr/>
        <w:t>422</w:t>
        <w:tab/>
        <w:t>Голубев Никита</w:t>
        <w:tab/>
        <w:tab/>
        <w:t>2000</w:t>
        <w:tab/>
        <w:t>Росс</w:t>
        <w:tab/>
        <w:t>Щелково                    шк.№2</w:t>
        <w:tab/>
        <w:tab/>
        <w:t>0:03.20</w:t>
        <w:tab/>
        <w:t>16</w:t>
      </w:r>
    </w:p>
    <w:p>
      <w:pPr>
        <w:pStyle w:val="Normal"/>
        <w:rPr/>
      </w:pPr>
      <w:r>
        <w:rPr/>
        <w:t>934    Павленко Григорий</w:t>
        <w:tab/>
        <w:t xml:space="preserve">            1999</w:t>
        <w:tab/>
        <w:t>Росс</w:t>
        <w:tab/>
        <w:t>Серково</w:t>
        <w:tab/>
        <w:tab/>
        <w:t>СОШ</w:t>
        <w:tab/>
        <w:tab/>
        <w:t xml:space="preserve">            0:03.20</w:t>
        <w:tab/>
        <w:t>17</w:t>
      </w:r>
    </w:p>
    <w:p>
      <w:pPr>
        <w:pStyle w:val="Normal"/>
        <w:rPr/>
      </w:pPr>
      <w:r>
        <w:rPr/>
        <w:t>825</w:t>
        <w:tab/>
        <w:t>Галахов Семен</w:t>
        <w:tab/>
        <w:tab/>
        <w:t>1998</w:t>
        <w:tab/>
        <w:t>Росс</w:t>
        <w:tab/>
        <w:t>Щелково</w:t>
        <w:tab/>
        <w:tab/>
        <w:t>Лицей №14</w:t>
        <w:tab/>
        <w:tab/>
        <w:t>0:03.21</w:t>
        <w:tab/>
        <w:t>18</w:t>
      </w:r>
    </w:p>
    <w:p>
      <w:pPr>
        <w:pStyle w:val="Normal"/>
        <w:rPr/>
      </w:pPr>
      <w:r>
        <w:rPr/>
        <w:t>889</w:t>
        <w:tab/>
        <w:t xml:space="preserve">Калинин Виталий     </w:t>
        <w:tab/>
        <w:t>1998</w:t>
        <w:tab/>
        <w:t>Росс</w:t>
        <w:tab/>
        <w:t>Щелково</w:t>
        <w:tab/>
        <w:tab/>
        <w:t>шк.№4</w:t>
        <w:tab/>
        <w:tab/>
        <w:t>0:03.22</w:t>
        <w:tab/>
        <w:t>19</w:t>
      </w:r>
    </w:p>
    <w:p>
      <w:pPr>
        <w:pStyle w:val="Normal"/>
        <w:rPr/>
      </w:pPr>
      <w:r>
        <w:rPr/>
        <w:t>998</w:t>
        <w:tab/>
        <w:t>Чирков Евгений</w:t>
        <w:tab/>
        <w:tab/>
        <w:t>1998</w:t>
        <w:tab/>
        <w:t>Росс</w:t>
        <w:tab/>
        <w:t>Щелково                    шк.№3</w:t>
        <w:tab/>
        <w:tab/>
        <w:t>0:03.22</w:t>
        <w:tab/>
        <w:t>20</w:t>
      </w:r>
    </w:p>
    <w:p>
      <w:pPr>
        <w:pStyle w:val="Normal"/>
        <w:rPr/>
      </w:pPr>
      <w:r>
        <w:rPr/>
        <w:t>874</w:t>
        <w:tab/>
        <w:t>Примак Антон</w:t>
        <w:tab/>
        <w:tab/>
        <w:t>1999</w:t>
        <w:tab/>
        <w:t>Росс</w:t>
        <w:tab/>
        <w:t>Щелково</w:t>
        <w:tab/>
        <w:tab/>
        <w:t xml:space="preserve">КЗШ      </w:t>
        <w:tab/>
        <w:tab/>
        <w:t>0:03.22</w:t>
        <w:tab/>
        <w:t>21</w:t>
      </w:r>
    </w:p>
    <w:p>
      <w:pPr>
        <w:pStyle w:val="Normal"/>
        <w:rPr/>
      </w:pPr>
      <w:r>
        <w:rPr/>
        <w:t>956</w:t>
        <w:tab/>
        <w:t>Пушкарь Кирилл</w:t>
        <w:tab/>
        <w:tab/>
        <w:t>1998</w:t>
        <w:tab/>
        <w:t>Росс</w:t>
        <w:tab/>
        <w:t>Звездный г.</w:t>
        <w:tab/>
        <w:t xml:space="preserve">шк.им.Комарова </w:t>
        <w:tab/>
        <w:tab/>
        <w:t>0:03.23</w:t>
        <w:tab/>
        <w:t>22</w:t>
      </w:r>
    </w:p>
    <w:p>
      <w:pPr>
        <w:pStyle w:val="Normal"/>
        <w:rPr/>
      </w:pPr>
      <w:r>
        <w:rPr/>
        <w:t>433</w:t>
        <w:tab/>
        <w:t>Кузнецов Владимир</w:t>
        <w:tab/>
        <w:tab/>
        <w:t>2001</w:t>
        <w:tab/>
        <w:t>Росс</w:t>
        <w:tab/>
        <w:t xml:space="preserve">Литвиново </w:t>
        <w:tab/>
        <w:tab/>
        <w:t>ДЮСШ</w:t>
        <w:tab/>
        <w:t xml:space="preserve">            0:03.24</w:t>
        <w:tab/>
        <w:t>23</w:t>
      </w:r>
    </w:p>
    <w:p>
      <w:pPr>
        <w:pStyle w:val="Normal"/>
        <w:rPr/>
      </w:pPr>
      <w:r>
        <w:rPr/>
        <w:t>893</w:t>
        <w:tab/>
        <w:t>Куранов Петр</w:t>
        <w:tab/>
        <w:tab/>
        <w:t>1999</w:t>
        <w:tab/>
        <w:t>Росс</w:t>
        <w:tab/>
        <w:t>Щелково</w:t>
        <w:tab/>
        <w:tab/>
        <w:t>шк.№8</w:t>
        <w:tab/>
        <w:tab/>
        <w:t>0:03.25</w:t>
        <w:tab/>
        <w:t>24</w:t>
      </w:r>
    </w:p>
    <w:p>
      <w:pPr>
        <w:pStyle w:val="Normal"/>
        <w:rPr/>
      </w:pPr>
      <w:r>
        <w:rPr/>
        <w:t>993</w:t>
        <w:tab/>
        <w:t>Зайцев Никита</w:t>
        <w:tab/>
        <w:tab/>
        <w:t>1999</w:t>
        <w:tab/>
        <w:t>Росс</w:t>
        <w:tab/>
        <w:t>Щелково</w:t>
        <w:tab/>
        <w:t xml:space="preserve">      Гимназия </w:t>
        <w:tab/>
        <w:tab/>
        <w:t xml:space="preserve">            0:03.25</w:t>
        <w:tab/>
        <w:t>25</w:t>
      </w:r>
    </w:p>
    <w:p>
      <w:pPr>
        <w:pStyle w:val="Normal"/>
        <w:rPr/>
      </w:pPr>
      <w:r>
        <w:rPr/>
        <w:t>884</w:t>
        <w:tab/>
        <w:t>Киселев Федор</w:t>
        <w:tab/>
        <w:tab/>
        <w:t>1998</w:t>
        <w:tab/>
        <w:t>Росс</w:t>
        <w:tab/>
        <w:t>п.Биокомбинат</w:t>
        <w:tab/>
        <w:t>СОШ</w:t>
        <w:tab/>
        <w:tab/>
        <w:t xml:space="preserve">           0:03.26</w:t>
        <w:tab/>
        <w:t xml:space="preserve">            26</w:t>
      </w:r>
    </w:p>
    <w:p>
      <w:pPr>
        <w:pStyle w:val="Normal"/>
        <w:rPr/>
      </w:pPr>
      <w:r>
        <w:rPr/>
        <w:t>957</w:t>
        <w:tab/>
        <w:t>Скальский Иван</w:t>
        <w:tab/>
        <w:tab/>
        <w:t>1998</w:t>
        <w:tab/>
        <w:t xml:space="preserve">Росс    Звездный г. </w:t>
        <w:tab/>
        <w:tab/>
        <w:t xml:space="preserve">СОШим.Комарова </w:t>
        <w:tab/>
        <w:t>0:03.28</w:t>
        <w:tab/>
        <w:t>27</w:t>
      </w:r>
    </w:p>
    <w:p>
      <w:pPr>
        <w:pStyle w:val="Normal"/>
        <w:rPr/>
      </w:pPr>
      <w:r>
        <w:rPr/>
        <w:t>995</w:t>
        <w:tab/>
        <w:t>Панков Василий</w:t>
        <w:tab/>
        <w:tab/>
        <w:t>1999</w:t>
        <w:tab/>
        <w:t>Росс</w:t>
        <w:tab/>
        <w:t>Щелково</w:t>
        <w:tab/>
        <w:tab/>
        <w:t>Гимназия</w:t>
        <w:tab/>
        <w:tab/>
        <w:t>0:03.28</w:t>
        <w:tab/>
        <w:t>28</w:t>
      </w:r>
    </w:p>
    <w:p>
      <w:pPr>
        <w:pStyle w:val="Normal"/>
        <w:rPr/>
      </w:pPr>
      <w:r>
        <w:rPr/>
        <w:t>912</w:t>
        <w:tab/>
        <w:t>Слепухов Дмитрий</w:t>
        <w:tab/>
        <w:tab/>
        <w:t>1998</w:t>
        <w:tab/>
        <w:t>Росс</w:t>
        <w:tab/>
        <w:t>Монино</w:t>
        <w:tab/>
        <w:t xml:space="preserve">            шк.№1 </w:t>
        <w:tab/>
        <w:t xml:space="preserve">            0:03.28</w:t>
        <w:tab/>
        <w:t>29</w:t>
      </w:r>
    </w:p>
    <w:p>
      <w:pPr>
        <w:pStyle w:val="Normal"/>
        <w:rPr/>
      </w:pPr>
      <w:r>
        <w:rPr/>
        <w:t>477</w:t>
        <w:tab/>
        <w:t>Царев Сергей</w:t>
        <w:tab/>
        <w:tab/>
        <w:t xml:space="preserve">            1998</w:t>
        <w:tab/>
        <w:t>Росс</w:t>
        <w:tab/>
        <w:t>Щелково</w:t>
        <w:tab/>
        <w:t>Мед.-Озер.СОШ</w:t>
        <w:tab/>
        <w:tab/>
        <w:t>0:03.29</w:t>
        <w:tab/>
        <w:t>30</w:t>
      </w:r>
    </w:p>
    <w:p>
      <w:pPr>
        <w:pStyle w:val="Normal"/>
        <w:rPr/>
      </w:pPr>
      <w:r>
        <w:rPr/>
        <w:t>977</w:t>
        <w:tab/>
        <w:t>Харкевич Алеша</w:t>
        <w:tab/>
        <w:tab/>
        <w:t>1998</w:t>
        <w:tab/>
        <w:t>Росс</w:t>
        <w:tab/>
        <w:t>Серково</w:t>
        <w:tab/>
        <w:t xml:space="preserve">            СОШ</w:t>
        <w:tab/>
        <w:tab/>
        <w:t xml:space="preserve">            0:03.29</w:t>
        <w:tab/>
        <w:t>31</w:t>
      </w:r>
    </w:p>
    <w:p>
      <w:pPr>
        <w:pStyle w:val="Normal"/>
        <w:rPr/>
      </w:pPr>
      <w:r>
        <w:rPr/>
        <w:t>951</w:t>
        <w:tab/>
        <w:t>Субботин Никита</w:t>
        <w:tab/>
        <w:tab/>
        <w:t>2000</w:t>
        <w:tab/>
        <w:t>Росс</w:t>
        <w:tab/>
        <w:t>Щелково</w:t>
        <w:tab/>
        <w:t>ГребневскаяСОШ</w:t>
        <w:tab/>
        <w:tab/>
        <w:t>0:03.29</w:t>
        <w:tab/>
        <w:t>32</w:t>
      </w:r>
    </w:p>
    <w:p>
      <w:pPr>
        <w:pStyle w:val="Normal"/>
        <w:rPr/>
      </w:pPr>
      <w:r>
        <w:rPr/>
        <w:t>958</w:t>
        <w:tab/>
        <w:t xml:space="preserve">Жерновков Никита    </w:t>
        <w:tab/>
        <w:t>1998</w:t>
        <w:tab/>
        <w:t>Росс</w:t>
        <w:tab/>
        <w:t>Звездный г.</w:t>
        <w:tab/>
        <w:t>СОШ им.Комарова</w:t>
        <w:tab/>
        <w:tab/>
        <w:t>0:03.30</w:t>
        <w:tab/>
        <w:t>33</w:t>
      </w:r>
    </w:p>
    <w:p>
      <w:pPr>
        <w:pStyle w:val="Normal"/>
        <w:rPr/>
      </w:pPr>
      <w:r>
        <w:rPr/>
        <w:t>963</w:t>
        <w:tab/>
        <w:t>Чумаков Александр</w:t>
        <w:tab/>
        <w:tab/>
        <w:t>1999</w:t>
        <w:tab/>
        <w:t>Росс</w:t>
        <w:tab/>
        <w:t>Звездный г.</w:t>
        <w:tab/>
        <w:t>СОШ им.Коарова</w:t>
        <w:tab/>
        <w:tab/>
        <w:t>0:03.30</w:t>
        <w:tab/>
        <w:t>34</w:t>
      </w:r>
    </w:p>
    <w:p>
      <w:pPr>
        <w:pStyle w:val="Normal"/>
        <w:rPr/>
      </w:pPr>
      <w:r>
        <w:rPr/>
        <w:t>966</w:t>
        <w:tab/>
        <w:t>Филипцев Михаил</w:t>
        <w:tab/>
        <w:tab/>
        <w:t>1999</w:t>
        <w:tab/>
        <w:t>Росс</w:t>
        <w:tab/>
        <w:t>Звездный г.</w:t>
        <w:tab/>
        <w:tab/>
        <w:t>шк.им.Комарова</w:t>
        <w:tab/>
        <w:t>0:03.30</w:t>
        <w:tab/>
        <w:t>35</w:t>
      </w:r>
    </w:p>
    <w:p>
      <w:pPr>
        <w:pStyle w:val="Normal"/>
        <w:rPr/>
      </w:pPr>
      <w:r>
        <w:rPr/>
        <w:t>831</w:t>
        <w:tab/>
        <w:t>Евсеев Николай</w:t>
        <w:tab/>
        <w:tab/>
        <w:t>1999</w:t>
        <w:tab/>
        <w:t>Росс</w:t>
        <w:tab/>
        <w:t>Щелково</w:t>
        <w:tab/>
        <w:t xml:space="preserve">           шк.№1</w:t>
        <w:tab/>
        <w:tab/>
        <w:t xml:space="preserve">            0:03.31</w:t>
        <w:tab/>
        <w:t>36</w:t>
      </w:r>
    </w:p>
    <w:p>
      <w:pPr>
        <w:pStyle w:val="Normal"/>
        <w:rPr/>
      </w:pPr>
      <w:r>
        <w:rPr/>
        <w:t>454</w:t>
        <w:tab/>
        <w:t>Лихобабин Никита</w:t>
        <w:tab/>
        <w:tab/>
        <w:t>1999</w:t>
        <w:tab/>
        <w:t>Росс</w:t>
        <w:tab/>
        <w:t>Щелково</w:t>
        <w:tab/>
        <w:tab/>
        <w:t>шк.№12</w:t>
        <w:tab/>
        <w:tab/>
        <w:t>0:03.32</w:t>
        <w:tab/>
        <w:t>37</w:t>
      </w:r>
    </w:p>
    <w:p>
      <w:pPr>
        <w:pStyle w:val="Normal"/>
        <w:rPr/>
      </w:pPr>
      <w:r>
        <w:rPr/>
        <w:t>981</w:t>
        <w:tab/>
        <w:t>Сулейманов Камран</w:t>
        <w:tab/>
        <w:tab/>
        <w:t>1998</w:t>
        <w:tab/>
        <w:t>Росс</w:t>
        <w:tab/>
        <w:t>Серково</w:t>
        <w:tab/>
        <w:t xml:space="preserve">            СОШ</w:t>
        <w:tab/>
        <w:tab/>
        <w:t xml:space="preserve">            0:03.33</w:t>
        <w:tab/>
        <w:t>38</w:t>
      </w:r>
    </w:p>
    <w:p>
      <w:pPr>
        <w:pStyle w:val="Normal"/>
        <w:rPr/>
      </w:pPr>
      <w:r>
        <w:rPr/>
        <w:t>948</w:t>
        <w:tab/>
        <w:t>Комраков Иван</w:t>
        <w:tab/>
        <w:tab/>
        <w:t>1999</w:t>
        <w:tab/>
        <w:t>Росс</w:t>
        <w:tab/>
        <w:t>Щелково</w:t>
        <w:tab/>
        <w:t>Грибневская СОШ</w:t>
        <w:tab/>
        <w:tab/>
        <w:t>0:03.33</w:t>
        <w:tab/>
        <w:t>39</w:t>
      </w:r>
    </w:p>
    <w:p>
      <w:pPr>
        <w:pStyle w:val="Normal"/>
        <w:rPr/>
      </w:pPr>
      <w:r>
        <w:rPr/>
        <w:t>938</w:t>
        <w:tab/>
        <w:t>Семенов Сергей</w:t>
        <w:tab/>
        <w:tab/>
        <w:t>1998</w:t>
        <w:tab/>
        <w:t>Росс</w:t>
        <w:tab/>
        <w:t>Литвиново</w:t>
        <w:tab/>
        <w:tab/>
        <w:t>СОШ</w:t>
        <w:tab/>
        <w:tab/>
        <w:t xml:space="preserve">            0:03.34</w:t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2</w:t>
        <w:tab/>
        <w:t>Цепляев александр</w:t>
        <w:tab/>
        <w:tab/>
        <w:t>1999</w:t>
        <w:tab/>
        <w:t>Росс</w:t>
        <w:tab/>
        <w:t>Щелково</w:t>
        <w:tab/>
        <w:tab/>
        <w:tab/>
        <w:t>Гимназия</w:t>
        <w:tab/>
        <w:t>0:03.34</w:t>
        <w:tab/>
        <w:t>41</w:t>
      </w:r>
    </w:p>
    <w:p>
      <w:pPr>
        <w:pStyle w:val="Normal"/>
        <w:rPr/>
      </w:pPr>
      <w:r>
        <w:rPr/>
        <w:t>855</w:t>
        <w:tab/>
        <w:t>Штрауб Николай</w:t>
        <w:tab/>
        <w:t xml:space="preserve">            1998</w:t>
        <w:tab/>
        <w:t>Росс</w:t>
        <w:tab/>
        <w:t>Монино</w:t>
        <w:tab/>
        <w:tab/>
        <w:tab/>
        <w:t xml:space="preserve"> СОШ№1</w:t>
        <w:tab/>
        <w:t>0:03.35</w:t>
        <w:tab/>
        <w:t>42</w:t>
      </w:r>
    </w:p>
    <w:p>
      <w:pPr>
        <w:pStyle w:val="Normal"/>
        <w:rPr/>
      </w:pPr>
      <w:r>
        <w:rPr/>
        <w:t>428</w:t>
        <w:tab/>
        <w:t>Гурский Антон</w:t>
        <w:tab/>
        <w:tab/>
        <w:t>1999</w:t>
        <w:tab/>
        <w:t>Росс</w:t>
        <w:tab/>
        <w:t>Щелково</w:t>
        <w:tab/>
        <w:tab/>
        <w:tab/>
        <w:t>Трубинская    0:03.35</w:t>
        <w:tab/>
        <w:t>43</w:t>
      </w:r>
    </w:p>
    <w:p>
      <w:pPr>
        <w:pStyle w:val="Normal"/>
        <w:rPr/>
      </w:pPr>
      <w:r>
        <w:rPr/>
        <w:t>918</w:t>
        <w:tab/>
        <w:t>Охрименко Никита</w:t>
        <w:tab/>
        <w:tab/>
        <w:t>2000</w:t>
        <w:tab/>
        <w:t>Росс</w:t>
        <w:tab/>
        <w:t>Монино</w:t>
        <w:tab/>
        <w:tab/>
        <w:tab/>
        <w:t>шк.№1</w:t>
        <w:tab/>
        <w:t>0:03.35</w:t>
        <w:tab/>
        <w:t>44</w:t>
      </w:r>
    </w:p>
    <w:p>
      <w:pPr>
        <w:pStyle w:val="Normal"/>
        <w:rPr/>
      </w:pPr>
      <w:r>
        <w:rPr/>
        <w:t>975</w:t>
        <w:tab/>
        <w:t xml:space="preserve">Ушаков Иван  </w:t>
        <w:tab/>
        <w:tab/>
        <w:t>2000</w:t>
        <w:tab/>
        <w:t>Росс</w:t>
        <w:tab/>
        <w:t>Серково</w:t>
        <w:tab/>
        <w:tab/>
        <w:tab/>
        <w:t>СОШ</w:t>
        <w:tab/>
        <w:tab/>
        <w:t>0:03.36</w:t>
        <w:tab/>
        <w:t>45</w:t>
      </w:r>
    </w:p>
    <w:p>
      <w:pPr>
        <w:pStyle w:val="Normal"/>
        <w:rPr/>
      </w:pPr>
      <w:r>
        <w:rPr/>
        <w:t>895</w:t>
        <w:tab/>
        <w:t>Матцаев Улугбек</w:t>
        <w:tab/>
        <w:tab/>
        <w:t>1999</w:t>
        <w:tab/>
        <w:t>Росс</w:t>
        <w:tab/>
        <w:t xml:space="preserve">Щелково </w:t>
        <w:tab/>
        <w:tab/>
        <w:t xml:space="preserve">            шк.№8            0:03.36</w:t>
        <w:tab/>
        <w:t>46</w:t>
      </w:r>
    </w:p>
    <w:p>
      <w:pPr>
        <w:pStyle w:val="Normal"/>
        <w:rPr/>
      </w:pPr>
      <w:r>
        <w:rPr/>
        <w:t>868</w:t>
        <w:tab/>
        <w:t>Лабзин Никита</w:t>
        <w:tab/>
        <w:tab/>
        <w:t>1998</w:t>
        <w:tab/>
        <w:t>Росс</w:t>
        <w:tab/>
        <w:t>Щелково</w:t>
        <w:tab/>
        <w:tab/>
        <w:tab/>
        <w:t>КЗШ</w:t>
        <w:tab/>
        <w:t xml:space="preserve">            0:03.38</w:t>
        <w:tab/>
        <w:t>47</w:t>
      </w:r>
    </w:p>
    <w:p>
      <w:pPr>
        <w:pStyle w:val="Normal"/>
        <w:rPr/>
      </w:pPr>
      <w:r>
        <w:rPr/>
        <w:t>885</w:t>
        <w:tab/>
        <w:t>Леденев Максим</w:t>
        <w:tab/>
        <w:tab/>
        <w:t>1998</w:t>
        <w:tab/>
        <w:t>Росс</w:t>
        <w:tab/>
        <w:t>п.Биокомбинат</w:t>
        <w:tab/>
        <w:tab/>
        <w:t>СОШ</w:t>
        <w:tab/>
        <w:t xml:space="preserve">            0:03.39</w:t>
        <w:tab/>
        <w:t>48</w:t>
      </w:r>
    </w:p>
    <w:p>
      <w:pPr>
        <w:pStyle w:val="Normal"/>
        <w:rPr/>
      </w:pPr>
      <w:r>
        <w:rPr/>
        <w:t>851</w:t>
        <w:tab/>
        <w:t>Наполов Никита</w:t>
        <w:tab/>
        <w:tab/>
        <w:t>1998</w:t>
        <w:tab/>
        <w:t>Росс</w:t>
        <w:tab/>
        <w:t>Монино</w:t>
        <w:tab/>
        <w:tab/>
        <w:tab/>
        <w:t>шк.№3</w:t>
        <w:tab/>
        <w:t>0:03.40</w:t>
        <w:tab/>
        <w:t>49</w:t>
      </w:r>
    </w:p>
    <w:p>
      <w:pPr>
        <w:pStyle w:val="Normal"/>
        <w:rPr/>
      </w:pPr>
      <w:r>
        <w:rPr/>
        <w:t>826</w:t>
        <w:tab/>
        <w:t>Малинин Никита</w:t>
        <w:tab/>
        <w:tab/>
        <w:t>1998</w:t>
        <w:tab/>
        <w:t>Росс</w:t>
        <w:tab/>
        <w:t xml:space="preserve">Щелково       </w:t>
        <w:tab/>
        <w:tab/>
        <w:t xml:space="preserve">            Лицей №14</w:t>
        <w:tab/>
        <w:t>0:03.40</w:t>
        <w:tab/>
        <w:t>50</w:t>
      </w:r>
    </w:p>
    <w:p>
      <w:pPr>
        <w:pStyle w:val="Normal"/>
        <w:rPr/>
      </w:pPr>
      <w:r>
        <w:rPr/>
        <w:t>933</w:t>
        <w:tab/>
        <w:t>Камаев Максим</w:t>
        <w:tab/>
        <w:tab/>
        <w:t>1999</w:t>
        <w:tab/>
        <w:t>Росс</w:t>
        <w:tab/>
        <w:t>Серково</w:t>
        <w:tab/>
        <w:tab/>
        <w:t xml:space="preserve">            СОШ</w:t>
        <w:tab/>
        <w:t xml:space="preserve">            0:03.40</w:t>
        <w:tab/>
        <w:t>51</w:t>
      </w:r>
    </w:p>
    <w:p>
      <w:pPr>
        <w:pStyle w:val="Normal"/>
        <w:rPr/>
      </w:pPr>
      <w:r>
        <w:rPr/>
        <w:t>978</w:t>
        <w:tab/>
        <w:t xml:space="preserve">Меркулов Андрей   </w:t>
        <w:tab/>
        <w:t xml:space="preserve">            1998</w:t>
        <w:tab/>
        <w:t>Росс</w:t>
        <w:tab/>
        <w:t>Серково</w:t>
        <w:tab/>
        <w:tab/>
        <w:tab/>
        <w:t xml:space="preserve">СОШ   </w:t>
        <w:tab/>
        <w:t>0:03.41</w:t>
        <w:tab/>
        <w:t>52</w:t>
      </w:r>
    </w:p>
    <w:p>
      <w:pPr>
        <w:pStyle w:val="Normal"/>
        <w:rPr/>
      </w:pPr>
      <w:r>
        <w:rPr/>
        <w:t>823</w:t>
        <w:tab/>
        <w:t>Слабнин Борис</w:t>
        <w:tab/>
        <w:tab/>
        <w:t>1998</w:t>
        <w:tab/>
        <w:t>Росс</w:t>
        <w:tab/>
        <w:t>Щелково</w:t>
        <w:tab/>
        <w:tab/>
        <w:t xml:space="preserve">            Лицей№14 </w:t>
        <w:tab/>
        <w:t>0:03.42</w:t>
        <w:tab/>
        <w:t>53</w:t>
      </w:r>
    </w:p>
    <w:p>
      <w:pPr>
        <w:pStyle w:val="Normal"/>
        <w:rPr/>
      </w:pPr>
      <w:r>
        <w:rPr/>
        <w:t>812</w:t>
        <w:tab/>
        <w:t>Галкин Никита</w:t>
        <w:tab/>
        <w:tab/>
        <w:t>1998</w:t>
        <w:tab/>
        <w:t>Росс</w:t>
        <w:tab/>
        <w:t>Щелково</w:t>
        <w:tab/>
        <w:tab/>
        <w:tab/>
        <w:t>Лицей №14</w:t>
        <w:tab/>
        <w:t>0:03.42</w:t>
        <w:tab/>
        <w:t>54</w:t>
      </w:r>
    </w:p>
    <w:p>
      <w:pPr>
        <w:pStyle w:val="Normal"/>
        <w:rPr/>
      </w:pPr>
      <w:r>
        <w:rPr/>
        <w:t>972</w:t>
        <w:tab/>
        <w:t>Черных максим</w:t>
        <w:tab/>
        <w:tab/>
        <w:t>1999</w:t>
        <w:tab/>
        <w:t>Росс</w:t>
        <w:tab/>
        <w:t>Щелково</w:t>
        <w:tab/>
        <w:t xml:space="preserve">  Свердлов-я СОШ              0:03.43</w:t>
        <w:tab/>
        <w:t xml:space="preserve">            55</w:t>
      </w:r>
    </w:p>
    <w:p>
      <w:pPr>
        <w:pStyle w:val="Normal"/>
        <w:rPr/>
      </w:pPr>
      <w:r>
        <w:rPr/>
        <w:t>424</w:t>
        <w:tab/>
        <w:t>Зорин Иван</w:t>
        <w:tab/>
        <w:tab/>
        <w:t xml:space="preserve">            1999</w:t>
        <w:tab/>
        <w:t>Росс</w:t>
        <w:tab/>
        <w:t xml:space="preserve">Щелково </w:t>
        <w:tab/>
        <w:tab/>
        <w:t xml:space="preserve">           шк.№2</w:t>
        <w:tab/>
        <w:tab/>
        <w:t>0:03.44</w:t>
        <w:tab/>
        <w:t>56</w:t>
      </w:r>
    </w:p>
    <w:p>
      <w:pPr>
        <w:pStyle w:val="Normal"/>
        <w:rPr/>
      </w:pPr>
      <w:r>
        <w:rPr/>
        <w:t>928</w:t>
        <w:tab/>
        <w:t>Клименченко павел</w:t>
        <w:tab/>
        <w:tab/>
        <w:t>1999</w:t>
        <w:tab/>
        <w:t>Росс</w:t>
        <w:tab/>
        <w:t>Серково</w:t>
        <w:tab/>
        <w:tab/>
        <w:tab/>
        <w:t>СОШ</w:t>
        <w:tab/>
        <w:t xml:space="preserve">            0:03.44</w:t>
        <w:tab/>
        <w:t>57</w:t>
      </w:r>
    </w:p>
    <w:p>
      <w:pPr>
        <w:pStyle w:val="Normal"/>
        <w:rPr/>
      </w:pPr>
      <w:r>
        <w:rPr/>
        <w:t>892</w:t>
        <w:tab/>
        <w:t>Смирнов Глеб</w:t>
        <w:tab/>
        <w:tab/>
        <w:t>1998</w:t>
        <w:tab/>
        <w:t>Росс</w:t>
        <w:tab/>
        <w:t>Щелково</w:t>
        <w:tab/>
        <w:tab/>
        <w:t xml:space="preserve">            шк.№4 </w:t>
        <w:tab/>
        <w:t>0:03.44</w:t>
        <w:tab/>
        <w:t>58</w:t>
      </w:r>
    </w:p>
    <w:p>
      <w:pPr>
        <w:pStyle w:val="Normal"/>
        <w:rPr/>
      </w:pPr>
      <w:r>
        <w:rPr/>
        <w:t>932</w:t>
        <w:tab/>
        <w:t>Слюсаренко Дмитрий</w:t>
        <w:tab/>
        <w:t>1999</w:t>
        <w:tab/>
        <w:t>Росс</w:t>
        <w:tab/>
        <w:t xml:space="preserve">Серково     </w:t>
        <w:tab/>
        <w:tab/>
        <w:tab/>
        <w:t>СОШ</w:t>
        <w:tab/>
        <w:t xml:space="preserve">            0:03.46</w:t>
        <w:tab/>
        <w:t>59</w:t>
      </w:r>
    </w:p>
    <w:p>
      <w:pPr>
        <w:pStyle w:val="Normal"/>
        <w:rPr/>
      </w:pPr>
      <w:r>
        <w:rPr/>
        <w:t>974</w:t>
        <w:tab/>
        <w:t>Петросян Роберт</w:t>
        <w:tab/>
        <w:tab/>
        <w:t>1999</w:t>
        <w:tab/>
        <w:t>Росс</w:t>
        <w:tab/>
        <w:t>Щелково</w:t>
        <w:tab/>
        <w:t xml:space="preserve"> Свердловская СОШ</w:t>
        <w:tab/>
        <w:tab/>
        <w:t>0:03.48</w:t>
        <w:tab/>
        <w:t>60</w:t>
      </w:r>
    </w:p>
    <w:p>
      <w:pPr>
        <w:pStyle w:val="Normal"/>
        <w:rPr/>
      </w:pPr>
      <w:r>
        <w:rPr/>
        <w:t>838</w:t>
        <w:tab/>
        <w:t>Хабибуллин Эмиль</w:t>
        <w:tab/>
        <w:tab/>
        <w:t>1999</w:t>
        <w:tab/>
        <w:t>Росс</w:t>
        <w:tab/>
        <w:t>п.Загорянский</w:t>
        <w:tab/>
        <w:tab/>
        <w:t>шк.№1</w:t>
        <w:tab/>
        <w:t>0:03.48</w:t>
        <w:tab/>
        <w:t>61</w:t>
      </w:r>
    </w:p>
    <w:p>
      <w:pPr>
        <w:pStyle w:val="Normal"/>
        <w:rPr/>
      </w:pPr>
      <w:r>
        <w:rPr/>
        <w:t>453</w:t>
        <w:tab/>
        <w:t>Гончаров Александр</w:t>
        <w:tab/>
        <w:t>1999</w:t>
        <w:tab/>
        <w:t>Росс</w:t>
        <w:tab/>
        <w:t>Щелково</w:t>
        <w:tab/>
        <w:tab/>
        <w:t xml:space="preserve">     СОШ №12</w:t>
        <w:tab/>
        <w:t xml:space="preserve">            0:03.49</w:t>
        <w:tab/>
        <w:t>62</w:t>
      </w:r>
    </w:p>
    <w:p>
      <w:pPr>
        <w:pStyle w:val="Normal"/>
        <w:rPr/>
      </w:pPr>
      <w:r>
        <w:rPr/>
        <w:t>821</w:t>
        <w:tab/>
        <w:t>Брюзгин Юрий</w:t>
        <w:tab/>
        <w:tab/>
        <w:t>1999</w:t>
        <w:tab/>
        <w:t>Росс</w:t>
        <w:tab/>
        <w:t>Щелково</w:t>
        <w:tab/>
        <w:tab/>
        <w:t xml:space="preserve">Лицей №14 </w:t>
        <w:tab/>
        <w:t xml:space="preserve">            0:03.49</w:t>
        <w:tab/>
        <w:t>63</w:t>
      </w:r>
    </w:p>
    <w:p>
      <w:pPr>
        <w:pStyle w:val="Normal"/>
        <w:rPr/>
      </w:pPr>
      <w:r>
        <w:rPr/>
        <w:t>426</w:t>
        <w:tab/>
        <w:t>Киласьев Владислав</w:t>
        <w:tab/>
        <w:tab/>
        <w:t>1999</w:t>
        <w:tab/>
        <w:t>Росс</w:t>
        <w:tab/>
        <w:t xml:space="preserve">Щелково </w:t>
        <w:tab/>
        <w:t xml:space="preserve">                    СОШ№2 </w:t>
        <w:tab/>
        <w:t>0:03.49</w:t>
        <w:tab/>
        <w:t>64</w:t>
      </w:r>
    </w:p>
    <w:p>
      <w:pPr>
        <w:pStyle w:val="Normal"/>
        <w:rPr/>
      </w:pPr>
      <w:r>
        <w:rPr/>
        <w:t>822</w:t>
        <w:tab/>
        <w:t>Плэнчитэ Виктор</w:t>
        <w:tab/>
        <w:tab/>
        <w:t>1999</w:t>
        <w:tab/>
        <w:t>Росс</w:t>
        <w:tab/>
        <w:t>Щелково</w:t>
        <w:tab/>
        <w:tab/>
        <w:tab/>
        <w:t>Лицей №14</w:t>
        <w:tab/>
        <w:t>0:03.49</w:t>
        <w:tab/>
        <w:t>65</w:t>
      </w:r>
    </w:p>
    <w:p>
      <w:pPr>
        <w:pStyle w:val="Normal"/>
        <w:rPr/>
      </w:pPr>
      <w:r>
        <w:rPr/>
        <w:t>964</w:t>
        <w:tab/>
        <w:t xml:space="preserve">Ветров Виталий        </w:t>
        <w:tab/>
        <w:t>1999</w:t>
        <w:tab/>
        <w:t>Росс</w:t>
        <w:tab/>
        <w:t>Звездный г.</w:t>
        <w:tab/>
        <w:tab/>
        <w:tab/>
        <w:t>СОШ</w:t>
        <w:tab/>
        <w:t xml:space="preserve">            0:03.49</w:t>
        <w:tab/>
        <w:t>66</w:t>
      </w:r>
    </w:p>
    <w:p>
      <w:pPr>
        <w:pStyle w:val="Normal"/>
        <w:rPr/>
      </w:pPr>
      <w:r>
        <w:rPr/>
        <w:t>888</w:t>
        <w:tab/>
        <w:t>Миронов Александр</w:t>
        <w:tab/>
        <w:tab/>
        <w:t>1999</w:t>
        <w:tab/>
        <w:t>Росс</w:t>
        <w:tab/>
        <w:t>Щелково</w:t>
        <w:tab/>
        <w:tab/>
        <w:tab/>
        <w:t>шк.№4</w:t>
        <w:tab/>
        <w:t xml:space="preserve">0:03.51 </w:t>
        <w:tab/>
        <w:t>67</w:t>
      </w:r>
    </w:p>
    <w:p>
      <w:pPr>
        <w:pStyle w:val="Normal"/>
        <w:rPr/>
      </w:pPr>
      <w:r>
        <w:rPr/>
        <w:t>839</w:t>
        <w:tab/>
        <w:t>Петушков Захар</w:t>
        <w:tab/>
        <w:tab/>
        <w:t>1999</w:t>
        <w:tab/>
        <w:t>Росс</w:t>
        <w:tab/>
        <w:t>п.Загорянский</w:t>
        <w:tab/>
        <w:tab/>
        <w:t>СОШ№1</w:t>
        <w:tab/>
        <w:t>0:03.52</w:t>
        <w:tab/>
        <w:t>68</w:t>
      </w:r>
    </w:p>
    <w:p>
      <w:pPr>
        <w:pStyle w:val="Normal"/>
        <w:rPr/>
      </w:pPr>
      <w:r>
        <w:rPr/>
        <w:t>879</w:t>
        <w:tab/>
        <w:t>Кучерик Артем</w:t>
        <w:tab/>
        <w:tab/>
        <w:t>2000</w:t>
        <w:tab/>
        <w:t>Росс</w:t>
        <w:tab/>
        <w:t>Биокомбинат</w:t>
        <w:tab/>
        <w:tab/>
        <w:t xml:space="preserve">            СОШ</w:t>
        <w:tab/>
        <w:tab/>
        <w:t>0:03.52</w:t>
        <w:tab/>
        <w:t>69</w:t>
      </w:r>
    </w:p>
    <w:p>
      <w:pPr>
        <w:pStyle w:val="Normal"/>
        <w:rPr/>
      </w:pPr>
      <w:r>
        <w:rPr/>
        <w:t>432</w:t>
        <w:tab/>
        <w:t>Кочетков Артем</w:t>
        <w:tab/>
        <w:t xml:space="preserve">            1999</w:t>
        <w:tab/>
        <w:t>Росс</w:t>
        <w:tab/>
        <w:t>Щелково</w:t>
        <w:tab/>
        <w:tab/>
        <w:t xml:space="preserve">Трубинская СОШ </w:t>
        <w:tab/>
        <w:t>0:03.53</w:t>
        <w:tab/>
        <w:t>70  973</w:t>
        <w:tab/>
        <w:t xml:space="preserve">Акимов Василий       </w:t>
        <w:tab/>
        <w:t>1999</w:t>
        <w:tab/>
        <w:t>Росс</w:t>
        <w:tab/>
        <w:t>Щелково</w:t>
        <w:tab/>
        <w:tab/>
        <w:t>Свердловская СОШ</w:t>
        <w:tab/>
        <w:t>0:03.55</w:t>
        <w:tab/>
        <w:t>71</w:t>
      </w:r>
    </w:p>
    <w:p>
      <w:pPr>
        <w:pStyle w:val="Normal"/>
        <w:rPr/>
      </w:pPr>
      <w:r>
        <w:rPr/>
        <w:t>854</w:t>
        <w:tab/>
        <w:t xml:space="preserve">Караханян Спартак </w:t>
        <w:tab/>
        <w:tab/>
        <w:t>1998</w:t>
        <w:tab/>
        <w:t>Росс</w:t>
        <w:tab/>
        <w:t>Монино</w:t>
        <w:tab/>
        <w:tab/>
        <w:t xml:space="preserve">            шк.№3</w:t>
        <w:tab/>
        <w:t>0:03.56            72</w:t>
      </w:r>
    </w:p>
    <w:p>
      <w:pPr>
        <w:pStyle w:val="Normal"/>
        <w:rPr/>
      </w:pPr>
      <w:r>
        <w:rPr/>
        <w:t>452</w:t>
        <w:tab/>
        <w:t xml:space="preserve">Гончаров Евгений </w:t>
        <w:tab/>
        <w:t xml:space="preserve">            1999 </w:t>
        <w:tab/>
        <w:t xml:space="preserve">Роос </w:t>
        <w:tab/>
        <w:t xml:space="preserve">Щелково </w:t>
        <w:tab/>
        <w:tab/>
        <w:t xml:space="preserve">СОШ№12 </w:t>
        <w:tab/>
        <w:t xml:space="preserve">            0:03.57 </w:t>
        <w:tab/>
        <w:t>73</w:t>
      </w:r>
    </w:p>
    <w:p>
      <w:pPr>
        <w:pStyle w:val="Normal"/>
        <w:rPr/>
      </w:pPr>
      <w:r>
        <w:rPr/>
        <w:t xml:space="preserve">846 </w:t>
        <w:tab/>
        <w:t xml:space="preserve">Данилин Даниил </w:t>
        <w:tab/>
        <w:tab/>
        <w:t xml:space="preserve">1999 </w:t>
        <w:tab/>
        <w:t xml:space="preserve">Росс </w:t>
        <w:tab/>
        <w:t xml:space="preserve">Монино </w:t>
        <w:tab/>
        <w:tab/>
        <w:t xml:space="preserve">            шк. №3 </w:t>
        <w:tab/>
        <w:t xml:space="preserve">0:03.57 </w:t>
        <w:tab/>
        <w:t>74</w:t>
      </w:r>
    </w:p>
    <w:p>
      <w:pPr>
        <w:pStyle w:val="Normal"/>
        <w:rPr/>
      </w:pPr>
      <w:r>
        <w:rPr/>
        <w:t xml:space="preserve">967 </w:t>
        <w:tab/>
        <w:t xml:space="preserve">Сарафанюк Юрий </w:t>
        <w:tab/>
        <w:tab/>
        <w:t xml:space="preserve">2000 </w:t>
        <w:tab/>
        <w:t xml:space="preserve">Росс </w:t>
        <w:tab/>
        <w:t xml:space="preserve">Звездный г. </w:t>
        <w:tab/>
        <w:t xml:space="preserve">                       СОШ </w:t>
        <w:tab/>
        <w:tab/>
        <w:t xml:space="preserve">0:03.57 </w:t>
        <w:tab/>
        <w:t>75</w:t>
      </w:r>
    </w:p>
    <w:p>
      <w:pPr>
        <w:pStyle w:val="Normal"/>
        <w:rPr/>
      </w:pPr>
      <w:r>
        <w:rPr/>
        <w:t xml:space="preserve">833 </w:t>
        <w:tab/>
        <w:t xml:space="preserve">Петров Дмитрий </w:t>
        <w:tab/>
        <w:tab/>
        <w:t xml:space="preserve">1999 </w:t>
        <w:tab/>
        <w:t xml:space="preserve">Росс </w:t>
        <w:tab/>
        <w:t xml:space="preserve">Щелково </w:t>
        <w:tab/>
        <w:tab/>
        <w:t xml:space="preserve">           СОШ№1         0:03.58 </w:t>
        <w:tab/>
        <w:t>76</w:t>
      </w:r>
    </w:p>
    <w:p>
      <w:pPr>
        <w:pStyle w:val="Normal"/>
        <w:rPr/>
      </w:pPr>
      <w:r>
        <w:rPr/>
        <w:t xml:space="preserve">917 </w:t>
        <w:tab/>
        <w:t xml:space="preserve">Сергин Вячеслав </w:t>
        <w:tab/>
        <w:tab/>
        <w:t xml:space="preserve">1999 </w:t>
        <w:tab/>
        <w:t xml:space="preserve">Росс </w:t>
        <w:tab/>
        <w:t xml:space="preserve">Монино </w:t>
        <w:tab/>
        <w:tab/>
        <w:tab/>
        <w:t xml:space="preserve">шк.№1 </w:t>
        <w:tab/>
        <w:t xml:space="preserve">0:04.00 </w:t>
        <w:tab/>
        <w:t>77</w:t>
      </w:r>
    </w:p>
    <w:p>
      <w:pPr>
        <w:pStyle w:val="Normal"/>
        <w:rPr/>
      </w:pPr>
      <w:r>
        <w:rPr/>
        <w:t xml:space="preserve"> </w:t>
      </w:r>
      <w:r>
        <w:rPr/>
        <w:t>962</w:t>
        <w:tab/>
        <w:t>Алексанов Никита</w:t>
        <w:tab/>
        <w:tab/>
        <w:t>2000</w:t>
        <w:tab/>
        <w:t>Росс</w:t>
        <w:tab/>
        <w:t>Звездный г.</w:t>
        <w:tab/>
        <w:tab/>
        <w:t xml:space="preserve">            СОШ</w:t>
        <w:tab/>
        <w:tab/>
        <w:t>0:04.01            78</w:t>
      </w:r>
    </w:p>
    <w:p>
      <w:pPr>
        <w:pStyle w:val="Normal"/>
        <w:rPr/>
      </w:pPr>
      <w:r>
        <w:rPr/>
        <w:t>935</w:t>
        <w:tab/>
        <w:t>Корнев Кирилл</w:t>
        <w:tab/>
        <w:tab/>
        <w:t xml:space="preserve">1999 </w:t>
        <w:tab/>
        <w:t xml:space="preserve">Росс </w:t>
        <w:tab/>
        <w:t xml:space="preserve">Серково </w:t>
        <w:tab/>
        <w:tab/>
        <w:tab/>
        <w:t xml:space="preserve">СОШ </w:t>
        <w:tab/>
        <w:t xml:space="preserve">            0:04.02 </w:t>
        <w:tab/>
        <w:t>79  415</w:t>
        <w:tab/>
        <w:t xml:space="preserve">Анисимов Никита </w:t>
        <w:tab/>
        <w:tab/>
        <w:t>1998</w:t>
        <w:tab/>
        <w:t>Росс</w:t>
        <w:tab/>
        <w:t>Щелково</w:t>
        <w:tab/>
        <w:tab/>
        <w:tab/>
        <w:t>шк.№11</w:t>
        <w:tab/>
        <w:t xml:space="preserve">0:04.03 </w:t>
        <w:tab/>
        <w:t>80</w:t>
      </w:r>
    </w:p>
    <w:p>
      <w:pPr>
        <w:pStyle w:val="Normal"/>
        <w:rPr/>
      </w:pPr>
      <w:r>
        <w:rPr/>
        <w:t xml:space="preserve">875 </w:t>
        <w:tab/>
        <w:t xml:space="preserve">Мустафаев Рамазан </w:t>
        <w:tab/>
        <w:tab/>
        <w:t xml:space="preserve">1998 </w:t>
        <w:tab/>
        <w:t xml:space="preserve">Росс </w:t>
        <w:tab/>
        <w:t xml:space="preserve">Щелково </w:t>
        <w:tab/>
        <w:t xml:space="preserve">Краснознаменская СОШ </w:t>
        <w:tab/>
        <w:t>0:04.04</w:t>
        <w:tab/>
        <w:t>81</w:t>
      </w:r>
    </w:p>
    <w:p>
      <w:pPr>
        <w:pStyle w:val="Normal"/>
        <w:rPr/>
      </w:pPr>
      <w:r>
        <w:rPr/>
        <w:t>852</w:t>
        <w:tab/>
        <w:t>Полосин Максим</w:t>
        <w:tab/>
        <w:tab/>
        <w:t>1998</w:t>
        <w:tab/>
        <w:t>Росс</w:t>
        <w:tab/>
        <w:t>Монино</w:t>
        <w:tab/>
        <w:tab/>
        <w:tab/>
        <w:t>шк.№3</w:t>
        <w:tab/>
        <w:t>0:04.05</w:t>
        <w:tab/>
        <w:t>82</w:t>
      </w:r>
    </w:p>
    <w:p>
      <w:pPr>
        <w:pStyle w:val="Normal"/>
        <w:rPr/>
      </w:pPr>
      <w:r>
        <w:rPr/>
        <w:t>835</w:t>
        <w:tab/>
        <w:t>Янковой Дмитрий</w:t>
        <w:tab/>
        <w:tab/>
        <w:t>1999</w:t>
        <w:tab/>
        <w:t>Росс</w:t>
        <w:tab/>
        <w:t>Щелково</w:t>
        <w:tab/>
        <w:tab/>
        <w:t>ФСК «Спартак»</w:t>
        <w:tab/>
        <w:t>0:04.07</w:t>
        <w:tab/>
        <w:t>83</w:t>
      </w:r>
    </w:p>
    <w:p>
      <w:pPr>
        <w:pStyle w:val="Normal"/>
        <w:rPr/>
      </w:pPr>
      <w:r>
        <w:rPr/>
        <w:t>937</w:t>
        <w:tab/>
        <w:t>Жулов Денис</w:t>
        <w:tab/>
        <w:tab/>
        <w:t xml:space="preserve">            1999</w:t>
        <w:tab/>
        <w:t>Росс</w:t>
        <w:tab/>
        <w:t>Серково</w:t>
        <w:tab/>
        <w:tab/>
        <w:t xml:space="preserve">            СОШ</w:t>
        <w:tab/>
        <w:t xml:space="preserve">            0:04.07</w:t>
        <w:tab/>
        <w:t>84</w:t>
      </w:r>
    </w:p>
    <w:p>
      <w:pPr>
        <w:pStyle w:val="Normal"/>
        <w:rPr/>
      </w:pPr>
      <w:r>
        <w:rPr/>
        <w:t>886</w:t>
        <w:tab/>
        <w:t>Пелевин Вячеслав</w:t>
        <w:tab/>
        <w:tab/>
        <w:t>1998</w:t>
        <w:tab/>
        <w:t>Росс</w:t>
        <w:tab/>
        <w:t>п.Биокомбинат</w:t>
        <w:tab/>
        <w:t xml:space="preserve">            СОШ</w:t>
        <w:tab/>
        <w:t xml:space="preserve">            0:04.08</w:t>
        <w:tab/>
        <w:t>85</w:t>
      </w:r>
    </w:p>
    <w:p>
      <w:pPr>
        <w:pStyle w:val="Normal"/>
        <w:rPr/>
      </w:pPr>
      <w:r>
        <w:rPr/>
        <w:t>464</w:t>
        <w:tab/>
        <w:t>Анисимов Никита</w:t>
        <w:tab/>
        <w:tab/>
        <w:t>1998</w:t>
        <w:tab/>
        <w:t>Росс</w:t>
        <w:tab/>
        <w:t>Щелково</w:t>
        <w:tab/>
        <w:tab/>
        <w:t xml:space="preserve">            СОШ№12</w:t>
        <w:tab/>
        <w:t>0:04.08</w:t>
        <w:tab/>
        <w:t>86</w:t>
      </w:r>
    </w:p>
    <w:p>
      <w:pPr>
        <w:pStyle w:val="Normal"/>
        <w:rPr/>
      </w:pPr>
      <w:r>
        <w:rPr/>
        <w:t>857</w:t>
        <w:tab/>
        <w:t>Кукарев Сергей</w:t>
        <w:tab/>
        <w:tab/>
        <w:t>1998</w:t>
        <w:tab/>
        <w:t>Росс</w:t>
        <w:tab/>
        <w:t>Монино</w:t>
        <w:tab/>
        <w:tab/>
        <w:tab/>
        <w:t xml:space="preserve"> СОШ№3</w:t>
        <w:tab/>
        <w:t>0:04.09</w:t>
        <w:tab/>
        <w:t>87</w:t>
      </w:r>
    </w:p>
    <w:p>
      <w:pPr>
        <w:pStyle w:val="Normal"/>
        <w:rPr/>
      </w:pPr>
      <w:r>
        <w:rPr/>
        <w:t>461</w:t>
        <w:tab/>
        <w:t>макаров Кирилл</w:t>
        <w:tab/>
        <w:tab/>
        <w:t>1998</w:t>
        <w:tab/>
        <w:t>Росс</w:t>
        <w:tab/>
        <w:t>Щелково</w:t>
        <w:tab/>
        <w:tab/>
        <w:tab/>
        <w:t>шк.№12</w:t>
        <w:tab/>
        <w:t xml:space="preserve">0:04.10 </w:t>
        <w:tab/>
        <w:t>88</w:t>
      </w:r>
    </w:p>
    <w:p>
      <w:pPr>
        <w:pStyle w:val="Normal"/>
        <w:rPr/>
      </w:pPr>
      <w:r>
        <w:rPr/>
        <w:t>953</w:t>
        <w:tab/>
        <w:t>Семенов никита</w:t>
        <w:tab/>
        <w:tab/>
        <w:t>1998</w:t>
        <w:tab/>
        <w:t>Росс</w:t>
        <w:tab/>
        <w:t>Щелково</w:t>
        <w:tab/>
        <w:tab/>
        <w:tab/>
        <w:t>Лицей №7</w:t>
        <w:tab/>
        <w:t xml:space="preserve">0:04.11 </w:t>
        <w:tab/>
        <w:t>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1</w:t>
        <w:tab/>
        <w:t>Севостьянов Богдан</w:t>
        <w:tab/>
        <w:tab/>
        <w:t>1999</w:t>
        <w:tab/>
        <w:t>Росс</w:t>
        <w:tab/>
        <w:t>Щелково</w:t>
        <w:tab/>
        <w:tab/>
        <w:tab/>
        <w:t>шк.№12</w:t>
        <w:tab/>
        <w:t>0:04.13</w:t>
        <w:tab/>
        <w:t>90</w:t>
      </w:r>
    </w:p>
    <w:p>
      <w:pPr>
        <w:pStyle w:val="Normal"/>
        <w:rPr/>
      </w:pPr>
      <w:r>
        <w:rPr/>
        <w:t>848</w:t>
        <w:tab/>
        <w:t>Савченко Андрей</w:t>
        <w:tab/>
        <w:tab/>
        <w:t>1999</w:t>
        <w:tab/>
        <w:t>Росс</w:t>
        <w:tab/>
        <w:t>Монино</w:t>
        <w:tab/>
        <w:tab/>
        <w:tab/>
        <w:t>шк.№3</w:t>
        <w:tab/>
        <w:t>0:04.13</w:t>
        <w:tab/>
        <w:t>91</w:t>
      </w:r>
    </w:p>
    <w:p>
      <w:pPr>
        <w:pStyle w:val="Normal"/>
        <w:rPr/>
      </w:pPr>
      <w:r>
        <w:rPr/>
        <w:t>936</w:t>
        <w:tab/>
        <w:t>Касьяненко Никита</w:t>
        <w:tab/>
        <w:tab/>
        <w:t>1999</w:t>
        <w:tab/>
        <w:t>Росс</w:t>
        <w:tab/>
        <w:t>Серково</w:t>
        <w:tab/>
        <w:t xml:space="preserve">                        СОШ</w:t>
        <w:tab/>
        <w:t xml:space="preserve">            0:04.14</w:t>
        <w:tab/>
        <w:t>92</w:t>
      </w:r>
    </w:p>
    <w:p>
      <w:pPr>
        <w:pStyle w:val="Normal"/>
        <w:rPr/>
      </w:pPr>
      <w:r>
        <w:rPr/>
        <w:t>965</w:t>
        <w:tab/>
        <w:t>Ковтун Алексей</w:t>
        <w:tab/>
        <w:tab/>
        <w:t>1999</w:t>
        <w:tab/>
        <w:t>Росс</w:t>
        <w:tab/>
        <w:t>Звездный г.</w:t>
        <w:tab/>
        <w:tab/>
        <w:tab/>
        <w:t>СОШ</w:t>
        <w:tab/>
        <w:t xml:space="preserve">            0:04.15 </w:t>
        <w:tab/>
        <w:t>93</w:t>
      </w:r>
    </w:p>
    <w:p>
      <w:pPr>
        <w:pStyle w:val="Normal"/>
        <w:rPr/>
      </w:pPr>
      <w:r>
        <w:rPr/>
        <w:t>961</w:t>
        <w:tab/>
        <w:t>Авхименя Игорь</w:t>
        <w:tab/>
        <w:tab/>
        <w:t>1998</w:t>
        <w:tab/>
        <w:t>Росс</w:t>
        <w:tab/>
        <w:t>Звездный г.</w:t>
        <w:tab/>
        <w:tab/>
        <w:tab/>
        <w:t>СОШ</w:t>
        <w:tab/>
        <w:tab/>
        <w:t xml:space="preserve">0:04.17 </w:t>
        <w:tab/>
        <w:t>94</w:t>
      </w:r>
    </w:p>
    <w:p>
      <w:pPr>
        <w:pStyle w:val="Normal"/>
        <w:rPr/>
      </w:pPr>
      <w:r>
        <w:rPr/>
        <w:t>896</w:t>
        <w:tab/>
        <w:t>Филатов Сергей</w:t>
        <w:tab/>
        <w:tab/>
        <w:t>1999</w:t>
        <w:tab/>
        <w:t xml:space="preserve">Росс </w:t>
        <w:tab/>
        <w:t>Щелково</w:t>
        <w:tab/>
        <w:tab/>
        <w:tab/>
        <w:t>шк.№8</w:t>
        <w:tab/>
        <w:t>0:04.17</w:t>
        <w:tab/>
        <w:t>95</w:t>
      </w:r>
    </w:p>
    <w:p>
      <w:pPr>
        <w:pStyle w:val="Normal"/>
        <w:rPr/>
      </w:pPr>
      <w:r>
        <w:rPr/>
        <w:t>927</w:t>
        <w:tab/>
        <w:t>Бобров Антон</w:t>
        <w:tab/>
        <w:tab/>
        <w:t>1999</w:t>
        <w:tab/>
        <w:t>Росс</w:t>
        <w:tab/>
        <w:t xml:space="preserve">Серково </w:t>
        <w:tab/>
        <w:tab/>
        <w:tab/>
        <w:t>СОШ</w:t>
        <w:tab/>
        <w:t xml:space="preserve">            0:04.21 </w:t>
        <w:tab/>
        <w:t>96</w:t>
      </w:r>
    </w:p>
    <w:p>
      <w:pPr>
        <w:pStyle w:val="Normal"/>
        <w:rPr/>
      </w:pPr>
      <w:r>
        <w:rPr/>
        <w:t>479</w:t>
        <w:tab/>
        <w:t>Худайбердыев Александр</w:t>
        <w:tab/>
        <w:t>1999</w:t>
        <w:tab/>
        <w:t>Росс</w:t>
        <w:tab/>
        <w:t>Щелково</w:t>
        <w:tab/>
        <w:tab/>
        <w:t>Медв.-Озер.СОШ</w:t>
        <w:tab/>
        <w:t>0:04.23</w:t>
        <w:tab/>
        <w:t>97</w:t>
      </w:r>
    </w:p>
    <w:p>
      <w:pPr>
        <w:pStyle w:val="Normal"/>
        <w:rPr/>
      </w:pPr>
      <w:r>
        <w:rPr/>
        <w:t>968</w:t>
        <w:tab/>
        <w:t>Лукьянов Илья</w:t>
        <w:tab/>
        <w:tab/>
        <w:t>1999</w:t>
        <w:tab/>
        <w:t>Росс</w:t>
        <w:tab/>
        <w:t>Звездный г.</w:t>
        <w:tab/>
        <w:tab/>
        <w:t xml:space="preserve">            СОШ</w:t>
        <w:tab/>
        <w:tab/>
        <w:t>0:04.23</w:t>
        <w:tab/>
        <w:t>98</w:t>
      </w:r>
    </w:p>
    <w:p>
      <w:pPr>
        <w:pStyle w:val="Normal"/>
        <w:rPr/>
      </w:pPr>
      <w:r>
        <w:rPr/>
        <w:t>465</w:t>
        <w:tab/>
        <w:t>Калинин Дмитрий</w:t>
        <w:tab/>
        <w:tab/>
        <w:t>1998</w:t>
        <w:tab/>
        <w:t>Росс</w:t>
        <w:tab/>
        <w:t>Щелково</w:t>
        <w:tab/>
        <w:tab/>
        <w:tab/>
        <w:t>СОШ№12</w:t>
        <w:tab/>
        <w:t>0:04.25</w:t>
        <w:tab/>
        <w:t>99</w:t>
      </w:r>
    </w:p>
    <w:p>
      <w:pPr>
        <w:pStyle w:val="Normal"/>
        <w:rPr/>
      </w:pPr>
      <w:r>
        <w:rPr/>
        <w:t>418</w:t>
        <w:tab/>
        <w:t>Горелов Максим</w:t>
        <w:tab/>
        <w:tab/>
        <w:t>1998</w:t>
        <w:tab/>
        <w:t>Росс</w:t>
        <w:tab/>
        <w:t>Щелково</w:t>
        <w:tab/>
        <w:tab/>
        <w:t xml:space="preserve">            СОШ№11 </w:t>
        <w:tab/>
        <w:t xml:space="preserve">0:04.27 </w:t>
        <w:tab/>
        <w:t>100</w:t>
      </w:r>
    </w:p>
    <w:p>
      <w:pPr>
        <w:pStyle w:val="Normal"/>
        <w:rPr/>
      </w:pPr>
      <w:r>
        <w:rPr/>
        <w:t>425</w:t>
        <w:tab/>
        <w:t>Гриньков Андрей</w:t>
        <w:tab/>
        <w:tab/>
        <w:t>1999</w:t>
        <w:tab/>
        <w:t>Росс</w:t>
        <w:tab/>
        <w:t>Щелково</w:t>
        <w:tab/>
        <w:tab/>
        <w:tab/>
        <w:t>шк.№2</w:t>
        <w:tab/>
        <w:t>0:04.31</w:t>
        <w:tab/>
        <w:t>101</w:t>
      </w:r>
    </w:p>
    <w:p>
      <w:pPr>
        <w:pStyle w:val="Normal"/>
        <w:rPr/>
      </w:pPr>
      <w:r>
        <w:rPr/>
        <w:t>449</w:t>
        <w:tab/>
        <w:t>Климкин Дмитрий</w:t>
        <w:tab/>
        <w:tab/>
        <w:t>2000</w:t>
        <w:tab/>
        <w:t>Росс</w:t>
        <w:tab/>
        <w:t>Щелково</w:t>
        <w:tab/>
        <w:tab/>
        <w:tab/>
        <w:t>шк.№12</w:t>
        <w:tab/>
        <w:t>0:04.32</w:t>
        <w:tab/>
        <w:t>102</w:t>
      </w:r>
    </w:p>
    <w:p>
      <w:pPr>
        <w:pStyle w:val="Normal"/>
        <w:rPr/>
      </w:pPr>
      <w:r>
        <w:rPr/>
        <w:t>847</w:t>
        <w:tab/>
        <w:t>Колесников Антон</w:t>
        <w:tab/>
        <w:tab/>
        <w:t>1999</w:t>
        <w:tab/>
        <w:t>Росс</w:t>
        <w:tab/>
        <w:t>Монино</w:t>
        <w:tab/>
        <w:tab/>
        <w:tab/>
        <w:t>шк.№3</w:t>
        <w:tab/>
        <w:t>0:04.32</w:t>
        <w:tab/>
        <w:t>103</w:t>
      </w:r>
    </w:p>
    <w:p>
      <w:pPr>
        <w:pStyle w:val="Normal"/>
        <w:rPr/>
      </w:pPr>
      <w:r>
        <w:rPr/>
        <w:t>457</w:t>
        <w:tab/>
        <w:t>Гезалян Джаник</w:t>
        <w:tab/>
        <w:tab/>
        <w:t>1999</w:t>
        <w:tab/>
        <w:t>Росс</w:t>
        <w:tab/>
        <w:t>Щелково</w:t>
        <w:tab/>
        <w:tab/>
        <w:tab/>
        <w:t>шк.№12</w:t>
        <w:tab/>
        <w:t xml:space="preserve">0:04.34 </w:t>
        <w:tab/>
        <w:t>104</w:t>
      </w:r>
    </w:p>
    <w:p>
      <w:pPr>
        <w:pStyle w:val="Normal"/>
        <w:rPr/>
      </w:pPr>
      <w:r>
        <w:rPr/>
        <w:t>887</w:t>
        <w:tab/>
        <w:t>гокарев Андрей</w:t>
        <w:tab/>
        <w:tab/>
        <w:t>2000</w:t>
        <w:tab/>
        <w:t>Росс</w:t>
        <w:tab/>
        <w:t>п.Биокомбинат</w:t>
        <w:tab/>
        <w:tab/>
        <w:t>СОШ</w:t>
        <w:tab/>
        <w:tab/>
        <w:t>0:04.40</w:t>
        <w:tab/>
        <w:t>105</w:t>
      </w:r>
    </w:p>
    <w:p>
      <w:pPr>
        <w:pStyle w:val="Normal"/>
        <w:rPr/>
      </w:pPr>
      <w:r>
        <w:rPr/>
        <w:t>427</w:t>
        <w:tab/>
        <w:t>Козеев Николай</w:t>
        <w:tab/>
        <w:tab/>
        <w:t>1998</w:t>
        <w:tab/>
        <w:t>Росс</w:t>
        <w:tab/>
        <w:t>Щелково</w:t>
        <w:tab/>
        <w:tab/>
        <w:tab/>
        <w:t>шк.№2</w:t>
        <w:tab/>
        <w:t>0:04.40</w:t>
        <w:tab/>
        <w:t>106</w:t>
      </w:r>
    </w:p>
    <w:p>
      <w:pPr>
        <w:pStyle w:val="Normal"/>
        <w:rPr/>
      </w:pPr>
      <w:r>
        <w:rPr/>
        <w:t>974</w:t>
        <w:tab/>
        <w:t>Душков Артур</w:t>
        <w:tab/>
        <w:tab/>
        <w:t>1999</w:t>
        <w:tab/>
        <w:t>Росс</w:t>
        <w:tab/>
        <w:t>Щелково</w:t>
        <w:tab/>
        <w:tab/>
        <w:t>Грибневская СОШ</w:t>
        <w:tab/>
        <w:t>0:04.40</w:t>
        <w:tab/>
        <w:t>107</w:t>
      </w:r>
    </w:p>
    <w:p>
      <w:pPr>
        <w:pStyle w:val="Normal"/>
        <w:rPr/>
      </w:pPr>
      <w:r>
        <w:rPr/>
        <w:t>971</w:t>
        <w:tab/>
        <w:t xml:space="preserve">Вишняков игорь        </w:t>
        <w:tab/>
        <w:t>2000</w:t>
        <w:tab/>
        <w:t>Росс</w:t>
        <w:tab/>
        <w:t>Щелково</w:t>
        <w:tab/>
        <w:tab/>
        <w:t>Свердловская СОШ</w:t>
        <w:tab/>
        <w:t>0:04.44</w:t>
        <w:tab/>
        <w:t>108</w:t>
      </w:r>
    </w:p>
    <w:p>
      <w:pPr>
        <w:pStyle w:val="Normal"/>
        <w:rPr/>
      </w:pPr>
      <w:r>
        <w:rPr/>
        <w:t>987</w:t>
        <w:tab/>
        <w:t>Горбунков Дима</w:t>
        <w:tab/>
        <w:tab/>
        <w:t>1999</w:t>
        <w:tab/>
        <w:t>Росс</w:t>
        <w:tab/>
        <w:t>Щелково</w:t>
        <w:tab/>
        <w:tab/>
        <w:t>Свердловская СОШ</w:t>
        <w:tab/>
        <w:t>0:04.48</w:t>
        <w:tab/>
        <w:t>109</w:t>
      </w:r>
    </w:p>
    <w:p>
      <w:pPr>
        <w:pStyle w:val="Normal"/>
        <w:rPr/>
      </w:pPr>
      <w:r>
        <w:rPr/>
        <w:t>423</w:t>
        <w:tab/>
        <w:t>Давыдов артем</w:t>
        <w:tab/>
        <w:tab/>
        <w:t>1999</w:t>
        <w:tab/>
        <w:t>Росс</w:t>
        <w:tab/>
        <w:t>Щелково</w:t>
        <w:tab/>
        <w:tab/>
        <w:tab/>
        <w:t>шк.№2</w:t>
        <w:tab/>
        <w:t>0:04.50</w:t>
        <w:tab/>
        <w:t>110</w:t>
      </w:r>
    </w:p>
    <w:p>
      <w:pPr>
        <w:pStyle w:val="Normal"/>
        <w:rPr/>
      </w:pPr>
      <w:r>
        <w:rPr/>
        <w:t>416</w:t>
        <w:tab/>
        <w:t>Шкуренко Гавриил</w:t>
        <w:tab/>
        <w:tab/>
        <w:t>1998</w:t>
        <w:tab/>
        <w:t>Росс</w:t>
        <w:tab/>
        <w:t>Щелково</w:t>
        <w:tab/>
        <w:tab/>
        <w:tab/>
        <w:t>шк.№11</w:t>
        <w:tab/>
        <w:t>0:04.56</w:t>
        <w:tab/>
        <w:t>111</w:t>
      </w:r>
    </w:p>
    <w:p>
      <w:pPr>
        <w:pStyle w:val="Normal"/>
        <w:rPr/>
      </w:pPr>
      <w:r>
        <w:rPr/>
        <w:t>417</w:t>
        <w:tab/>
        <w:t>Магазейщиков Максим</w:t>
        <w:tab/>
        <w:t>1998</w:t>
        <w:tab/>
        <w:t>Росс</w:t>
        <w:tab/>
        <w:t>Щелково</w:t>
        <w:tab/>
        <w:tab/>
        <w:tab/>
        <w:t>шк.№11</w:t>
        <w:tab/>
        <w:t>0:05.08</w:t>
        <w:tab/>
        <w:t>112</w:t>
      </w:r>
    </w:p>
    <w:p>
      <w:pPr>
        <w:pStyle w:val="Normal"/>
        <w:rPr/>
      </w:pPr>
      <w:r>
        <w:rPr/>
        <w:t>419</w:t>
        <w:tab/>
        <w:t>Абдувахобов Амаль</w:t>
        <w:tab/>
        <w:tab/>
        <w:t>1998</w:t>
        <w:tab/>
        <w:t>Росс</w:t>
        <w:tab/>
        <w:t>Щелково</w:t>
        <w:tab/>
        <w:tab/>
        <w:t xml:space="preserve">            СОШ№11</w:t>
        <w:tab/>
        <w:t>0:05.09</w:t>
        <w:tab/>
        <w:t>113</w:t>
      </w:r>
    </w:p>
    <w:p>
      <w:pPr>
        <w:pStyle w:val="Normal"/>
        <w:rPr/>
      </w:pPr>
      <w:r>
        <w:rPr/>
        <w:t>877</w:t>
        <w:tab/>
        <w:t>Иванов Андрей</w:t>
        <w:tab/>
        <w:tab/>
        <w:t>2000</w:t>
        <w:tab/>
        <w:t>Росс</w:t>
        <w:tab/>
        <w:t>Биокомбинат</w:t>
        <w:tab/>
        <w:tab/>
        <w:tab/>
        <w:t>СОШ</w:t>
        <w:tab/>
        <w:t xml:space="preserve">            0:05.10</w:t>
        <w:tab/>
        <w:t>114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80" w:right="26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юноши 1998-1999 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51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   Время │место</w:t>
    </w:r>
  </w:p>
  <w:p>
    <w:pPr>
      <w:pStyle w:val="51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  <w:lang w:val="en-US" w:eastAsia="en-US"/>
      </w:rPr>
    </w:pPr>
    <w:r>
      <w:rPr>
        <w:b/>
        <w:bCs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339966"/>
        <w:w w:val="115"/>
        <w:sz w:val="10"/>
        <w:szCs w:val="10"/>
      </w:rPr>
    </w:pPr>
    <w:r>
      <w:rPr>
        <w:rFonts w:cs="Tahoma" w:ascii="Tahoma" w:hAnsi="Tahoma"/>
        <w:b/>
        <w:bCs/>
        <w:color w:val="339966"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>1-</w:t>
    </w:r>
    <w:r>
      <w:rPr>
        <w:rFonts w:cs="a_Futurica;Century Gothic" w:ascii="Calibri" w:hAnsi="Calibri"/>
        <w:b/>
        <w:bCs/>
        <w:i/>
        <w:color w:val="E36C0A"/>
        <w:w w:val="130"/>
        <w:sz w:val="32"/>
        <w:szCs w:val="32"/>
      </w:rPr>
      <w:t>му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полёту человека в Космос </w:t>
    </w:r>
  </w:p>
  <w:p>
    <w:pPr>
      <w:pStyle w:val="Style11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юноши 1998-1999 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18"/>
        <w:szCs w:val="18"/>
        <w:u w:val="single"/>
      </w:rPr>
    </w:pPr>
    <w:r>
      <w:rPr>
        <w:b/>
        <w:bCs/>
        <w:i/>
        <w:iCs/>
        <w:color w:val="0000FF"/>
        <w:w w:val="150"/>
        <w:sz w:val="18"/>
        <w:szCs w:val="18"/>
        <w:u w:val="single"/>
      </w:rPr>
    </w:r>
  </w:p>
  <w:p>
    <w:pPr>
      <w:pStyle w:val="51"/>
      <w:rPr/>
    </w:pPr>
    <w:r>
      <w:rPr>
        <w:b/>
        <w:bCs/>
        <w:i/>
        <w:iCs/>
        <w:w w:val="100"/>
        <w:sz w:val="18"/>
        <w:szCs w:val="18"/>
      </w:rPr>
      <w:t xml:space="preserve">Номер Фамилия, Имя      </w:t>
      <w:tab/>
      <w:t xml:space="preserve">  </w:t>
      <w:tab/>
      <w:t xml:space="preserve"> Г.р. Страна    Город                   КЛБ       Время  │место</w:t>
    </w:r>
  </w:p>
  <w:p>
    <w:pPr>
      <w:pStyle w:val="51"/>
      <w:rPr>
        <w:b/>
        <w:b/>
        <w:bCs/>
        <w:i/>
        <w:i/>
        <w:iCs/>
        <w:w w:val="100"/>
        <w:sz w:val="18"/>
        <w:szCs w:val="18"/>
      </w:rPr>
    </w:pPr>
    <w:r>
      <w:rPr>
        <w:rFonts w:eastAsia="Courier New"/>
        <w:b/>
        <w:bCs/>
        <w:i/>
        <w:iCs/>
        <w:w w:val="100"/>
        <w:sz w:val="18"/>
        <w:szCs w:val="18"/>
      </w:rPr>
      <w:t xml:space="preserve">                                                                                             </w:t>
    </w:r>
    <w:r>
      <w:rPr>
        <w:b/>
        <w:bCs/>
        <w:i/>
        <w:iCs/>
        <w:w w:val="100"/>
        <w:sz w:val="18"/>
        <w:szCs w:val="18"/>
      </w:rPr>
      <w:t>│</w:t>
    </w:r>
    <w:r>
      <w:rPr>
        <w:b/>
        <w:bCs/>
        <w:i/>
        <w:iCs/>
        <w:w w:val="100"/>
        <w:sz w:val="18"/>
        <w:szCs w:val="18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18"/>
        <w:szCs w:val="18"/>
        <w:lang w:val="en-US" w:eastAsia="en-US"/>
      </w:rPr>
    </w:pPr>
    <w:r>
      <w:rPr>
        <w:b/>
        <w:bCs/>
        <w:i/>
        <w:iCs/>
        <w:w w:val="74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cs="Times New Roman"/>
      <w:sz w:val="24"/>
      <w:szCs w:val="24"/>
    </w:rPr>
  </w:style>
  <w:style w:type="character" w:styleId="2">
    <w:name w:val=" Знак Знак2"/>
    <w:basedOn w:val="Style9"/>
    <w:qFormat/>
    <w:rPr>
      <w:rFonts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арт"/>
    <w:basedOn w:val="Style11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1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1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55:00Z</dcterms:created>
  <dc:creator>Владимир Волков</dc:creator>
  <dc:description/>
  <cp:keywords/>
  <dc:language>en-US</dc:language>
  <cp:lastModifiedBy>User</cp:lastModifiedBy>
  <cp:lastPrinted>2009-04-08T12:56:00Z</cp:lastPrinted>
  <dcterms:modified xsi:type="dcterms:W3CDTF">2012-04-16T06:09:00Z</dcterms:modified>
  <cp:revision>3</cp:revision>
  <dc:subject/>
  <dc:title>Итоги регистрации на: 11:00-07/01/2002</dc:title>
</cp:coreProperties>
</file>