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35</w:t>
        <w:tab/>
        <w:t>Пугач Анастасия</w:t>
        <w:tab/>
        <w:tab/>
        <w:t>1995</w:t>
        <w:tab/>
        <w:t>Росс</w:t>
        <w:tab/>
        <w:t>Серково</w:t>
        <w:tab/>
        <w:t xml:space="preserve">            СОШ</w:t>
        <w:tab/>
        <w:tab/>
        <w:t xml:space="preserve">            0:03.10            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19</w:t>
        <w:tab/>
        <w:t>Волынкина Алена</w:t>
        <w:tab/>
        <w:tab/>
        <w:t>1994</w:t>
        <w:tab/>
        <w:t>Росс</w:t>
        <w:tab/>
        <w:t>Щелково</w:t>
        <w:tab/>
        <w:tab/>
        <w:t>шк.№8</w:t>
        <w:tab/>
        <w:tab/>
        <w:tab/>
        <w:t>0:03.14</w:t>
        <w:tab/>
        <w:t>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7</w:t>
        <w:tab/>
        <w:t>Мацулевич Анастасия</w:t>
        <w:tab/>
        <w:t>1995</w:t>
        <w:tab/>
        <w:t>Росс</w:t>
        <w:tab/>
        <w:t>Литвиново</w:t>
        <w:tab/>
        <w:tab/>
        <w:t>ДЮСШ</w:t>
        <w:tab/>
        <w:tab/>
        <w:tab/>
        <w:t>0:03.22</w:t>
        <w:tab/>
        <w:t>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25</w:t>
        <w:tab/>
        <w:t>Ефимова Дарья</w:t>
        <w:tab/>
        <w:tab/>
        <w:t>1994</w:t>
        <w:tab/>
        <w:t>Росс</w:t>
        <w:tab/>
        <w:t>Серково</w:t>
        <w:tab/>
        <w:tab/>
        <w:t>СОШ</w:t>
        <w:tab/>
        <w:tab/>
        <w:t xml:space="preserve">            0:03.24</w:t>
        <w:tab/>
        <w:t>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6</w:t>
        <w:tab/>
        <w:t>Игнатченко Ирина</w:t>
        <w:tab/>
        <w:t xml:space="preserve">            1995</w:t>
        <w:tab/>
        <w:t>Росс</w:t>
        <w:tab/>
        <w:t>Литвиново</w:t>
        <w:tab/>
        <w:tab/>
        <w:t>ДЮСШ</w:t>
        <w:tab/>
        <w:tab/>
        <w:tab/>
        <w:t>0:03.28</w:t>
        <w:tab/>
        <w:t>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47</w:t>
        <w:tab/>
        <w:t>Колкунова Анастасия</w:t>
        <w:tab/>
        <w:t>1995</w:t>
        <w:tab/>
        <w:t>Росс</w:t>
        <w:tab/>
        <w:t>Звездный г.</w:t>
        <w:tab/>
        <w:tab/>
        <w:t>СОШ</w:t>
        <w:tab/>
        <w:tab/>
        <w:tab/>
        <w:t xml:space="preserve">  0:03.41</w:t>
        <w:tab/>
        <w:t>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3</w:t>
        <w:tab/>
        <w:t>Хабарова Анастасия</w:t>
        <w:tab/>
        <w:tab/>
        <w:t>1995</w:t>
        <w:tab/>
        <w:t>Росс</w:t>
        <w:tab/>
        <w:t>Монино</w:t>
        <w:tab/>
        <w:tab/>
        <w:t>шк.№3</w:t>
        <w:tab/>
        <w:tab/>
        <w:tab/>
        <w:t>0:03.41</w:t>
        <w:tab/>
        <w:t>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7</w:t>
        <w:tab/>
        <w:t>Альмухаметова Кристина</w:t>
        <w:tab/>
        <w:t>1995</w:t>
        <w:tab/>
        <w:t>Росс</w:t>
        <w:tab/>
        <w:t>Щелково</w:t>
        <w:tab/>
        <w:tab/>
        <w:t>КЗШ</w:t>
        <w:tab/>
        <w:tab/>
        <w:tab/>
        <w:t xml:space="preserve">  0:03.43</w:t>
        <w:tab/>
        <w:t>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</w:t>
        <w:tab/>
        <w:t>Мюрк Татьяна</w:t>
        <w:tab/>
        <w:t xml:space="preserve">            1995</w:t>
        <w:tab/>
        <w:t>Росс</w:t>
        <w:tab/>
        <w:t>Монино</w:t>
        <w:tab/>
        <w:tab/>
        <w:t>шк.№3</w:t>
        <w:tab/>
        <w:tab/>
        <w:tab/>
        <w:t>0:03.44</w:t>
        <w:tab/>
        <w:t>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86</w:t>
        <w:tab/>
        <w:t>Ковалева Анастасия</w:t>
        <w:tab/>
        <w:t xml:space="preserve">            1995</w:t>
        <w:tab/>
        <w:t>Росс</w:t>
        <w:tab/>
        <w:t>Щелково</w:t>
        <w:tab/>
        <w:tab/>
        <w:t>СОШ№16</w:t>
        <w:tab/>
        <w:tab/>
        <w:tab/>
        <w:t>0:03.49</w:t>
        <w:tab/>
        <w:t>1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38</w:t>
        <w:tab/>
        <w:t>Филатьева Елена</w:t>
        <w:tab/>
        <w:tab/>
        <w:t>1994</w:t>
        <w:tab/>
        <w:t>Росс</w:t>
        <w:tab/>
        <w:t>Щелково</w:t>
        <w:tab/>
        <w:tab/>
        <w:t>шк.№3</w:t>
        <w:tab/>
        <w:tab/>
        <w:tab/>
        <w:t>0:03.50</w:t>
        <w:tab/>
        <w:t>1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9</w:t>
        <w:tab/>
        <w:t>Голодушкина Полина</w:t>
        <w:tab/>
        <w:t>1995</w:t>
        <w:tab/>
        <w:t>Росс</w:t>
        <w:tab/>
        <w:t>Щелково</w:t>
        <w:tab/>
        <w:t xml:space="preserve">            СОШ№2</w:t>
        <w:tab/>
        <w:tab/>
        <w:tab/>
        <w:t>0:03.53</w:t>
        <w:tab/>
        <w:t>1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51</w:t>
        <w:tab/>
        <w:t>Никогосян Эмма</w:t>
        <w:tab/>
        <w:tab/>
        <w:t>1995</w:t>
        <w:tab/>
        <w:t>Росс</w:t>
        <w:tab/>
        <w:t>Щелково</w:t>
        <w:tab/>
        <w:tab/>
        <w:t>Свердловская СОШ</w:t>
        <w:tab/>
        <w:t>0:03.55</w:t>
        <w:tab/>
        <w:t>1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32</w:t>
        <w:tab/>
        <w:t>Борисова Юлия</w:t>
        <w:tab/>
        <w:tab/>
        <w:t>1994</w:t>
        <w:tab/>
        <w:t>Росс</w:t>
        <w:tab/>
        <w:t>Щелково</w:t>
        <w:tab/>
        <w:tab/>
        <w:t>шк.№13</w:t>
        <w:tab/>
        <w:tab/>
        <w:tab/>
        <w:t>0:03.56</w:t>
        <w:tab/>
        <w:t>1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9</w:t>
        <w:tab/>
        <w:t>Цыпина Екатерина</w:t>
        <w:tab/>
        <w:t xml:space="preserve">            1995</w:t>
        <w:tab/>
        <w:t>Росс</w:t>
        <w:tab/>
        <w:t>Щелково</w:t>
        <w:tab/>
        <w:tab/>
        <w:t>СОШ№1</w:t>
        <w:tab/>
        <w:tab/>
        <w:tab/>
        <w:t>0:03.56</w:t>
        <w:tab/>
        <w:t>1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2</w:t>
        <w:tab/>
        <w:t>Семенихина Алена</w:t>
        <w:tab/>
        <w:tab/>
        <w:t>1995</w:t>
        <w:tab/>
        <w:t>Росс</w:t>
        <w:tab/>
        <w:t>Щелково</w:t>
        <w:tab/>
        <w:tab/>
        <w:t>СОШ№10</w:t>
        <w:tab/>
        <w:tab/>
        <w:tab/>
        <w:t>0:03.57</w:t>
        <w:tab/>
        <w:t>1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37</w:t>
        <w:tab/>
        <w:t>Колпакова Юлия</w:t>
        <w:tab/>
        <w:tab/>
        <w:t>1994</w:t>
        <w:tab/>
        <w:t>Росс</w:t>
        <w:tab/>
        <w:t>Щелково</w:t>
        <w:tab/>
        <w:t>Свердловская СОШ</w:t>
        <w:tab/>
        <w:t xml:space="preserve">           0:03.58</w:t>
        <w:tab/>
        <w:tab/>
        <w:t>1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23</w:t>
        <w:tab/>
        <w:t>Мысник Анастасия</w:t>
        <w:tab/>
        <w:tab/>
        <w:t>1994</w:t>
        <w:tab/>
        <w:t>Росс</w:t>
        <w:tab/>
        <w:t>Монино</w:t>
        <w:tab/>
        <w:tab/>
        <w:t>шк.№1</w:t>
        <w:tab/>
        <w:tab/>
        <w:tab/>
        <w:t>0:04.00</w:t>
        <w:tab/>
        <w:t>1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11</w:t>
        <w:tab/>
        <w:t>Тихонова Александра</w:t>
        <w:tab/>
        <w:t>1994</w:t>
        <w:tab/>
        <w:t>Росс</w:t>
        <w:tab/>
        <w:t>Щелково</w:t>
        <w:tab/>
        <w:tab/>
        <w:t>шкю.№1</w:t>
        <w:tab/>
        <w:tab/>
        <w:tab/>
        <w:t>0:04.01</w:t>
        <w:tab/>
        <w:t>1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81</w:t>
        <w:tab/>
        <w:t>Костюкевич Анастасия</w:t>
        <w:tab/>
        <w:t>1995</w:t>
        <w:tab/>
        <w:t>Росс</w:t>
        <w:tab/>
        <w:t>Щелково</w:t>
        <w:tab/>
        <w:t xml:space="preserve">            СОШ№12</w:t>
        <w:tab/>
        <w:tab/>
        <w:tab/>
        <w:t>0:04.02</w:t>
        <w:tab/>
        <w:t>2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29</w:t>
        <w:tab/>
        <w:t>Кулакова Мария</w:t>
        <w:tab/>
        <w:tab/>
        <w:t>1994</w:t>
        <w:tab/>
        <w:t>Росс</w:t>
        <w:tab/>
        <w:t>Серково</w:t>
        <w:tab/>
        <w:tab/>
        <w:t>СОШ</w:t>
        <w:tab/>
        <w:tab/>
        <w:tab/>
        <w:tab/>
        <w:t>0:04.04</w:t>
        <w:tab/>
        <w:t>2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43</w:t>
        <w:tab/>
        <w:t>Гражданкова екатерина</w:t>
        <w:tab/>
        <w:t>1994</w:t>
        <w:tab/>
        <w:t>Росс</w:t>
        <w:tab/>
        <w:t>Щелково</w:t>
        <w:tab/>
        <w:tab/>
        <w:t>СОШ№2</w:t>
        <w:tab/>
        <w:tab/>
        <w:tab/>
        <w:t>0:04.05</w:t>
        <w:tab/>
        <w:t>2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33</w:t>
        <w:tab/>
        <w:t>Ионкина Мария</w:t>
        <w:tab/>
        <w:tab/>
        <w:t>1994</w:t>
        <w:tab/>
        <w:t>Росс</w:t>
        <w:tab/>
        <w:t>Щелково</w:t>
        <w:tab/>
        <w:t xml:space="preserve">            СОШ№13</w:t>
        <w:tab/>
        <w:tab/>
        <w:tab/>
        <w:t>0:04.06</w:t>
        <w:tab/>
        <w:t>2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2</w:t>
        <w:tab/>
        <w:t>Федянина Юля</w:t>
        <w:tab/>
        <w:tab/>
        <w:t>1995</w:t>
        <w:tab/>
        <w:t>Росс</w:t>
        <w:tab/>
        <w:t xml:space="preserve">Щелково </w:t>
        <w:tab/>
        <w:t xml:space="preserve">            СОШ№2</w:t>
        <w:tab/>
        <w:tab/>
        <w:tab/>
        <w:t>0:04.06</w:t>
        <w:tab/>
        <w:t>2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87</w:t>
        <w:tab/>
        <w:t>Хуцишвили Натия</w:t>
        <w:tab/>
        <w:t xml:space="preserve">            1995</w:t>
        <w:tab/>
        <w:t>Росс</w:t>
        <w:tab/>
        <w:t>Щелково</w:t>
        <w:tab/>
        <w:tab/>
        <w:t>СОШ№16</w:t>
        <w:tab/>
        <w:tab/>
        <w:tab/>
        <w:t>0:04.08</w:t>
        <w:tab/>
        <w:t>2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</w:t>
        <w:tab/>
        <w:t>Волкова Виктория</w:t>
        <w:tab/>
        <w:t xml:space="preserve">            1995</w:t>
        <w:tab/>
        <w:t>Росс</w:t>
        <w:tab/>
        <w:t>Щелково</w:t>
        <w:tab/>
        <w:t>Огудневская СОШ</w:t>
        <w:tab/>
        <w:tab/>
        <w:tab/>
        <w:t>0:04.12</w:t>
        <w:tab/>
        <w:t>2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28</w:t>
        <w:tab/>
        <w:t>Копочинская Анна</w:t>
        <w:tab/>
        <w:tab/>
        <w:t>1995</w:t>
        <w:tab/>
        <w:t>Росс</w:t>
        <w:tab/>
        <w:t>Щелково</w:t>
        <w:tab/>
        <w:tab/>
        <w:t>СОШ№8</w:t>
        <w:tab/>
        <w:tab/>
        <w:tab/>
        <w:t>0:04.14</w:t>
        <w:tab/>
        <w:t>2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55</w:t>
        <w:tab/>
        <w:t>Резчикова Аня</w:t>
        <w:tab/>
        <w:tab/>
        <w:t>1995</w:t>
        <w:tab/>
        <w:t>Росс</w:t>
        <w:tab/>
        <w:t>Щелково</w:t>
        <w:tab/>
        <w:tab/>
        <w:t>Гимназия</w:t>
        <w:tab/>
        <w:tab/>
        <w:tab/>
        <w:t>0:04.15</w:t>
        <w:tab/>
        <w:t>2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5</w:t>
        <w:tab/>
        <w:t>Ясенкова Татьяна</w:t>
        <w:tab/>
        <w:tab/>
        <w:t>1995</w:t>
        <w:tab/>
        <w:t>Росс</w:t>
        <w:tab/>
        <w:t>Щелково</w:t>
        <w:tab/>
        <w:tab/>
        <w:t>КЗШ</w:t>
        <w:tab/>
        <w:tab/>
        <w:tab/>
        <w:t xml:space="preserve">  0:04.16</w:t>
        <w:tab/>
        <w:t>2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4</w:t>
        <w:tab/>
        <w:t>Тушова Ксения</w:t>
        <w:tab/>
        <w:tab/>
        <w:t>1995</w:t>
        <w:tab/>
        <w:t>Росс</w:t>
        <w:tab/>
        <w:t>Щелково</w:t>
        <w:tab/>
        <w:tab/>
        <w:t>КЗШ</w:t>
        <w:tab/>
        <w:tab/>
        <w:tab/>
        <w:t xml:space="preserve">  0:04.17</w:t>
        <w:tab/>
        <w:t>3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36</w:t>
        <w:tab/>
        <w:t>Поликарпова Анна</w:t>
        <w:tab/>
        <w:t xml:space="preserve">            1994</w:t>
        <w:tab/>
        <w:t>Росс</w:t>
        <w:tab/>
        <w:t>Щелково</w:t>
        <w:tab/>
        <w:tab/>
        <w:t>СвердловскаяСОШ</w:t>
        <w:tab/>
        <w:tab/>
        <w:t>0:04.17</w:t>
        <w:tab/>
        <w:t>3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2</w:t>
        <w:tab/>
        <w:t>Кривая Алена</w:t>
        <w:tab/>
        <w:tab/>
        <w:t>1995</w:t>
        <w:tab/>
        <w:t>Росс</w:t>
        <w:tab/>
        <w:t>Щелково</w:t>
        <w:tab/>
        <w:tab/>
        <w:t>Лицей №14</w:t>
        <w:tab/>
        <w:tab/>
        <w:tab/>
        <w:t>0:04.17</w:t>
        <w:tab/>
        <w:t>3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42</w:t>
        <w:tab/>
        <w:t>Вербицкая Дарья</w:t>
        <w:tab/>
        <w:t xml:space="preserve">            1995</w:t>
        <w:tab/>
        <w:t>Росс</w:t>
        <w:tab/>
        <w:t>Щелково</w:t>
        <w:tab/>
        <w:tab/>
        <w:t>шк.№13</w:t>
        <w:tab/>
        <w:tab/>
        <w:tab/>
        <w:t>0:04.18</w:t>
        <w:tab/>
        <w:t>3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23</w:t>
        <w:tab/>
        <w:t>Николаева Наталья</w:t>
        <w:tab/>
        <w:tab/>
        <w:t>1995</w:t>
        <w:tab/>
        <w:t>Росс</w:t>
        <w:tab/>
        <w:t>Щелково</w:t>
        <w:tab/>
        <w:tab/>
        <w:t>шк.№4</w:t>
        <w:tab/>
        <w:tab/>
        <w:tab/>
        <w:t>0:04.18</w:t>
        <w:tab/>
        <w:t>3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18</w:t>
        <w:tab/>
        <w:t>Матьшина Анастасия</w:t>
        <w:tab/>
        <w:t>1994</w:t>
        <w:tab/>
        <w:t>Росс</w:t>
        <w:tab/>
        <w:t>п.Биокомбинат</w:t>
        <w:tab/>
        <w:t>СОШ</w:t>
        <w:tab/>
        <w:tab/>
        <w:tab/>
        <w:t>0:04.18</w:t>
        <w:tab/>
        <w:tab/>
        <w:t>3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5</w:t>
        <w:tab/>
        <w:t>Янцевич лера</w:t>
        <w:tab/>
        <w:tab/>
        <w:t xml:space="preserve">            1995</w:t>
        <w:tab/>
        <w:t>Росс</w:t>
        <w:tab/>
        <w:t>Щелково</w:t>
        <w:tab/>
        <w:tab/>
        <w:t>шк.№11</w:t>
        <w:tab/>
        <w:tab/>
        <w:tab/>
        <w:t>0:04.19</w:t>
        <w:tab/>
        <w:t>3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48</w:t>
        <w:tab/>
        <w:t>Власенкова Анастасия</w:t>
        <w:tab/>
        <w:t>1994</w:t>
        <w:tab/>
        <w:t>Росс</w:t>
        <w:tab/>
        <w:t>Щелково</w:t>
        <w:tab/>
        <w:tab/>
        <w:t xml:space="preserve">Мед.-Озер.СОШ </w:t>
        <w:tab/>
        <w:t>0:04.21</w:t>
        <w:tab/>
        <w:tab/>
        <w:t>3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82</w:t>
        <w:tab/>
        <w:t>Бондарева Татьяна</w:t>
        <w:tab/>
        <w:tab/>
        <w:t>1995</w:t>
        <w:tab/>
        <w:t>Росс</w:t>
        <w:tab/>
        <w:t>Щелково</w:t>
        <w:tab/>
        <w:tab/>
        <w:t>шк.№12</w:t>
        <w:tab/>
        <w:tab/>
        <w:tab/>
        <w:t>0:04.22</w:t>
        <w:tab/>
        <w:t>3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43</w:t>
        <w:tab/>
        <w:t>Панькова Виктория</w:t>
        <w:tab/>
        <w:tab/>
        <w:t>1995</w:t>
        <w:tab/>
        <w:t>Росс</w:t>
        <w:tab/>
        <w:t>Щелково</w:t>
        <w:tab/>
        <w:tab/>
        <w:t>шк.№13</w:t>
        <w:tab/>
        <w:tab/>
        <w:tab/>
        <w:t>0:04.24</w:t>
        <w:tab/>
        <w:t>3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44    Эбонаидзе Екатерина</w:t>
        <w:tab/>
        <w:t>1994</w:t>
        <w:tab/>
        <w:t>Росс</w:t>
        <w:tab/>
        <w:t>Щелково</w:t>
        <w:tab/>
        <w:tab/>
        <w:t>шк.№2</w:t>
        <w:tab/>
        <w:tab/>
        <w:t xml:space="preserve">  0:04.24</w:t>
        <w:tab/>
        <w:t>4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46</w:t>
        <w:tab/>
        <w:t>Истрати Анна</w:t>
        <w:tab/>
        <w:t xml:space="preserve">            1994</w:t>
        <w:tab/>
        <w:t>Росс</w:t>
        <w:tab/>
        <w:t>Щелково</w:t>
        <w:tab/>
        <w:tab/>
        <w:t>Мед.-Озер.СОШ</w:t>
        <w:tab/>
        <w:t>0:04.27</w:t>
        <w:tab/>
        <w:tab/>
        <w:t>4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5</w:t>
        <w:tab/>
        <w:t>Дубовцева Оксана</w:t>
        <w:tab/>
        <w:t xml:space="preserve">            1995</w:t>
        <w:tab/>
        <w:t>Росс</w:t>
        <w:tab/>
        <w:t>Щелково</w:t>
        <w:tab/>
        <w:tab/>
        <w:t>Лицей №14</w:t>
        <w:tab/>
        <w:tab/>
        <w:t>0:04.28</w:t>
        <w:tab/>
        <w:tab/>
        <w:t>4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31</w:t>
        <w:tab/>
        <w:t>Китова Настя</w:t>
        <w:tab/>
        <w:tab/>
        <w:t xml:space="preserve">            1994</w:t>
        <w:tab/>
        <w:t>Росс</w:t>
        <w:tab/>
        <w:t>Серково</w:t>
        <w:tab/>
        <w:tab/>
        <w:t>СОШ</w:t>
        <w:tab/>
        <w:tab/>
        <w:t xml:space="preserve">           0:04.28</w:t>
        <w:tab/>
        <w:tab/>
        <w:t>4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58</w:t>
        <w:tab/>
        <w:t>Брыкова Маргарита</w:t>
        <w:tab/>
        <w:tab/>
        <w:t>1995</w:t>
        <w:tab/>
        <w:t>Росс</w:t>
        <w:tab/>
        <w:t>Щелково</w:t>
        <w:tab/>
        <w:tab/>
        <w:t>СОШ№10</w:t>
        <w:tab/>
        <w:tab/>
        <w:t>0:04.29</w:t>
        <w:tab/>
        <w:tab/>
        <w:t>4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42</w:t>
        <w:tab/>
        <w:t>Сайгакова Кристина</w:t>
        <w:tab/>
        <w:t xml:space="preserve">            1994</w:t>
        <w:tab/>
        <w:t>Росс</w:t>
        <w:tab/>
        <w:t>Щелково</w:t>
        <w:tab/>
        <w:tab/>
        <w:t>шк.№11</w:t>
        <w:tab/>
        <w:tab/>
        <w:t>0:04.30</w:t>
        <w:tab/>
        <w:tab/>
        <w:t>4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34</w:t>
        <w:tab/>
        <w:t>Крикун Милана</w:t>
        <w:tab/>
        <w:tab/>
        <w:t>1995</w:t>
        <w:tab/>
        <w:t>Росс</w:t>
        <w:tab/>
        <w:t>Монино</w:t>
        <w:tab/>
        <w:tab/>
        <w:t>СОШ№1</w:t>
        <w:tab/>
        <w:t xml:space="preserve">           0:04.32</w:t>
        <w:tab/>
        <w:tab/>
        <w:t>4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8</w:t>
        <w:tab/>
        <w:t>Хомякова юлия</w:t>
        <w:tab/>
        <w:tab/>
        <w:t>1995</w:t>
        <w:tab/>
        <w:t>Росс</w:t>
        <w:tab/>
        <w:t>Щелково</w:t>
        <w:tab/>
        <w:tab/>
        <w:t>Огудневская СОШ</w:t>
        <w:tab/>
        <w:t>0:04.36</w:t>
        <w:tab/>
        <w:tab/>
        <w:t>4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6</w:t>
        <w:tab/>
        <w:t>Агаджанян Стелла</w:t>
        <w:tab/>
        <w:t xml:space="preserve">            1995</w:t>
        <w:tab/>
        <w:t>Росс</w:t>
        <w:tab/>
        <w:t>Щелково</w:t>
        <w:tab/>
        <w:tab/>
        <w:t>КЗШ</w:t>
        <w:tab/>
        <w:tab/>
        <w:t xml:space="preserve">           0:04.38</w:t>
        <w:tab/>
        <w:tab/>
        <w:t>4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24</w:t>
        <w:tab/>
        <w:t>Кожевникова Елена</w:t>
        <w:tab/>
        <w:t xml:space="preserve">            1994</w:t>
        <w:tab/>
        <w:t>Росс</w:t>
        <w:tab/>
        <w:t>Монино</w:t>
        <w:tab/>
        <w:tab/>
        <w:t>шк.№1</w:t>
        <w:tab/>
        <w:tab/>
        <w:t>0:04.46</w:t>
        <w:tab/>
        <w:tab/>
        <w:t>4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26</w:t>
        <w:tab/>
        <w:t>Буттаева Алият</w:t>
        <w:tab/>
        <w:tab/>
        <w:t>1995</w:t>
        <w:tab/>
        <w:t>Росс</w:t>
        <w:tab/>
        <w:t>Щелково</w:t>
        <w:tab/>
        <w:tab/>
        <w:t>шк.№8</w:t>
        <w:tab/>
        <w:tab/>
        <w:t>0:04.47</w:t>
        <w:tab/>
        <w:t xml:space="preserve"> </w:t>
        <w:tab/>
        <w:t>5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 xml:space="preserve">27 </w:t>
        <w:tab/>
        <w:t>Цыплятина Марина</w:t>
        <w:tab/>
        <w:tab/>
        <w:t>1995</w:t>
        <w:tab/>
        <w:t>Росс</w:t>
        <w:tab/>
        <w:t>Щелково</w:t>
        <w:tab/>
        <w:tab/>
        <w:t>шк.№8</w:t>
        <w:tab/>
        <w:tab/>
        <w:t>0:04.49</w:t>
        <w:tab/>
        <w:tab/>
        <w:t>5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47    Таканаси Мария</w:t>
        <w:tab/>
        <w:tab/>
        <w:t>1994</w:t>
        <w:tab/>
        <w:t>Росс</w:t>
        <w:tab/>
        <w:t>Щелково</w:t>
        <w:tab/>
        <w:tab/>
        <w:t>Мед.-Озер.СОШ</w:t>
        <w:tab/>
        <w:t>0:04.50</w:t>
        <w:tab/>
        <w:t xml:space="preserve">  </w:t>
        <w:tab/>
        <w:t>52         75</w:t>
        <w:tab/>
        <w:t>Дерябина Антонина</w:t>
        <w:tab/>
        <w:t xml:space="preserve">            1995</w:t>
        <w:tab/>
        <w:t>Росс</w:t>
        <w:tab/>
        <w:t>Щелково</w:t>
        <w:tab/>
        <w:tab/>
        <w:t>Трубинская СОШ</w:t>
        <w:tab/>
        <w:t>0:04.51</w:t>
        <w:tab/>
        <w:tab/>
        <w:t>5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21</w:t>
        <w:tab/>
        <w:t>Чернова Евгения</w:t>
        <w:tab/>
        <w:tab/>
        <w:t>1994</w:t>
        <w:tab/>
        <w:t>Росс</w:t>
        <w:tab/>
        <w:t>Монино</w:t>
        <w:tab/>
        <w:tab/>
        <w:t>СОШ№1</w:t>
        <w:tab/>
        <w:tab/>
        <w:t>0:04.53</w:t>
        <w:tab/>
        <w:tab/>
        <w:t>5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49</w:t>
        <w:tab/>
        <w:t>Казакова Дарья</w:t>
        <w:tab/>
        <w:tab/>
        <w:t>1995</w:t>
        <w:tab/>
        <w:t>Росс</w:t>
        <w:tab/>
        <w:t>Звездный г.</w:t>
        <w:tab/>
        <w:tab/>
        <w:t>СОШ</w:t>
        <w:tab/>
        <w:tab/>
        <w:t xml:space="preserve">           0:05.02</w:t>
        <w:tab/>
        <w:tab/>
        <w:t>5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4</w:t>
        <w:tab/>
        <w:t>Якунина Наталья</w:t>
        <w:tab/>
        <w:tab/>
        <w:t>1995</w:t>
        <w:tab/>
        <w:t>Росс</w:t>
        <w:tab/>
        <w:t>Щелково</w:t>
        <w:tab/>
        <w:tab/>
        <w:t>Трубинская</w:t>
        <w:tab/>
        <w:tab/>
        <w:t>0:05.02</w:t>
        <w:tab/>
        <w:tab/>
        <w:t>5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22</w:t>
        <w:tab/>
        <w:t>Суфтина Татьяна</w:t>
        <w:tab/>
        <w:t xml:space="preserve">            1995</w:t>
        <w:tab/>
        <w:t>Росс</w:t>
        <w:tab/>
        <w:t>Щелково</w:t>
        <w:tab/>
        <w:tab/>
        <w:t>шк.№4</w:t>
        <w:tab/>
        <w:tab/>
        <w:t>0:05.05</w:t>
        <w:tab/>
        <w:tab/>
        <w:t>5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6</w:t>
        <w:tab/>
        <w:t>Самойленко Лера</w:t>
        <w:tab/>
        <w:t xml:space="preserve">            1995</w:t>
        <w:tab/>
        <w:t>Росс</w:t>
        <w:tab/>
        <w:t>Щелково</w:t>
        <w:tab/>
        <w:tab/>
        <w:t>шк.№11</w:t>
        <w:tab/>
        <w:tab/>
        <w:t>0:05.11</w:t>
        <w:tab/>
        <w:tab/>
        <w:t>5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234</w:t>
        <w:tab/>
        <w:t>Колесникова Екатерина</w:t>
        <w:tab/>
        <w:t>1994</w:t>
        <w:tab/>
        <w:t>Росс</w:t>
        <w:tab/>
        <w:t>Щелково</w:t>
        <w:tab/>
        <w:tab/>
        <w:t>Лицей№7</w:t>
        <w:tab/>
        <w:tab/>
        <w:t>0:05.25</w:t>
        <w:tab/>
        <w:tab/>
        <w:t>5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48</w:t>
        <w:tab/>
        <w:t>Деревцова Виолета</w:t>
        <w:tab/>
        <w:tab/>
        <w:t>1995</w:t>
        <w:tab/>
        <w:t>Росс</w:t>
        <w:tab/>
        <w:t>Звездный</w:t>
        <w:tab/>
        <w:tab/>
        <w:t>СОШ</w:t>
        <w:tab/>
        <w:tab/>
        <w:t xml:space="preserve">           0:05.40</w:t>
        <w:tab/>
        <w:tab/>
        <w:t>6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3</w:t>
        <w:tab/>
        <w:t>Урюпина Виктория</w:t>
        <w:tab/>
        <w:t xml:space="preserve">            1995</w:t>
        <w:tab/>
        <w:t>Росс</w:t>
        <w:tab/>
        <w:t>Щелково</w:t>
        <w:tab/>
        <w:tab/>
        <w:t>Трубинская</w:t>
        <w:tab/>
        <w:tab/>
        <w:t>0:05.41</w:t>
        <w:tab/>
        <w:t xml:space="preserve">            6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 xml:space="preserve"> </w:t>
      </w:r>
      <w:r>
        <w:rPr/>
        <w:t>64       Лаврентьева Ксюша</w:t>
        <w:tab/>
        <w:t xml:space="preserve">            1995</w:t>
        <w:tab/>
        <w:t>Росс</w:t>
        <w:tab/>
        <w:t>Щелково</w:t>
        <w:tab/>
        <w:tab/>
        <w:t>Огудневская</w:t>
        <w:tab/>
        <w:tab/>
        <w:t>0:06.06</w:t>
        <w:tab/>
        <w:t xml:space="preserve">            6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54</w:t>
        <w:tab/>
        <w:t>Савинова Маша</w:t>
        <w:tab/>
        <w:tab/>
        <w:t>1995</w:t>
        <w:tab/>
        <w:t>Росс</w:t>
        <w:tab/>
        <w:t>Щелково</w:t>
        <w:tab/>
        <w:tab/>
        <w:t>Гимназия</w:t>
        <w:tab/>
        <w:tab/>
        <w:t>0:06.15</w:t>
        <w:tab/>
        <w:t xml:space="preserve">            6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</w:t>
        <w:tab/>
        <w:t>Хвостова Ксения</w:t>
        <w:tab/>
        <w:tab/>
        <w:t>1995</w:t>
        <w:tab/>
        <w:t>Росс</w:t>
        <w:tab/>
        <w:t>Щелково</w:t>
        <w:tab/>
        <w:tab/>
        <w:t>Огудневская</w:t>
        <w:tab/>
        <w:tab/>
        <w:t>0:06.24</w:t>
        <w:tab/>
        <w:t xml:space="preserve">            6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8</w:t>
        <w:tab/>
        <w:t>Новикова Наталья</w:t>
        <w:tab/>
        <w:tab/>
        <w:t>1995</w:t>
        <w:tab/>
        <w:t>Росс</w:t>
        <w:tab/>
        <w:t>Щелково</w:t>
        <w:tab/>
        <w:tab/>
        <w:t>шк.№12</w:t>
        <w:tab/>
        <w:tab/>
        <w:t>0:07.00</w:t>
        <w:tab/>
        <w:t xml:space="preserve">            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80" w:right="2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девочки 1994-1995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51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   Время │место</w:t>
    </w:r>
  </w:p>
  <w:p>
    <w:pPr>
      <w:pStyle w:val="51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>1-</w:t>
    </w:r>
    <w:r>
      <w:rPr>
        <w:rFonts w:cs="a_Futurica;Century Gothic" w:ascii="Calibri" w:hAnsi="Calibri"/>
        <w:b/>
        <w:bCs/>
        <w:i/>
        <w:color w:val="E36C0A"/>
        <w:w w:val="130"/>
        <w:sz w:val="32"/>
        <w:szCs w:val="32"/>
      </w:rPr>
      <w:t>му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полёту человека в Космос 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девочки 1994-1995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18"/>
        <w:szCs w:val="18"/>
        <w:u w:val="single"/>
      </w:rPr>
    </w:pPr>
    <w:r>
      <w:rPr>
        <w:b/>
        <w:bCs/>
        <w:i/>
        <w:iCs/>
        <w:color w:val="0000FF"/>
        <w:w w:val="150"/>
        <w:sz w:val="18"/>
        <w:szCs w:val="18"/>
        <w:u w:val="single"/>
      </w:rPr>
    </w:r>
  </w:p>
  <w:p>
    <w:pPr>
      <w:pStyle w:val="51"/>
      <w:rPr/>
    </w:pPr>
    <w:r>
      <w:rPr>
        <w:b/>
        <w:bCs/>
        <w:i/>
        <w:iCs/>
        <w:w w:val="100"/>
        <w:sz w:val="18"/>
        <w:szCs w:val="18"/>
      </w:rPr>
      <w:t xml:space="preserve">Номер Фамилия, Имя      </w:t>
      <w:tab/>
      <w:t xml:space="preserve">  </w:t>
      <w:tab/>
      <w:t xml:space="preserve"> Г.р. Страна       Город               КЛБ           Время  │место</w:t>
    </w:r>
  </w:p>
  <w:p>
    <w:pPr>
      <w:pStyle w:val="51"/>
      <w:rPr/>
    </w:pPr>
    <w:r>
      <w:rPr>
        <w:rFonts w:eastAsia="Courier New"/>
        <w:b/>
        <w:bCs/>
        <w:i/>
        <w:iCs/>
        <w:w w:val="100"/>
        <w:sz w:val="18"/>
        <w:szCs w:val="18"/>
      </w:rPr>
      <w:t xml:space="preserve">                                                                                             </w:t>
    </w:r>
    <w:r>
      <w:rPr>
        <w:b/>
        <w:bCs/>
        <w:i/>
        <w:iCs/>
        <w:w w:val="100"/>
        <w:sz w:val="18"/>
        <w:szCs w:val="18"/>
      </w:rPr>
      <w:t>│</w:t>
    </w:r>
    <w:r>
      <w:rPr>
        <w:b/>
        <w:bCs/>
        <w:i/>
        <w:iCs/>
        <w:w w:val="100"/>
        <w:sz w:val="18"/>
        <w:szCs w:val="18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18"/>
        <w:szCs w:val="18"/>
        <w:lang w:val="en-US" w:eastAsia="en-US"/>
      </w:rPr>
    </w:pPr>
    <w:r>
      <w:rPr>
        <w:b/>
        <w:bCs/>
        <w:i/>
        <w:iCs/>
        <w:w w:val="74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58:00Z</dcterms:created>
  <dc:creator>Владимир Волков</dc:creator>
  <dc:description/>
  <cp:keywords/>
  <dc:language>en-US</dc:language>
  <cp:lastModifiedBy>User</cp:lastModifiedBy>
  <cp:lastPrinted>2012-04-06T15:51:00Z</cp:lastPrinted>
  <dcterms:modified xsi:type="dcterms:W3CDTF">2012-04-16T06:01:00Z</dcterms:modified>
  <cp:revision>3</cp:revision>
  <dc:subject/>
  <dc:title>Итоги регистрации на: 11:00-07/01/2002</dc:title>
</cp:coreProperties>
</file>