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9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color w:val="0000FF"/>
          <w:w w:val="150"/>
          <w:sz w:val="24"/>
          <w:szCs w:val="24"/>
          <w:u w:val="single"/>
        </w:rPr>
      </w:pPr>
      <w:r>
        <w:rPr>
          <w:b/>
          <w:bCs/>
          <w:i/>
          <w:iCs/>
          <w:color w:val="0000FF"/>
          <w:w w:val="150"/>
          <w:sz w:val="24"/>
          <w:szCs w:val="24"/>
          <w:u w:val="single"/>
        </w:rPr>
        <w:t>Дистанция 10 км</w:t>
      </w:r>
      <w:r>
        <w:rPr>
          <w:b/>
          <w:bCs/>
          <w:i/>
          <w:iCs/>
          <w:w w:val="150"/>
          <w:sz w:val="24"/>
          <w:szCs w:val="24"/>
          <w:u w:val="single"/>
        </w:rPr>
        <w:tab/>
      </w:r>
      <w:r>
        <w:rPr>
          <w:b/>
          <w:bCs/>
          <w:i/>
          <w:iCs/>
          <w:color w:val="0000FF"/>
          <w:w w:val="150"/>
          <w:sz w:val="24"/>
          <w:szCs w:val="24"/>
          <w:u w:val="single"/>
        </w:rPr>
        <w:t>мужчины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7 Степанов Максим       1989  Росс   Люберцы                           0:31.53│   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9 Исаев Леонид          1985  Росс   Москва              БиМ           0:32.42│   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8 Пискарев Дмитрий      1988  Росс   п.Ерено             СДЮШОР_МО     0:32.56│   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9 Зиновьев Денис        1984  Росс   Климовск                          0:33.07│   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9 Сорокин Сергей        1982  Росс   Зеленоград          Динамо        0:33.35│   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2 Резник Иван           1994  Росс   Архангельск                       0:33.54│   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7 Кириллов Евгений      1984  Росс   Красноярск          Три_атлета    0:34.02│   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8 Беляков Сергей        1974  Росс   Москва              Персей        0:34.12│   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6 Таланов Владимир      1994  Росс   Костерево           Луч           0:34.25│   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3 Опалев Олег           1984  Росс   Мытищи              МФТИ          0:34.34│  1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3 Мырза Артур           1990  Росс   Кострома            КГТУ          0:34.38│  11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8 Грунин Алексей        1990  Росс   Одинцово            Динамо        0:34.45│  1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4 Парфенов Владислав    1989  Росс   Москва              МЭИ           0:34.48│  1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2 Сорокин Сергей        1979  Росс   Наро-Фоминск                      0:34.52│  1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5 Дорохин Сергей        1985  Росс   Щелково             ДЮСШ          0:34.53│  1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3 Гералайтис Кастис     1972  Росс   Москва                            0:34.57│  1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6 Золотков Александр    1992  Росс   Кострома            КГТУ          0:35.03│  1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6 Леонков Павел         1993  Росс   Щелково             ДЮСШ          0:35.05│  1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5 Сусакин Никита        1990  Росс   Москва              МЭИ           0:35.14│  1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2 Авзелитдинов Ринат    1966  Росс   Электросталь        Ритм          0:35.17│  2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3 Кудрявцев Игорь       1994  Росс   Зарайск                           0:35.54│  2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3 Егоркин Денис         1988  Росс   Егорьевск           Мещера        0:36.05│  2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1 Локотов Илья          1994  Росс   Щелково             ДЮСШ          0:36.14│  2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9 Ес-оглы Руслан        1994  Росс   Шуя                 Тексильщик    0:36.40│  2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5 Столяров Сергей       1983  Росс   Пенза                             0:36.48│  2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9 Пряничников Семен     1990  Росс   Коломна                           0:36.49│  2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1 Побережный Александр  1964  Укр    Хмельницкий                       0:37.06│  2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6 Мустафин Роберт       1989  Росс   Москва              МЭИ           0:37.54│  2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4 Малышев Александр     1990  Росс   Кострома            КГТУ          0:38.04│  2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7 Фетисов Валерий       1972  Росс   Домодедово                        0:38.21│  3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1 Ульянов Илья          1970  Росс   Москва              Омега         0:38.25│  31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75 Филатов Владимир      1993  Росс   Москва              Динамо        0:38.30│  3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2 Гусев Сергей          1954  Росс   Струнино                          0:38.33│  33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1 Батталов Шамиль       1968  Росс   Истра               Истра         0:38.40│  34</w:t>
      </w:r>
    </w:p>
    <w:p>
      <w:pPr>
        <w:pStyle w:val="Style12"/>
        <w:rPr/>
      </w:pPr>
      <w:r>
        <w:rPr>
          <w:b/>
          <w:sz w:val="21"/>
          <w:szCs w:val="21"/>
        </w:rPr>
        <w:t>1171 Телятов Евгений       1993  Росс   Зеленоград                        0:38.52│  3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9 Иванов Александр      1965  Росс   Москва                            0:38.54│  3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5 Копылов Никита        1984  Росс   Мытищи              Силикатка     0:38.56│  3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2 Нечаев Иван           1966  Росс   Москва              IRC           0:39.10│  3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5 Кукарин Василий       1961  Росс   Шуя                 Текстильщик   0:39.26│  39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79 Гладков Олег          1967  Росс   Москва                            0:39.28│  4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2 Локотков Юрий         1960  Росс   Щелково             ДЮСШ          0:39.32│  41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1 Воронин Анатолий      1989  Росс   Коломна                           0:39.43│  4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2 Рыбаков Андрей        1974  Росс   Москва              Омега         0:40.05│  4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5 Куршаков Алексей      1992  Росс   Кострома            КГТУ          0:40.15│  4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2 Акулов Алексей        1982  Росс   Белый_городок       Бим           0:40.29│  4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6 Довгун Максим         1977  Росс   Дедовск                           0:40.40│  4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2 Гунин Михаил          1974  Росс   Королев                           0:40.54│  4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6 Хаустов Максим        1984  Росс   Москва              Фотон         0:41.01│  4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9 Послед Владимир       1970  Росс   Орехово-Зуево                     0:41.07│  4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5 Гришаев Владимир      1974  Росс   Иваново                           0:41.10│  5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8 Тимаков Владислав     1994  Росс   Коломна                           0:41.15│  5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4 Егоркин Виктор        1965  Росс   Егорьевск           Мещера        0:41.21│  5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5 Силаков Валентин      1984  Росс   Москва              Омега         0:41.24│  5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4 Чибезов Владимир      1994  Росс   Зарайск                           0:41.27│  5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6 Толмасов Сергей       1984  Росс   Мытищи              Силикатка     0:41.45│  5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7 Агапов Игорь          1967  Росс   Шуя                 Текстильщик   0:41.55│  56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74 Бакин Александр       1993  Росс   Москва              Динамо        0:41.58│  57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73 Чернявин Илья         1992  Росс   Москва              Динамо        0:42.01│  5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1 Сорокин Сергей        1960  Росс   Зеленоград          Бим           0:42.24│  5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1 Корепаов Александр    1972  Росс   Губаха                            0:42.27│  6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7 Деев Константин       1992  Росс   Коломна                           0:42.58│  6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2 Карпов Геннадий       1947  Росс   Москва              Парсек        0:43.08│  6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3 Сачков Владимир       1940  Росс   Александров         Слобода       0:43.13│  6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4 Шишков Сергей         1959  Росс   Люберцы             Парсек        0:43.38│  6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1 Сорокин Константин    1962  Росс   Ликино-Дулево                     0:43.39│  6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3 Гунин Сергей          1953  Росс   П.-Залесский                      0:43.46│  6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8 Прохоров Валерий      1961  Росс   Шуя                 Текстильщик   0:44.08│  6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7 Жданов Анатолий       1956  Росс   Электросталь        Ритм          0:44.18│  6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4 Азеркович Юрий        1957  Росс   Щелково             ДЮСШ-Муравей  0:44.27│  6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3 Уханов Валентин       1950  Росс   Москва              Норд          0:44.32│  70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78 Васильев Александр    1967  Росс   Мытищи              IRC           0:44.45│  7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8 Осипов Анатолий       1950  Росс   Зарайск             ДЮСШ          0:45.02│  7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3 Гусаков Сергей        1956  Росс   Щелково             ДЮСШ          0:45.08│  7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7 Титаренко Федор       1993  Росс   Красногорск         Лунный_скоро  0:45.16│  74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77 Филаретов Константин  1953  Росс   Солнечногорск       IRC           0:45.24│  7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2 Элконин Александр     1962  Росс   Москва              IRC           0:45.40│  76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3 Кукушкин Владимир     1952  Росс   Москва              Лужники       0:45.53│  7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8 Боднарчук Александр   1989  Росс   Королев                           0:45.57│  78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6 Сычев Евгений         1987  Росс   Климовск                          0:46.00│  7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4 Хоцянов Иван          1986  Росс   Москва                            0:46.12│  8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9 Бекзантеев Андрей     1963  Росс   Москва                            0:46.24│  8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3 Зудилов Валерий       1945  Росс   Александров         Слобода       0:46.30│  8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2 Войтенков Дмитрий     1988  Росс   Звездный                          0:46.38│  8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7 Волков Михаил         1997  Росс   Егорьевск           Мещера        0:46.50│  84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5 Пословский Евгений    1984  Росс   Климовск                          0:46.56│  85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97 Ешкин Игорь           1968  Росс   П.Посад             Кира          0:47.04│  8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2 Иванов Вячеслав       1957  Росс   Карабаново          Карабаново    0:47.28│  8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7 Козлов Олег           1952  Росс   Зеленоград          БиМ           0:47.38│  8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7 Кудряшов Иван         1984  Росс   Кострома            КГТУ          0:47.44│  8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6 Михайлов Семен        1970  Росс   Москва              IRC           0:47.57│  9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4 Коробов Олег          1971  Росс   Королев                           0:48.00│  9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8 Ксенофонтов Игорь     1956  Росс   Егорьевск           Мещера        0:48.07│  9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2 Жданович Виктор       1959  Росс   Щелково                           0:48.27│  9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1 Ананов Игорь          1951  Росс   Москва              Истоки        0:48.30│  9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5 Степанов Вадим        1961  Росс   Долгопрудный        IRC           0:48.36│  9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1 Ширнин Александр      1981  Росс   Королев             Муравей       0:48.49│  9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9 Терентьев Евгений     1961  Росс   Москва              Динамо        0:48.59│  9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9 Сабо Леон             1986  Росс   Москва                            0:49.30│  9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7 Канатеев Иван         1997  Росс   Москва              Парсек        0:49.35│  9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5 Пронин Виктор         1953  Росс   Егорьевск           Мещера        0:49.37│ 100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4 Салтыков Александ     1962  Росс   П.Посад                           0:49.48│ 10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1 Рыманов Александр     1969  Росс   Москва                            0:50.26│ 10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9 Подтягин Андрей       1956  Росс   Москва              Факел         0:50.32│ 10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8 Соколов Валерий       1949  Росс   Электросталь        Ритм          0:50.37│ 10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5 Егоров Михаил         1974  Росс   Москва              Мир           0:50.44│ 10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4 Желудков Александр    1952  Росс   Чехов               Олимп         0:50.49│ 10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7 Ладнюк Вячеслав       1982  Росс   Москва              Кр.Советов    0:51.10│ 10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2 Ситников Владимир     1941  Росс   Москва              Парсек        0:51.18│ 10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9 Метелкин Сергей       1953  Росс   Фрязино             Спутник       0:51.27│ 10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8 Сизов Евгений         1943  Росс   Москва              Дзержинец     0:51.44│ 11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3 Уткин Станислав       1938  Росс   Москва                            0:51.46│ 111</w:t>
      </w:r>
    </w:p>
    <w:p>
      <w:pPr>
        <w:pStyle w:val="Style12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7 Живкович Василий      1994  Росс   Электросталь        Ритм          0:52.12│ 11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8 Каримов Мазгар        1949  Росс   Москва              Динамо        0:52.21│ 11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6 Жиличкин Иван         1995  Росс   Москва              Парсек        0:53.23│ 11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1 Серебряков Сергей     1950  Росс   Москва              Факел         0:53.32│ 11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3 Имамутдинов Жафер     1945  Росс   Люберцы             Молния        0:54.04│ 11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9 Чаусов Геральд        1938  Росс   Электросталь        Ритм          0:54.06│ 11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8 Титаренко Сергей      1963  Росс   Красногорск         Лунный_скоро  0:54.28│ 11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5 Никитченко Дмитрий    1969  Росс   Балашиха            Лужники       0:55.04│ 11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2 Александров Борис     1937  Росс   Красноармейск       Кр.Ворота     0:55.34│ 12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9 Скворцов Иван         1938  Росс   Москва              Факел         0:55.53│ 12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5 Числов Алексей        1948  Росс   Москва                            0:56.00│ 12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9 Юдаков Александр      1941  Росс   Москва              Альфа_Битца   0:56.02│ 12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4 Замеладский Иван      1971  Росс   Егорьевск           Мещера        0:56.12│ 12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1 Лавров Владимир       1952  Росс   Егорьевск           Мещера        0:56.53│ 12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4 Фалеев Борис          1941  Росс   Москва              Парсек        0:56.59│ 12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9 Гарбук Сергей         1965  Росс   Москва              Лунный_скоро  0:57.05│ 12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4 Шустров Альберт       1963  Росс   Яхрома              БиМ           0:57.10│ 12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4 Спиркин Александр     1937  Росс   Москва              Спутник       0:57.16│ 12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9 Скопов Алексей        1955  Росс   Егорьевск           Мещера        0:57.47│ 13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6 Голюков Яков          1952  Росс   Егорьевск           Мещера        0:58.01│ 13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4 Степанов Анатолий     1943  Росс   Александров         Слобода       0:58.16│ 13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1 Шишкин Владимир       1952  Росс   Красноармейск       Кр.Ворота     0:59.18│ 13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9 Крутилин Евгений      1931  Росс   Балашиха                          0:59.31│ 13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2 Елизаров Юрий         1944  Росс   Раменское                         1:00.38│ 13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2 Михалев Александр     1968  Росс   Егорьевск           Мещера        1:00.43│ 13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6 Аксенов Геннадий      1953  Росс   Москва              Мир           1:01.19│ 13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8 Гвоздев Евгений       1941  Росс   Егорьевск           Мещера        1:01.50│ 13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8 Федин Василий         1939  Росс   Фрязино             Спутник       1:02.09│ 13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8 Дубовицкий Владимир   1953  Росс   Черноголовка        Черноголовка  1:02.40│ 140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5 Михеев Денис          1963  Росс   Москва              ЦСКА          1:04.53│ 14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1 Солдатов Анатолий     1938  Росс   Щелково             БиМ           1:05.35│ 142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7 Усаев Борис           1942  Росс   Уфа                 Марафон       1:05.49│ 143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99 Хрулев Юрий           1949  Росс   П.Посад             Север         1:06.17│ 14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3 Саморуков Юрий        1938  Росс   Москва              Парсек        1:06.35│ 14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7 Захаров Виктор        1938  Росс   Черноголовка        Черноголовка  1:08.24│ 14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1 Журба Виктор          1938  Росс   Электросталь        Ритм          1:09.16│ 14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4 Нерсесов Анатолий     1940  Росс   Москва              Мир           1:10.02│ 14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6 Хохлов Борис          1936  Росс   Мытищи              Виктория      1:10.27│ 14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7 Сафронов Геннадий     1941  Росс   Егорьевск           Мещера        1:11.21│ 15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6 Чирков Андрей         1939  Росс   Москва              Мир           1:13.06│ 15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7 Лазарев Станислав     1937  Росс   Электросталь        Ритм          1:14.11│ 152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96 Черных Алексей        1942  Росс   П.Посад             Кира          1:14.28│ 15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7 Филиппов Николай      1944  Росс   Алексин             Темп          1:36.20│ 154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72 Жиличкин Анатолий     1937  Росс   Москва              Парсек        1:48.17│ 15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5 Родин Сергей          1960  Росс   Королев             Муравей       1:55.25│ 15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1 Медведев Василий      1929  Росс   Егорьевск           Мещера        снят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2 Кудрявцев Игорь       1994  Росс   Зарайск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3 Чибезов Владимир      1994  Росс   Зарайск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6 Гаврилов Николай      1941  Росс   Черноголовка        Черноголовк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1 Долгов Григорий       1996  Росс   Мытищи              ДЮСШ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2 Лукьянов Максим       1996  Росс   Мытищи              ДЮСШ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3 Сухов Иван            1996  Росс   Мытищи              ДЮСШ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4 Терешин Александр     1997  Росс   Мытищи              ДЮСШ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5 Крючков Илья          1997  Росс   Мытищи              ДЮСШ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6 Корягин Антон         1996  Росс   Егорьевск           Мещера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9 Громов Александр      1957  Росс   Егорьевск           Мещера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2 Кунишев Наим          1941  Росс   Егорьевск           Мещера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3 Смирнов Александр     1941  Росс   Егорьевск           Мещера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5 Блохинов Александр    1955  Росс   Егорьевск           Мещера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7 Рыжов Геннадий        1958  Росс   Егорьевск           Мещера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8 Трушков Юрий          1958  Росс   Егорьевск           Мещера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9 Коршунов Геннадий     1947  Росс   Егорьевск           Мещера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1 Гарбук Александр      1993  Росс   Москва              Лунный_скор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7 Серебряков Сергей     1950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1 Моргачев Александр    1955  Росс   Фрязино             Спутник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3 Сорокин Сергей        1979  Росс   Москва              IRC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4 Вьюнов Антон          1981  Росс   Москва 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6 Милович Желько        1969  Черн   Никшич              Энергия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8 Ерасов Сергей         1987  Росс   Москва              Парсек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9 Карпов Геннадий       1947  Росс   Москва              Парсек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1 Нитаев Александр      1954  Росс   Москва              Парсек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5 Жицкий Владимир       1937  Росс   Москва              Парсек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5 Малышев Виталий       1991  Росс   Щелково             СДЮШОР_Раду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6 Юрченко Артем         1993  Росс   Щелково             СДЮШОР_Раду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7 Борисов Сергей        1970  Росс   Москва 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8 Грушинский Александр  1970  Росс   Истра  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1 Джаманов Николай      1934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2 Елизаренко Виктор     1949  Росс   Москва              МООЛ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3 Меркулов Юрий         1936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4 Подтягин Андрей       1956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5 Предтеченский Валентин1939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6 Сальков Василий       1949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7 Степанов Юрий         1940  Росс   Королев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8 Григорьев Валерий     1964  Росс   Москва              Торпедо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3 Гарькавый Андрей      1958  Росс   Долгопрудный        IRC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4 Андреев Леонид        1967  Росс   Москва 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5 Свиньин Михаил        1993  Росс   Щербинка            Вымпел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8 Козлов Олег           1952  Росс   Зеленоград          БиМ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9 Козлов Сергей         1989  Росс   Зеленоград          БиМ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3 Таланов Владимир      1994  Росс   Костерево           Луч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5 Пономарев Евгений     1959  Росс   Апрелевка           Мир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8 Сладков Никита        1991  Росс   Москва              Кр.Советов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4 Терентьев Евгений     1961  Росс   Москва              Динамо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5 Чернявин Илья         1992  Росс   Москва              Динамо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6 Пагин Александр       1993  Росс   Москва              Динамо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7 Филатов Владимир      1993  Росс   Москва              Динамо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8 Каримов Мазгар        1949  Росс   Москва              Динамо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3 Марченко Александр    1970  Росс   Красноармейск       Кр.Ворота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6 Леонов Андрей         1992  Росс   Шуя                 Текстильщик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8 Грунин Алексей        1990  Росс   Одинцово            Динамо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5 Серебряков Сергей     1950  Росс   Москва              Факел         неявка</w:t>
      </w:r>
    </w:p>
    <w:p>
      <w:pPr>
        <w:pStyle w:val="Style12"/>
        <w:tabs>
          <w:tab w:val="clear" w:pos="709"/>
          <w:tab w:val="left" w:pos="851" w:leader="none"/>
          <w:tab w:val="right" w:pos="4536" w:leader="none"/>
          <w:tab w:val="left" w:pos="5670" w:leader="none"/>
          <w:tab w:val="right" w:pos="9639" w:leader="none"/>
        </w:tabs>
        <w:spacing w:lineRule="exact" w:line="220"/>
        <w:rPr>
          <w:b/>
          <w:b/>
          <w:w w:val="74"/>
          <w:sz w:val="18"/>
          <w:szCs w:val="18"/>
        </w:rPr>
      </w:pPr>
      <w:r>
        <w:rPr>
          <w:b/>
          <w:w w:val="74"/>
          <w:sz w:val="18"/>
          <w:szCs w:val="18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64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Style12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2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658139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1823070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>
        <w:rFonts w:ascii="Tahoma" w:hAnsi="Tahoma" w:cs="Tahoma"/>
        <w:b/>
        <w:b/>
        <w:bCs/>
        <w:w w:val="115"/>
        <w:sz w:val="8"/>
        <w:szCs w:val="8"/>
      </w:rPr>
    </w:pPr>
    <w:r>
      <w:rPr>
        <w:rFonts w:cs="Tahoma" w:ascii="Tahoma" w:hAnsi="Tahoma"/>
        <w:b/>
        <w:bCs/>
        <w:w w:val="115"/>
        <w:sz w:val="8"/>
        <w:szCs w:val="8"/>
      </w:rPr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eastAsia="a_Futurica;Century Gothic"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1-й полёт человека в Космос </w:t>
    </w:r>
  </w:p>
  <w:p>
    <w:pPr>
      <w:pStyle w:val="Style12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    Начало соревнований:12:08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>0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   Окончание соревнований:14:34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слоистые облака ветер:ветренно</w:t>
      <w:tab/>
    </w:r>
  </w:p>
  <w:p>
    <w:pPr>
      <w:pStyle w:val="Normal"/>
      <w:rPr>
        <w:rFonts w:ascii="Academy;Times New Roman" w:hAnsi="Academy;Times New Roman" w:cs="Academy;Times New Roman"/>
        <w:i/>
        <w:i/>
        <w:iCs/>
        <w:w w:val="74"/>
        <w:sz w:val="2"/>
        <w:szCs w:val="2"/>
        <w:lang w:val="en-US" w:eastAsia="en-US"/>
      </w:rPr>
    </w:pPr>
    <w:r>
      <w:rPr>
        <w:rFonts w:cs="Academy;Times New Roman" w:ascii="Academy;Times New Roman" w:hAnsi="Academy;Times New Roman"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2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3">
    <w:name w:val=" Знак Знак3"/>
    <w:basedOn w:val="Style10"/>
    <w:qFormat/>
    <w:rPr>
      <w:rFonts w:cs="Times New Roman"/>
      <w:sz w:val="24"/>
      <w:szCs w:val="24"/>
    </w:rPr>
  </w:style>
  <w:style w:type="character" w:styleId="2">
    <w:name w:val=" Знак Знак2"/>
    <w:basedOn w:val="Style10"/>
    <w:qFormat/>
    <w:rPr>
      <w:rFonts w:cs="Times New Roman"/>
      <w:sz w:val="24"/>
      <w:szCs w:val="24"/>
    </w:rPr>
  </w:style>
  <w:style w:type="character" w:styleId="1">
    <w:name w:val=" Знак Знак1"/>
    <w:basedOn w:val="Style10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 Знак Знак"/>
    <w:basedOn w:val="Style10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тарт"/>
    <w:basedOn w:val="Style12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2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2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05:00Z</dcterms:created>
  <dc:creator>Владимир Волков</dc:creator>
  <dc:description/>
  <cp:keywords/>
  <dc:language>en-US</dc:language>
  <cp:lastModifiedBy>User</cp:lastModifiedBy>
  <cp:lastPrinted>2012-04-01T20:16:00Z</cp:lastPrinted>
  <dcterms:modified xsi:type="dcterms:W3CDTF">2012-04-03T06:05:00Z</dcterms:modified>
  <cp:revision>2</cp:revision>
  <dc:subject/>
  <dc:title>Итоги регистрации на: 11:00-07/01/2002</dc:title>
</cp:coreProperties>
</file>