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танция 1067 м</w:t>
        <w:tab/>
        <w:t xml:space="preserve">девочки </w:t>
        <w:tab/>
        <w:tab/>
        <w:tab/>
        <w:tab/>
        <w:t>1994-1995 г.р.</w:t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25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2pt" to="539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5</w:t>
        <w:tab/>
        <w:t>Пугач Анастасия</w:t>
        <w:tab/>
        <w:tab/>
        <w:t>1995</w:t>
        <w:tab/>
        <w:t>Росс</w:t>
        <w:tab/>
        <w:t>Серково</w:t>
        <w:tab/>
        <w:t xml:space="preserve">            СОШ</w:t>
        <w:tab/>
        <w:tab/>
        <w:t xml:space="preserve">            0:03.10            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19</w:t>
        <w:tab/>
        <w:t>Волынкина Алена</w:t>
        <w:tab/>
        <w:tab/>
        <w:t>1994</w:t>
        <w:tab/>
        <w:t>Росс</w:t>
        <w:tab/>
        <w:t>Щелково</w:t>
        <w:tab/>
        <w:tab/>
        <w:t>шк.№8</w:t>
        <w:tab/>
        <w:tab/>
        <w:tab/>
        <w:t>0:03.14</w:t>
        <w:tab/>
        <w:t>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7</w:t>
        <w:tab/>
        <w:t>Мацулевич Анастасия</w:t>
        <w:tab/>
        <w:t>1995</w:t>
        <w:tab/>
        <w:t>Росс</w:t>
        <w:tab/>
        <w:t>Литвиново</w:t>
        <w:tab/>
        <w:tab/>
        <w:t>ДЮСШ</w:t>
        <w:tab/>
        <w:tab/>
        <w:tab/>
        <w:t>0:03.22</w:t>
        <w:tab/>
        <w:t>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5</w:t>
        <w:tab/>
        <w:t>Ефимова Дарья</w:t>
        <w:tab/>
        <w:tab/>
        <w:t>1994</w:t>
        <w:tab/>
        <w:t>Росс</w:t>
        <w:tab/>
        <w:t>Серково</w:t>
        <w:tab/>
        <w:tab/>
        <w:t>СОШ</w:t>
        <w:tab/>
        <w:tab/>
        <w:t xml:space="preserve">            0:03.24</w:t>
        <w:tab/>
        <w:t>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</w:t>
        <w:tab/>
        <w:t>Игнатченко Ирина</w:t>
        <w:tab/>
        <w:t xml:space="preserve">            1995</w:t>
        <w:tab/>
        <w:t>Росс</w:t>
        <w:tab/>
        <w:t>Литвиново</w:t>
        <w:tab/>
        <w:tab/>
        <w:t>ДЮСШ</w:t>
        <w:tab/>
        <w:tab/>
        <w:tab/>
        <w:t>0:03.28</w:t>
        <w:tab/>
        <w:t>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7</w:t>
        <w:tab/>
        <w:t>Колкунова Анастасия</w:t>
        <w:tab/>
        <w:t>1995</w:t>
        <w:tab/>
        <w:t>Росс</w:t>
        <w:tab/>
        <w:t>Звездный г.</w:t>
        <w:tab/>
        <w:tab/>
        <w:t>СОШ</w:t>
        <w:tab/>
        <w:tab/>
        <w:tab/>
        <w:t xml:space="preserve">  0:03.41</w:t>
        <w:tab/>
        <w:t>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танция 1067 м</w:t>
        <w:tab/>
        <w:t xml:space="preserve">девочки </w:t>
        <w:tab/>
        <w:tab/>
        <w:tab/>
        <w:tab/>
        <w:t>1996-1997 г.р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w:rPr/>
        <w:t>931</w:t>
        <w:tab/>
        <w:t xml:space="preserve">Тропникова Полина   </w:t>
        <w:tab/>
        <w:t>1997</w:t>
        <w:tab/>
        <w:t>Росс</w:t>
        <w:tab/>
        <w:tab/>
        <w:t>Щелково</w:t>
        <w:tab/>
        <w:t>шк.№12</w:t>
        <w:tab/>
        <w:tab/>
        <w:t>0:03.21</w:t>
        <w:tab/>
        <w:t>1</w:t>
      </w:r>
    </w:p>
    <w:p>
      <w:pPr>
        <w:pStyle w:val="Normal"/>
        <w:rPr/>
      </w:pPr>
      <w:r>
        <w:rPr/>
        <w:t>685</w:t>
        <w:tab/>
        <w:t>Мацулевич Екатерина</w:t>
        <w:tab/>
        <w:t xml:space="preserve">1997 </w:t>
        <w:tab/>
        <w:t>Росс</w:t>
        <w:tab/>
        <w:tab/>
        <w:t>Литвиново</w:t>
        <w:tab/>
        <w:t>ДЮСШ</w:t>
        <w:tab/>
        <w:tab/>
        <w:t>0:03.21</w:t>
        <w:tab/>
        <w:t>2</w:t>
      </w:r>
    </w:p>
    <w:p>
      <w:pPr>
        <w:pStyle w:val="Normal"/>
        <w:rPr/>
      </w:pPr>
      <w:r>
        <w:rPr/>
        <w:t>1618</w:t>
        <w:tab/>
        <w:t>Дворецкая Анастасия</w:t>
        <w:tab/>
        <w:t>1996</w:t>
        <w:tab/>
        <w:t>Росс</w:t>
        <w:tab/>
        <w:tab/>
        <w:t>Щелково</w:t>
        <w:tab/>
        <w:t>шк.№1</w:t>
        <w:tab/>
        <w:tab/>
        <w:t>0:03.22</w:t>
        <w:tab/>
        <w:t>3</w:t>
      </w:r>
    </w:p>
    <w:p>
      <w:pPr>
        <w:pStyle w:val="Normal"/>
        <w:rPr/>
      </w:pPr>
      <w:r>
        <w:rPr/>
        <w:t>929</w:t>
        <w:tab/>
        <w:t>Жоян Ольга</w:t>
        <w:tab/>
        <w:t xml:space="preserve">                        1997</w:t>
        <w:tab/>
        <w:t>Росс</w:t>
        <w:tab/>
        <w:tab/>
        <w:t>Щелково</w:t>
        <w:tab/>
        <w:t>шк.№12</w:t>
        <w:tab/>
        <w:tab/>
        <w:t>0:03.22</w:t>
        <w:tab/>
        <w:t>4</w:t>
      </w:r>
    </w:p>
    <w:p>
      <w:pPr>
        <w:pStyle w:val="Normal"/>
        <w:rPr/>
      </w:pPr>
      <w:r>
        <w:rPr/>
        <w:t>1625</w:t>
        <w:tab/>
        <w:t>Логунова Инна</w:t>
        <w:tab/>
        <w:tab/>
        <w:t>1996</w:t>
        <w:tab/>
        <w:t>Росс</w:t>
        <w:tab/>
        <w:tab/>
        <w:t>Монино</w:t>
        <w:tab/>
        <w:t xml:space="preserve"> шк.№3 </w:t>
        <w:tab/>
        <w:tab/>
        <w:t xml:space="preserve">0:03.30  </w:t>
        <w:tab/>
        <w:t>5</w:t>
      </w:r>
    </w:p>
    <w:p>
      <w:pPr>
        <w:pStyle w:val="Normal"/>
        <w:rPr/>
      </w:pPr>
      <w:r>
        <w:rPr/>
        <w:t>662</w:t>
        <w:tab/>
        <w:t>Милюкова Юля</w:t>
        <w:tab/>
        <w:tab/>
        <w:t>1997</w:t>
        <w:tab/>
        <w:t>Росс</w:t>
        <w:tab/>
        <w:tab/>
        <w:t>Щёлково</w:t>
        <w:tab/>
        <w:t>Гимназия</w:t>
        <w:tab/>
        <w:tab/>
        <w:t>0:03.31</w:t>
        <w:tab/>
        <w:t>6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/>
        <w:br/>
      </w:r>
      <w:r>
        <w:rPr>
          <w:b/>
          <w:i/>
          <w:sz w:val="32"/>
          <w:szCs w:val="32"/>
        </w:rPr>
        <w:t>Дистанция 1067 м</w:t>
        <w:tab/>
        <w:t xml:space="preserve">девочки </w:t>
        <w:tab/>
        <w:tab/>
        <w:tab/>
        <w:tab/>
        <w:t>1998-1999 г.р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w:rPr/>
        <w:t>749     Азимова Ирина</w:t>
        <w:tab/>
        <w:tab/>
        <w:t>1999</w:t>
        <w:tab/>
        <w:t>Росс</w:t>
        <w:tab/>
        <w:t>Биокомбинат</w:t>
        <w:tab/>
        <w:t xml:space="preserve">            СОШ</w:t>
        <w:tab/>
        <w:tab/>
        <w:tab/>
        <w:t>0:03.16</w:t>
        <w:tab/>
        <w:t>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3</w:t>
        <w:tab/>
        <w:t>Беркелиева Фатима</w:t>
        <w:tab/>
        <w:tab/>
        <w:t>1998</w:t>
        <w:tab/>
        <w:t>Росс</w:t>
        <w:tab/>
        <w:t>Щелково</w:t>
        <w:tab/>
        <w:tab/>
        <w:t>Лицей №7</w:t>
        <w:tab/>
        <w:tab/>
        <w:tab/>
        <w:t>0:03.26</w:t>
        <w:tab/>
        <w:t>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9</w:t>
        <w:tab/>
        <w:t>Коробова М</w:t>
        <w:tab/>
        <w:tab/>
        <w:tab/>
        <w:t>1999</w:t>
        <w:tab/>
        <w:t>Росс</w:t>
        <w:tab/>
        <w:t>Щелково</w:t>
        <w:tab/>
        <w:tab/>
        <w:t xml:space="preserve">шк.№3 </w:t>
        <w:tab/>
        <w:tab/>
        <w:tab/>
        <w:t>0:03.29</w:t>
        <w:tab/>
        <w:t>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19</w:t>
        <w:tab/>
        <w:t xml:space="preserve">Демидова Алена       </w:t>
        <w:tab/>
        <w:t>1999</w:t>
        <w:tab/>
        <w:t>Росс</w:t>
        <w:tab/>
        <w:t>Шелково</w:t>
        <w:tab/>
        <w:tab/>
        <w:t>Лицей №14</w:t>
        <w:tab/>
        <w:tab/>
        <w:t xml:space="preserve"> 0:03.31 </w:t>
        <w:tab/>
        <w:t>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6</w:t>
        <w:tab/>
        <w:t xml:space="preserve">Выволокина Мария   </w:t>
        <w:tab/>
        <w:t>1999</w:t>
        <w:tab/>
        <w:t>Росс</w:t>
        <w:tab/>
        <w:t>Щелково</w:t>
        <w:tab/>
        <w:tab/>
        <w:t>Гимназия</w:t>
        <w:tab/>
        <w:tab/>
        <w:tab/>
        <w:t>0:03.32</w:t>
        <w:tab/>
        <w:t>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57</w:t>
        <w:tab/>
        <w:t>Филимошкина Анастасия</w:t>
        <w:tab/>
        <w:t>2000</w:t>
        <w:tab/>
        <w:t>Росс</w:t>
        <w:tab/>
        <w:t>Щелково</w:t>
        <w:tab/>
        <w:tab/>
        <w:t>шк.№10</w:t>
        <w:tab/>
        <w:tab/>
        <w:tab/>
        <w:t>0:03.33</w:t>
        <w:tab/>
        <w:t>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танция 1067 м</w:t>
        <w:tab/>
        <w:t>мальчики</w:t>
        <w:tab/>
        <w:tab/>
        <w:tab/>
        <w:tab/>
        <w:t>1994-1995 г.р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w:rPr/>
        <w:t>316</w:t>
        <w:tab/>
        <w:t>Семашко Дмитрий</w:t>
        <w:tab/>
        <w:tab/>
        <w:t>1995</w:t>
        <w:tab/>
        <w:t>Росс</w:t>
        <w:tab/>
        <w:tab/>
        <w:t>Щелково</w:t>
        <w:tab/>
        <w:t>КЗШ</w:t>
        <w:tab/>
        <w:tab/>
        <w:t xml:space="preserve">            0:02.40</w:t>
        <w:tab/>
        <w:t>1</w:t>
      </w:r>
    </w:p>
    <w:p>
      <w:pPr>
        <w:pStyle w:val="Normal"/>
        <w:rPr/>
      </w:pPr>
      <w:r>
        <w:rPr/>
        <w:t>1118    Чуриканов Сергей</w:t>
        <w:tab/>
        <w:tab/>
        <w:t>1994</w:t>
        <w:tab/>
        <w:t>Росс</w:t>
        <w:tab/>
        <w:tab/>
        <w:t>Загорянский</w:t>
        <w:tab/>
        <w:t xml:space="preserve">шк.№1 </w:t>
        <w:tab/>
        <w:tab/>
        <w:t>0:02.44</w:t>
        <w:tab/>
        <w:t>2</w:t>
      </w:r>
    </w:p>
    <w:p>
      <w:pPr>
        <w:pStyle w:val="Normal"/>
        <w:rPr/>
      </w:pPr>
      <w:r>
        <w:rPr/>
        <w:t>1124</w:t>
        <w:tab/>
        <w:t>Тарасюк Дмитрий</w:t>
        <w:tab/>
        <w:tab/>
        <w:t xml:space="preserve">1994 </w:t>
        <w:tab/>
        <w:t>Росс</w:t>
        <w:tab/>
        <w:tab/>
        <w:t>Щелково</w:t>
        <w:tab/>
        <w:t xml:space="preserve">КЗШ </w:t>
        <w:tab/>
        <w:tab/>
        <w:tab/>
        <w:t>0:02.45</w:t>
        <w:tab/>
        <w:t>3</w:t>
      </w:r>
    </w:p>
    <w:p>
      <w:pPr>
        <w:pStyle w:val="Normal"/>
        <w:rPr/>
      </w:pPr>
      <w:r>
        <w:rPr/>
        <w:t>346</w:t>
        <w:tab/>
        <w:t>Герасимов Денис</w:t>
        <w:tab/>
        <w:tab/>
        <w:t>1995</w:t>
        <w:tab/>
        <w:t>Росс</w:t>
        <w:tab/>
        <w:tab/>
        <w:t>Серково</w:t>
        <w:tab/>
        <w:t>СОШ</w:t>
        <w:tab/>
        <w:tab/>
        <w:t xml:space="preserve">            0:02.48 </w:t>
        <w:tab/>
        <w:t>4</w:t>
      </w:r>
    </w:p>
    <w:p>
      <w:pPr>
        <w:pStyle w:val="Normal"/>
        <w:rPr/>
      </w:pPr>
      <w:r>
        <w:rPr/>
        <w:t>359</w:t>
        <w:tab/>
        <w:t>Фролов Юрий</w:t>
        <w:tab/>
        <w:tab/>
        <w:t>1995</w:t>
        <w:tab/>
        <w:t>Росс</w:t>
        <w:tab/>
        <w:tab/>
        <w:t>Звездный</w:t>
        <w:tab/>
        <w:t>СОШ</w:t>
        <w:tab/>
        <w:tab/>
        <w:t xml:space="preserve">            0:02.48</w:t>
        <w:tab/>
        <w:t>5</w:t>
      </w:r>
    </w:p>
    <w:p>
      <w:pPr>
        <w:pStyle w:val="Normal"/>
        <w:rPr/>
      </w:pPr>
      <w:r>
        <w:rPr/>
        <w:t>1148</w:t>
        <w:tab/>
        <w:t>Вахидов Даштьян</w:t>
        <w:tab/>
        <w:tab/>
        <w:t>1994</w:t>
        <w:tab/>
        <w:t>Росс</w:t>
        <w:tab/>
        <w:tab/>
        <w:t>Щелково</w:t>
        <w:tab/>
        <w:t>шк.№3</w:t>
        <w:tab/>
        <w:tab/>
        <w:t>0:02.49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танция 1067 м</w:t>
        <w:tab/>
        <w:t>мальчики</w:t>
        <w:tab/>
        <w:tab/>
        <w:tab/>
        <w:tab/>
        <w:t>1996-1997 г.р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w:rPr/>
        <w:t>1193</w:t>
        <w:tab/>
        <w:t>Крючков Евгений</w:t>
        <w:tab/>
        <w:tab/>
        <w:t>1996</w:t>
        <w:tab/>
        <w:t>Росс</w:t>
        <w:tab/>
        <w:tab/>
        <w:t>Щелково</w:t>
        <w:tab/>
        <w:t>шк.№16</w:t>
        <w:tab/>
        <w:tab/>
        <w:t>0:02.42</w:t>
        <w:tab/>
        <w:t>1</w:t>
      </w:r>
    </w:p>
    <w:p>
      <w:pPr>
        <w:pStyle w:val="Normal"/>
        <w:rPr/>
      </w:pPr>
      <w:r>
        <w:rPr/>
        <w:t>545     Тоичкин Алексей</w:t>
        <w:tab/>
        <w:tab/>
        <w:t>1996</w:t>
        <w:tab/>
        <w:t>Росс</w:t>
        <w:tab/>
        <w:tab/>
        <w:t>Щелково</w:t>
        <w:tab/>
        <w:t xml:space="preserve">шк.№10 </w:t>
        <w:tab/>
        <w:tab/>
        <w:t>0:02.45</w:t>
        <w:tab/>
        <w:t>2</w:t>
      </w:r>
    </w:p>
    <w:p>
      <w:pPr>
        <w:pStyle w:val="Normal"/>
        <w:rPr/>
      </w:pPr>
      <w:r>
        <w:rPr/>
        <w:t>248</w:t>
        <w:tab/>
        <w:t>Самсонов Андрей</w:t>
        <w:tab/>
        <w:tab/>
        <w:t xml:space="preserve">1997 </w:t>
        <w:tab/>
        <w:t>Росс</w:t>
        <w:tab/>
        <w:tab/>
        <w:t>Щелково</w:t>
        <w:tab/>
        <w:t xml:space="preserve">Свердловская СОШ </w:t>
        <w:tab/>
        <w:t>0:02.48</w:t>
        <w:tab/>
        <w:t>3</w:t>
      </w:r>
    </w:p>
    <w:p>
      <w:pPr>
        <w:pStyle w:val="Normal"/>
        <w:rPr/>
      </w:pPr>
      <w:r>
        <w:rPr/>
        <w:t>517</w:t>
        <w:tab/>
        <w:t>Герасимов Вячеслав</w:t>
        <w:tab/>
        <w:tab/>
        <w:t>1996</w:t>
        <w:tab/>
        <w:t>Росс</w:t>
        <w:tab/>
        <w:tab/>
        <w:t>Щелково</w:t>
        <w:tab/>
        <w:t>СОШ№13</w:t>
        <w:tab/>
        <w:tab/>
        <w:t xml:space="preserve">0:02.51 </w:t>
        <w:tab/>
        <w:t>4</w:t>
      </w:r>
    </w:p>
    <w:p>
      <w:pPr>
        <w:pStyle w:val="Normal"/>
        <w:rPr/>
      </w:pPr>
      <w:r>
        <w:rPr/>
        <w:t>332</w:t>
        <w:tab/>
        <w:t>Васин Юрий</w:t>
        <w:tab/>
        <w:tab/>
        <w:t xml:space="preserve">            1997</w:t>
        <w:tab/>
        <w:t>Росс</w:t>
        <w:tab/>
        <w:tab/>
        <w:t>Монино</w:t>
        <w:tab/>
        <w:t>шк.№1</w:t>
        <w:tab/>
        <w:tab/>
        <w:t>0:02.53</w:t>
        <w:tab/>
        <w:t>5</w:t>
      </w:r>
    </w:p>
    <w:p>
      <w:pPr>
        <w:pStyle w:val="Normal"/>
        <w:rPr/>
      </w:pPr>
      <w:r>
        <w:rPr/>
        <w:t>1391</w:t>
        <w:tab/>
        <w:t>Мельничук Иван</w:t>
        <w:tab/>
        <w:tab/>
        <w:t>1996</w:t>
        <w:tab/>
        <w:t>Росс</w:t>
        <w:tab/>
        <w:tab/>
        <w:t>Монино</w:t>
        <w:tab/>
        <w:t>шк.№3</w:t>
        <w:tab/>
        <w:tab/>
        <w:t>0:02.5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танция 1067 м</w:t>
        <w:tab/>
        <w:t>мальчики</w:t>
        <w:tab/>
        <w:tab/>
        <w:tab/>
        <w:tab/>
        <w:t>1998-1999 г.р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51"/>
        <w:rPr/>
      </w:pPr>
      <w:r>
        <w:rPr>
          <w:b/>
          <w:bCs/>
          <w:i/>
          <w:iCs/>
          <w:w w:val="100"/>
          <w:sz w:val="18"/>
          <w:szCs w:val="18"/>
        </w:rPr>
        <w:t xml:space="preserve">Номер Фамилия, Имя      </w:t>
        <w:tab/>
        <w:t xml:space="preserve">  </w:t>
        <w:tab/>
        <w:t xml:space="preserve"> Г.р. Страна       Город               КЛБ           Время  │место</w:t>
      </w:r>
    </w:p>
    <w:p>
      <w:pPr>
        <w:pStyle w:val="51"/>
        <w:rPr/>
      </w:pPr>
      <w:r>
        <w:rPr>
          <w:rFonts w:eastAsia="Courier New"/>
          <w:b/>
          <w:bCs/>
          <w:i/>
          <w:iCs/>
          <w:w w:val="100"/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w w:val="100"/>
          <w:sz w:val="18"/>
          <w:szCs w:val="18"/>
        </w:rPr>
        <w:t>│</w:t>
      </w:r>
      <w:r>
        <w:rPr>
          <w:b/>
          <w:bCs/>
          <w:i/>
          <w:iCs/>
          <w:w w:val="100"/>
          <w:sz w:val="18"/>
          <w:szCs w:val="18"/>
        </w:rPr>
        <w:t xml:space="preserve">АБС. </w:t>
      </w:r>
    </w:p>
    <w:p>
      <w:pPr>
        <w:pStyle w:val="Normal"/>
        <w:rPr/>
      </w:pPr>
      <w:r>
        <w:rPr/>
        <w:t>959</w:t>
        <w:tab/>
        <w:t>Стюжнев Степан</w:t>
        <w:tab/>
        <w:tab/>
        <w:t>1998</w:t>
        <w:tab/>
        <w:t>Росс</w:t>
        <w:tab/>
        <w:t>Звездный</w:t>
        <w:tab/>
        <w:tab/>
        <w:t xml:space="preserve">СОШ им.Комарова  </w:t>
        <w:tab/>
        <w:t>0:03.04</w:t>
        <w:tab/>
        <w:t xml:space="preserve"> 1</w:t>
      </w:r>
    </w:p>
    <w:p>
      <w:pPr>
        <w:pStyle w:val="Normal"/>
        <w:rPr/>
      </w:pPr>
      <w:r>
        <w:rPr/>
        <w:t>921</w:t>
        <w:tab/>
        <w:t>Кубрак Денис</w:t>
        <w:tab/>
        <w:tab/>
        <w:t>1998</w:t>
        <w:tab/>
        <w:t>Росс</w:t>
        <w:tab/>
        <w:t>Щелково</w:t>
        <w:tab/>
        <w:t xml:space="preserve">            Серковская СОШ</w:t>
        <w:tab/>
        <w:t>0:03.06</w:t>
        <w:tab/>
        <w:t xml:space="preserve"> 2</w:t>
      </w:r>
    </w:p>
    <w:p>
      <w:pPr>
        <w:pStyle w:val="Normal"/>
        <w:rPr/>
      </w:pPr>
      <w:r>
        <w:rPr/>
        <w:t>923</w:t>
        <w:tab/>
        <w:t>Воронько Владимир</w:t>
        <w:tab/>
        <w:tab/>
        <w:t>1998</w:t>
        <w:tab/>
        <w:t>Росс</w:t>
        <w:tab/>
        <w:t>Щелково</w:t>
        <w:tab/>
        <w:tab/>
        <w:t>Серковская СОШ</w:t>
        <w:tab/>
        <w:t>0:03.07</w:t>
        <w:tab/>
        <w:t xml:space="preserve"> 3</w:t>
      </w:r>
    </w:p>
    <w:p>
      <w:pPr>
        <w:pStyle w:val="Normal"/>
        <w:rPr/>
      </w:pPr>
      <w:r>
        <w:rPr/>
        <w:t>832</w:t>
        <w:tab/>
        <w:t>Коваленко Андрей</w:t>
        <w:tab/>
        <w:tab/>
        <w:t>1998</w:t>
        <w:tab/>
        <w:t>Росс</w:t>
        <w:tab/>
        <w:t>Щелково                    шк.№1</w:t>
        <w:tab/>
        <w:tab/>
        <w:t>0:03.08            4</w:t>
      </w:r>
    </w:p>
    <w:p>
      <w:pPr>
        <w:pStyle w:val="Normal"/>
        <w:rPr/>
      </w:pPr>
      <w:r>
        <w:rPr/>
        <w:t>431</w:t>
        <w:tab/>
        <w:t>Довгалев Артем</w:t>
        <w:tab/>
        <w:tab/>
        <w:t>1999</w:t>
        <w:tab/>
        <w:t>Росс</w:t>
        <w:tab/>
        <w:t>Щелково</w:t>
        <w:tab/>
        <w:tab/>
        <w:t xml:space="preserve">Трубинская СОШ </w:t>
        <w:tab/>
        <w:t>0:03.08</w:t>
        <w:tab/>
        <w:t xml:space="preserve"> 5</w:t>
      </w:r>
    </w:p>
    <w:p>
      <w:pPr>
        <w:pStyle w:val="Normal"/>
        <w:rPr/>
      </w:pPr>
      <w:r>
        <w:rPr/>
        <w:t>429</w:t>
        <w:tab/>
        <w:t>Картошкин Александр</w:t>
        <w:tab/>
        <w:t>1998</w:t>
        <w:tab/>
        <w:t>Росс</w:t>
        <w:tab/>
        <w:t>Щелково</w:t>
        <w:tab/>
        <w:tab/>
        <w:t>Трубинская СОШ</w:t>
        <w:tab/>
        <w:t>0:03.09           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" w:right="140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НАГРАДНО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2:00Z</dcterms:created>
  <dc:creator>Владимир Волков</dc:creator>
  <dc:description/>
  <cp:keywords/>
  <dc:language>en-US</dc:language>
  <cp:lastModifiedBy>User</cp:lastModifiedBy>
  <cp:lastPrinted>2012-04-06T16:06:00Z</cp:lastPrinted>
  <dcterms:modified xsi:type="dcterms:W3CDTF">2012-04-16T05:59:00Z</dcterms:modified>
  <cp:revision>4</cp:revision>
  <dc:subject/>
  <dc:title>Итоги регистрации на: 11:00-07/01/2002</dc:title>
</cp:coreProperties>
</file>