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jc w:val="center"/>
        <w:rPr>
          <w:rStyle w:val="Textb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Textb1"/>
          <w:rFonts w:cs="Times New Roman"/>
          <w:b/>
          <w:color w:val="000000"/>
          <w:sz w:val="24"/>
          <w:szCs w:val="24"/>
        </w:rPr>
        <w:t>Пробег в честь православного праздника обретения мощей Святителя Алексия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Style w:val="Textb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Textb1"/>
          <w:rFonts w:cs="Times New Roman"/>
          <w:b/>
          <w:color w:val="000000"/>
          <w:sz w:val="24"/>
          <w:szCs w:val="24"/>
        </w:rPr>
        <w:t>3 июня 2012 г., с. Исаково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Style w:val="Textb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Style w:val="Textb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Textb1"/>
          <w:rFonts w:cs="Times New Roman"/>
          <w:b/>
          <w:color w:val="000000"/>
          <w:sz w:val="24"/>
          <w:szCs w:val="24"/>
        </w:rPr>
        <w:t>Итоговый протокол</w:t>
      </w:r>
    </w:p>
    <w:p>
      <w:pPr>
        <w:pStyle w:val="Normal"/>
        <w:tabs>
          <w:tab w:val="clear" w:pos="708"/>
          <w:tab w:val="left" w:pos="3780" w:leader="none"/>
        </w:tabs>
        <w:rPr>
          <w:rStyle w:val="Textb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Textb1"/>
          <w:rFonts w:cs="Times New Roman"/>
          <w:b/>
          <w:color w:val="000000"/>
          <w:sz w:val="24"/>
          <w:szCs w:val="24"/>
        </w:rPr>
        <w:t xml:space="preserve">    </w:t>
      </w:r>
      <w:r>
        <w:rPr>
          <w:rStyle w:val="Textb1"/>
          <w:rFonts w:cs="Times New Roman"/>
          <w:b/>
          <w:color w:val="000000"/>
          <w:sz w:val="24"/>
          <w:szCs w:val="24"/>
        </w:rPr>
        <w:t>Дистанция 21,098 км</w:t>
      </w:r>
    </w:p>
    <w:p>
      <w:pPr>
        <w:pStyle w:val="Normal"/>
        <w:tabs>
          <w:tab w:val="clear" w:pos="708"/>
          <w:tab w:val="left" w:pos="3780" w:leader="none"/>
        </w:tabs>
        <w:rPr>
          <w:rStyle w:val="Textb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26"/>
        <w:gridCol w:w="720"/>
        <w:gridCol w:w="2340"/>
        <w:gridCol w:w="1800"/>
        <w:gridCol w:w="1080"/>
        <w:gridCol w:w="900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Ф.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Г.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л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Резу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сто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юн Тимоф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Рязанская, Ряз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7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Егоркин Ден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</w:t>
            </w: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, Егорье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7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Прасковин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Рязанская, Ряз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Рассв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8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Яскулски Мариу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Поль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8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Прасковин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style_13362033130000000825_BODY"/>
            <w:bookmarkEnd w:id="0"/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Рязанская, Ряз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Рассв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8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лкин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9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Аксено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Челябинская, Златоу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0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умаков Вале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Энер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1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кин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Рязанская, Ряз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1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Орехово-Зу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2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Тих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моленская, Дес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2.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Иван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Тверская, Андреап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3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Артёмов 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Кл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иль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3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аран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Пересв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6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цян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, Томил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8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Ермак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9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ликов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Московская, Егорье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алимов Раф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Железнодорож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19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Кур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к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Энер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1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, Мыти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Юровский Пе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3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Губин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Егорье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4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шунов Геннад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19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Московская, Егорье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5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5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рилов 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, Зелено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5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b/>
                <w:color w:val="000000"/>
                <w:sz w:val="24"/>
                <w:szCs w:val="24"/>
              </w:rPr>
              <w:t>Ерёмина Га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Фак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6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-1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арц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Подоль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луб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6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Радае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Фряз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7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Клеман Пет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Фран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Soviet runn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8.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Иванов Эдуар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алужская, Обнин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в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Филаретов Констан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Солнеч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9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Московская, Егорье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9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Гордюшенко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9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ецкий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Московская, Егорье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9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Дырян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Владимирская, Му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аз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Хим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1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Хлусевич Васи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анкт-Петер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Дина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1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елоусов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чуков Вале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, Зелено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2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Никишк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, Зелено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3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Горохов Констан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алужская, Кал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озлов Ол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, Зелено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4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19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оская, Кур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4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Федор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пос. Октябр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4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рубский Ром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Московская, Егорье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4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арел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Черногол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Черногол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6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мирн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6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Кудрин Васи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Анато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Подоль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луб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7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кин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1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Московская, Егорье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7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октист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7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их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19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Московская, Егорье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8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ковский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Тульская, Ту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8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телкин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8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-2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Дубровский Роди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Солнеч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ене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8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кин Вита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, Подоль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луб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9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оряк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Удмуртия, Глаз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9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b/>
                <w:color w:val="000000"/>
                <w:sz w:val="24"/>
                <w:szCs w:val="24"/>
              </w:rPr>
              <w:t>Захарова Надеж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Фак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0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-3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шников Вита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19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Московская, Егорье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0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Чевычелов Вита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Черногол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Черногол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1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утуз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Корол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1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оролё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Ярославская, Ярослав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2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b/>
                <w:color w:val="000000"/>
                <w:sz w:val="24"/>
                <w:szCs w:val="24"/>
              </w:rPr>
              <w:t>Комарова Ю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Кл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ильвия-IR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2.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-4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октист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2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улагин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, Хим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2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b/>
                <w:color w:val="000000"/>
                <w:sz w:val="24"/>
                <w:szCs w:val="24"/>
              </w:rPr>
              <w:t>Захарова Светл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пос. Пирогов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2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-5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Бенидзе Гоч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3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b/>
                <w:color w:val="000000"/>
                <w:sz w:val="24"/>
                <w:szCs w:val="24"/>
              </w:rPr>
              <w:t>Терехова Га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, Зелено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3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-6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Никитин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Кур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4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Шашко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Обнин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в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5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Подоль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луб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6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Нефёдо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8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19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Московская, Егорье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8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Голова 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9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-7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Шашк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Парс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9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Адаманский 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Солнеч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ене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1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огатко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ене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1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илют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Солнеч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ене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1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Голюков Я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Егорье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2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арпекин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Украина, Кер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пар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5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лева 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Липецкая, Липец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0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-8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 Оле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, Зелено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2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рестинин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4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арков Ив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, Зелено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7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Style w:val="Textb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26"/>
        <w:gridCol w:w="720"/>
        <w:gridCol w:w="2340"/>
        <w:gridCol w:w="1800"/>
        <w:gridCol w:w="1080"/>
      </w:tblGrid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Ксенофонтов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Московская, Егорье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</w:tr>
    </w:tbl>
    <w:p>
      <w:pPr>
        <w:pStyle w:val="Normal"/>
        <w:rPr>
          <w:rStyle w:val="Textb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26"/>
        <w:gridCol w:w="720"/>
        <w:gridCol w:w="2340"/>
        <w:gridCol w:w="1800"/>
        <w:gridCol w:w="1080"/>
      </w:tblGrid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Аляутдинов Хафи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Чемби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Аринушкин Никола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, Одинц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Фак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ородов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Черногол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Черногол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Грачё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йкина Н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Московская, Егорье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итаиче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, Зелено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, Зелено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ороткевич Пав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Ярославская, Ярослав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Ярослав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Лебедев Альбе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Фак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Лукьянов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Фак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аруе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Мыти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Дина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н/я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Энер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ирошник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Солнеч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ене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Кл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ин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19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Московская, Егорье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b/>
                <w:color w:val="000000"/>
                <w:sz w:val="24"/>
                <w:szCs w:val="24"/>
              </w:rPr>
              <w:t>Ракитянская Окс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Егорье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Румянцев Ром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Черногол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Черногол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един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идоров Влади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, Зелено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Б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он Мук 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Коре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тепанов Вад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Долгопруд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Титов 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IR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b/>
                <w:color w:val="000000"/>
                <w:sz w:val="24"/>
                <w:szCs w:val="24"/>
                <w:lang w:val="en-US"/>
              </w:rPr>
              <w:t>Трунов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Трушков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Егорье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Ульянов Констан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овская, Хим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Хайитов Абр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СКИ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21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Чапаев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19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Парс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</w:tbl>
    <w:p>
      <w:pPr>
        <w:pStyle w:val="Normal"/>
        <w:rPr>
          <w:rStyle w:val="Textb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Дистанция 5, 225 к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49"/>
        <w:gridCol w:w="717"/>
        <w:gridCol w:w="2408"/>
        <w:gridCol w:w="1786"/>
        <w:gridCol w:w="1040"/>
        <w:gridCol w:w="900"/>
      </w:tblGrid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р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у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ликов Юр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шков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енко Викто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/>
              <w:t>Поляков Алексе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98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ая, Вичу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ыкин Леони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, Ивантеев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C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шкин Тимофе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, Зеленогра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шев Владими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Факе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уднова Мар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, Фрязи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-1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ков Руста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оская, Железнодорож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енков Владими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, Солнечногорский,</w:t>
            </w:r>
          </w:p>
          <w:p>
            <w:pPr>
              <w:pStyle w:val="Normal"/>
              <w:rPr/>
            </w:pPr>
            <w:r>
              <w:rPr/>
              <w:t>д. Миронце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ков Серге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, Мытищ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азарев Владими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 xml:space="preserve">Московская, </w:t>
            </w: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Давыдов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ва Александр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, Зеленогра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ев Александ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, Егорьевс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е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 Александ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Московская, Егорьевс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Серге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, Хим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ишкина Ан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, Зеленогра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-2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Никишкина Светла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, Зеленогра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-3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дыкова Нагам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осквоская, Железнодорожны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-4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фронов Геннад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Московская, Егорьевс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Иноземцева Анастас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8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-5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ков Андре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еннко Серге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Филиппов Никола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ская, Алексин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нов Серге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ая, Магнитогорск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49"/>
        <w:gridCol w:w="717"/>
        <w:gridCol w:w="2394"/>
        <w:gridCol w:w="1800"/>
        <w:gridCol w:w="900"/>
      </w:tblGrid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еенко Алексе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49"/>
        <w:gridCol w:w="717"/>
        <w:gridCol w:w="2394"/>
        <w:gridCol w:w="1800"/>
        <w:gridCol w:w="900"/>
      </w:tblGrid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ская Фарид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 xml:space="preserve">Московская, </w:t>
            </w: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Давыд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щина Жан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милацкий Ива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 xml:space="preserve">Московская, </w:t>
            </w: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Давыд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ваев Алексе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ишев Наи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Московская, Егорье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цманова Ири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 xml:space="preserve">Московская, </w:t>
            </w: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Давыд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дведев Васил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>Московская, Егорьев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инькин Паве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трофанова Еле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97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оская, Долгопруд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Ф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сесов Анатол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шкин Борис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, Зелено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вчинникова Надежд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, Дми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Энерг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 Сан И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иков Никола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, Солнечногор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 Ива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мирнов Александ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 xml:space="preserve">Московская, </w:t>
            </w: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Давыд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9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това Еле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extb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  <w:lang w:val="en-US"/>
              </w:rPr>
              <w:t xml:space="preserve">Московская, </w:t>
            </w: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Давыд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1"/>
                <w:rFonts w:cs="Times New Roman"/>
                <w:color w:val="000000"/>
                <w:sz w:val="24"/>
                <w:szCs w:val="24"/>
              </w:rPr>
              <w:t>Мещ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ёмов Александ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, Хим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/я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Journa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  <w:tab w:val="left" w:pos="3780" w:leader="none"/>
        <w:tab w:val="left" w:pos="5940" w:leader="none"/>
      </w:tabs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top w:val="single" w:sz="6" w:space="12" w:color="00FF00"/>
      </w:pBdr>
      <w:spacing w:before="0" w:after="120"/>
      <w:outlineLvl w:val="1"/>
    </w:pPr>
    <w:rPr>
      <w:rFonts w:ascii="Verdana" w:hAnsi="Verdana" w:cs="Verdana"/>
      <w:b/>
      <w:bCs/>
      <w:color w:val="000099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tLeast" w:line="240" w:before="57" w:after="0"/>
      <w:jc w:val="center"/>
      <w:outlineLvl w:val="3"/>
    </w:pPr>
    <w:rPr>
      <w:b/>
      <w:caps/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  <w:color w:val="00008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Textb1">
    <w:name w:val="textb1"/>
    <w:basedOn w:val="Style10"/>
    <w:qFormat/>
    <w:rPr>
      <w:rFonts w:ascii="Arial" w:hAnsi="Arial" w:cs="Arial"/>
      <w:color w:val="003366"/>
      <w:sz w:val="17"/>
      <w:szCs w:val="17"/>
    </w:rPr>
  </w:style>
  <w:style w:type="character" w:styleId="Val">
    <w:name w:val="val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ntsize3">
    <w:name w:val="fontsize3"/>
    <w:basedOn w:val="Style10"/>
    <w:qFormat/>
    <w:rPr/>
  </w:style>
  <w:style w:type="character" w:styleId="Style13372873970000000144rvts6">
    <w:name w:val="style_13372873970000000144rvts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  <w:sz w:val="20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ascii="Arial" w:hAnsi="Arial" w:cs="Arial"/>
      <w:color w:val="003366"/>
      <w:sz w:val="17"/>
      <w:szCs w:val="17"/>
    </w:rPr>
  </w:style>
  <w:style w:type="paragraph" w:styleId="1">
    <w:name w:val="Подзаголовок 1"/>
    <w:basedOn w:val="Normal"/>
    <w:qFormat/>
    <w:pPr>
      <w:autoSpaceDE w:val="false"/>
      <w:spacing w:lineRule="atLeast" w:line="200" w:before="113" w:after="57"/>
    </w:pPr>
    <w:rPr>
      <w:rFonts w:ascii="Journal;Times New Roman" w:hAnsi="Journal;Times New Roman" w:cs="Journal;Times New Roman"/>
      <w:b/>
      <w:bCs/>
      <w:caps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tLeast" w:line="200"/>
      <w:ind w:firstLine="227"/>
      <w:jc w:val="both"/>
    </w:pPr>
    <w:rPr>
      <w:szCs w:val="20"/>
    </w:rPr>
  </w:style>
  <w:style w:type="paragraph" w:styleId="Style13">
    <w:name w:val="Текст"/>
    <w:basedOn w:val="Normal"/>
    <w:qFormat/>
    <w:pPr>
      <w:spacing w:before="280" w:after="280"/>
    </w:pPr>
    <w:rPr/>
  </w:style>
  <w:style w:type="paragraph" w:styleId="Style13380081340000000128msonormal">
    <w:name w:val="style_13380081340000000128mso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6:24:00Z</dcterms:created>
  <dc:creator>User</dc:creator>
  <dc:description/>
  <cp:keywords/>
  <dc:language>en-US</dc:language>
  <cp:lastModifiedBy>Admin</cp:lastModifiedBy>
  <cp:lastPrinted>2012-06-02T23:28:00Z</cp:lastPrinted>
  <dcterms:modified xsi:type="dcterms:W3CDTF">2012-07-16T16:24:00Z</dcterms:modified>
  <cp:revision>2</cp:revision>
  <dc:subject/>
  <dc:title>I Олимпиада  - Афины 1896  </dc:title>
</cp:coreProperties>
</file>