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 30 сентября 2012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 30 сентября 2012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мужчины 1994 г.р. и старш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Леонид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3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ур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кович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тых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овье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а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ышник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лам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онк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йщик Т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ю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им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R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овни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омна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СШОР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ськив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онюш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ьк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ы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ун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идер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отк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ушкин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пае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ик Леон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мир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8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н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ский Пасад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им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омна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аре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изолят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золя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аков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 Е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нин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Щелк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лев В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таров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ов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. Урож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Л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15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1:01:00Z</dcterms:modified>
  <cp:revision>13</cp:revision>
  <dc:subject/>
  <dc:title/>
</cp:coreProperties>
</file>