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1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1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юноши 1997-98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35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  <w:gridCol w:w="2268"/>
        <w:gridCol w:w="2268"/>
        <w:gridCol w:w="2268"/>
        <w:gridCol w:w="2268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 Васили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а И. Н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ан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аев А П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ятаева Н С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ваченко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ь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А , Поспелова О. Г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ш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 Емельянов Д.Н. Белоусов А.О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ё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 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ий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скресенск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нчук А. И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 А.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 С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тянчук Владисла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 Емельянов Д. Н, Белоусов А. О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упраков Серг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 В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цев Роди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 А.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 С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ин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 А.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 С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ий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апренчук А. И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ё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скресенск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нчук А. И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шу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 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ос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. В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ич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ский рай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Летвин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ьшина А. Н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ыль Дмитр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ищи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инова О. Ю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бун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 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 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 Русл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хоров А. В.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ём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 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аров Ар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рков Е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ш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 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узяевская шко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аева 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ш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И. 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ица Артё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 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ник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узяевская шко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аева Наталья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чко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 П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ваник Ст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 В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мир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узяевская шко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аева 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нцев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 А.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 С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лашов Серг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нь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ничев Юр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ам Тим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ёмин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бров Олег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9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3:00Z</dcterms:modified>
  <cp:revision>13</cp:revision>
  <dc:subject/>
  <dc:title/>
</cp:coreProperties>
</file>