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На призы Главы сельского поселения Новохаритоновско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ны Александровны Ширени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45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45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девушки 1997-98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trHeight w:val="644" w:hRule="atLeast"/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дарева Василис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а Ди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Мар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 Д.Н Авдонин С.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сунова Веро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Ю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енчук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дкина Л.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пухина 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ныше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и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овская Анге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ровская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севич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ёдор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апин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фёр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ый Холм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к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жиганова Верони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келиева Фанель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мкин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ё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ц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ськ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Е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ьва 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гу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ик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в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ник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п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т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ёва 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ыше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рюк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хмирзае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12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3:00Z</dcterms:modified>
  <cp:revision>20</cp:revision>
  <dc:subject/>
  <dc:title/>
</cp:coreProperties>
</file>