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 xml:space="preserve">Результаты 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 xml:space="preserve">24 всероссийских легкоатлетических сорев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ге по шоссе на  дистанциях  10км, 5 км,1 к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Гжель 2012» среди мужчин, женщи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юниоров, юношей и девуше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риз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лавы Новохаритоновского сельского</w:t>
      </w:r>
      <w:r>
        <w:rPr>
          <w:b/>
          <w:bCs/>
          <w:sz w:val="28"/>
        </w:rPr>
        <w:t xml:space="preserve"> поселения </w:t>
      </w:r>
    </w:p>
    <w:p>
      <w:pPr>
        <w:pStyle w:val="Heading1"/>
        <w:rPr/>
      </w:pPr>
      <w:r>
        <w:rPr/>
        <w:t>Ширениной Нины Александровны,</w:t>
      </w:r>
    </w:p>
    <w:p>
      <w:pPr>
        <w:pStyle w:val="Normal"/>
        <w:rPr/>
      </w:pPr>
      <w:r>
        <w:rPr>
          <w:b/>
          <w:sz w:val="28"/>
        </w:rPr>
        <w:t>первенства Раменского района, ГУДОД  МО СДЮШОР по легкой атлетик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км девушки 1999-2000 годов рожд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Абражева Валерия лыжный клуб Н.Наседкина-3.2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Манюхина Дарья Новохаритоново СДЮСШОР МО-3.31</w:t>
      </w:r>
    </w:p>
    <w:p>
      <w:pPr>
        <w:pStyle w:val="Normal"/>
        <w:rPr/>
      </w:pPr>
      <w:r>
        <w:rPr>
          <w:b/>
          <w:sz w:val="28"/>
        </w:rPr>
        <w:t>3.Коробова Мария Щелково СДЮСШОР МО  -3.3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км юноши 1999-2000 годов рожд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Борисов Андрей Воскресенск СДЮСШОР МО  -3.1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Фелипов Егор Жуковский-3.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Жмулин Максим Новохаритоново СДЮСШОР МО-3.11,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км девушки 1997-1998 годов рожд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Дударева Василиса Климовск -3.1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Емельянова Диана Новохаритоново СДЮСШОР МО-3.1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Дмитриева Марьяна Новохаритоново СДЮСШОР МО-3.1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км юноши 1997-1998 годов рожд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Крестьянинов Василий Фрязино КДЮСШ- 2.5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Туманов Сергей Чехов ДЮСШ-2.5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Диваченко Егор Чехов ДЮСШ-2.5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км девушки 1995-1996 годов рожд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Пимкина Мария Подольск СДЮСШОР МО-17.5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Мовчан Елена Электросталь СДЮСШОР МО-19.2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Турбинская Ксения Балашиха СДЮСШОР МО-19.4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км юноши 1995-1996 годов рожд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Меньшенин Николай Жуковский СДЮСШОР МО-16.35</w:t>
      </w:r>
    </w:p>
    <w:p>
      <w:pPr>
        <w:pStyle w:val="Normal"/>
        <w:rPr/>
      </w:pPr>
      <w:r>
        <w:rPr>
          <w:b/>
          <w:sz w:val="28"/>
        </w:rPr>
        <w:t>2. Крестьянинов Василий Фрязино КДЮСШ-16.4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Урусов Вячеслав Новохаритоново СДЮСШОР МО-!7.1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0 км мужчины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Исаев Леонид Москва 31.3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Чебуркин Александр Москва Факел -31.4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Живкович Василий Электросталь СДЮСШОР МО-32.5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 км женщ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Тарантинова Ольга Щелково ЦЛАМО-37.2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Щемерова Тамара Электросталь СДЮСШОР МО-38.4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Метчел Мишель США-39.4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14:00Z</dcterms:created>
  <dc:creator>Белоусов</dc:creator>
  <dc:description/>
  <cp:keywords/>
  <dc:language>en-US</dc:language>
  <cp:lastModifiedBy>User</cp:lastModifiedBy>
  <dcterms:modified xsi:type="dcterms:W3CDTF">2012-10-01T07:14:00Z</dcterms:modified>
  <cp:revision>2</cp:revision>
  <dc:subject/>
  <dc:title>Результаты  24 всероссийских легкоатлетических соревнований </dc:title>
</cp:coreProperties>
</file>