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СЕРОССИЙСКИЕ ЛЕГКОАТЛЕТИЧЕСКИЕ СОРЕВНОВАНИЯ ПО БЕГУ НА ШО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ЖЕЛЬ-2012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На призы Главы сельского поселения Новохаритонов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ны Александровны Ширени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1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облачно                                                                                                                       30 сентября 2012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1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облачно                                                                                                                       30 сентября 2012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 км.                                                                                                                                                                            юноши 1999-2000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ов Андрей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 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пов Ег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ыкина Т. Г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улин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, Емельянов Д. 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лованов Андре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яков Михаил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гашков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ес УОР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 Т. 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ик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ёр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чин А. 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ударёв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ёр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чин А. 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гаев Ант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, Емельянов Д. 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ин Семё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чин А. 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тк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Золот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чин А. 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ае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еби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инков О. 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т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ёлкина О. 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гай Анатол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апов В. 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рылов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мин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ё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ин С. 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ов Гле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чков Ег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ес УОР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 Т. 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качёв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 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чинников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 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ьяконо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ай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а Л. 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ементьев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осталь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 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ющай И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рязино-Москва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ес УОР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 Т, 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зоненко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 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вацкий Я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ес УОР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 Т. 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торов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ес УОР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 Т. 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ров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ико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онов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еби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ленков О. 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рорук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рков Е. 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ахталин Гер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 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 И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 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щин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 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ышин Влад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нушкин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 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евой Вад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ес УОР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 Т. 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замасцев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одорожны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 Р. 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коностас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ес УОР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 Т. 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ин И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чурк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Влад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, Емельянов Д. 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П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омадский И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ёшкин Ант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ин Артё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2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2:00Z</dcterms:created>
  <dc:creator>Sergey</dc:creator>
  <dc:description/>
  <cp:keywords/>
  <dc:language>en-US</dc:language>
  <cp:lastModifiedBy>User</cp:lastModifiedBy>
  <cp:lastPrinted>2007-09-20T21:06:00Z</cp:lastPrinted>
  <dcterms:modified xsi:type="dcterms:W3CDTF">2012-10-11T10:56:00Z</dcterms:modified>
  <cp:revision>13</cp:revision>
  <dc:subject/>
  <dc:title/>
</cp:coreProperties>
</file>