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 облачно                                                                                                                        30 сентября 2012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 облачно                                                                                                                        30 сентября 2012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Эстафета 4х500 м.                                                                                                                                                                            2001-03 г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1842"/>
        <w:gridCol w:w="1843"/>
        <w:gridCol w:w="1134"/>
        <w:gridCol w:w="1134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на этап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кин Серг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а А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юхин Ил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оховская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уков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ыкина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алов Ил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И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шивцев Ник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шивцева Ул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СДЮСШОР МО </w:t>
            </w:r>
          </w:p>
          <w:p>
            <w:pPr>
              <w:pStyle w:val="Heading1"/>
              <w:jc w:val="left"/>
              <w:rPr/>
            </w:pPr>
            <w:r>
              <w:rPr/>
              <w:t>Академия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хов В.С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явцев Еф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мина По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Дани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инская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 Дмит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брагимова Уль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 Дани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лье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 с/к «Ат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щай И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ненко По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зерский Алекс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ценко Алев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/к «Антар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ихов И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еева А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гольных Макс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ова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уков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дакова Н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ашова А.С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 Ил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шунова Дар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нский Андр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И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А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инкин Дани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ен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л/к Насед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ан Ант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лакова А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уляк Констант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авле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аев А.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аева Н.С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цко Зах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чилкина Натал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бков Дани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ыксин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рогимназия №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исейкин С.Б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ва Анаста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еева Елиза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Анаста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яш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мир Вале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яхин Оле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енков Ник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миров Тимоф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-я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рогимназия №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исейкин С.Б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чагин Миха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а Анаста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шов Ник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ЮСШ «Сатур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6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в А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2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1:02:00Z</dcterms:modified>
  <cp:revision>36</cp:revision>
  <dc:subject/>
  <dc:title/>
</cp:coreProperties>
</file>