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Марафон  42,195   мужчины</w:t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2"/>
        <w:gridCol w:w="993"/>
        <w:gridCol w:w="2268"/>
        <w:gridCol w:w="113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0"/>
                <w:sz w:val="20"/>
                <w:szCs w:val="20"/>
              </w:rPr>
              <w:t>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мя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теров Анатолий Анато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7:54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Богатырев Алексей Алекс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Пуш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48:25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ев Денис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Пос.Мосрентген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59:29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тенин Евг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Мыти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:01:11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отенко Сергей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 Кубинка, клуб Куб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03:30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жбин Сергей Анато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Смолино, Ха-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05:20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цянов Дмитрий Игор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0"/>
                <w:sz w:val="20"/>
                <w:szCs w:val="20"/>
              </w:rPr>
              <w:t>Москва, Б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:05:25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стенников Юрий Туви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 Сергиев Посад, клуб IRC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:05:42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сенов Андрей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Златоуст, Челяб.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09:45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ликов Михаил Ю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Егорьевск, КЛБ "Меще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09:53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д Владимир Алекс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Егорье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11:01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ырёв Михаил Алекс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 Сергач, Нижегород.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11:03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цев Олег Олег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Т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11:20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вилов Василий Константи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16:19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драшов Алексей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Бал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19:37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ешнев Серг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, Клб Черного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19:55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усов Виталий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22:15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рифуллин Руслан Фолу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СКА Зелен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22:59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унэ Сергей Ю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  БИМ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23:43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 Юрий Борис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 клуб  IR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24:31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ноженко Артё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Торжок, Ново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26:17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приянов Михаил И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Торжок, Ново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28:16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ерев Вячеслав И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Егорьевск, клуб Б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28:23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хов Констант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Калуга, Б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30:43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дюшенко Виктор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, Б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32:00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ин Сергей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Серпух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34:24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ницын Владимир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,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34:52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даренко Андрей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Орехово-Зуево, клуб Мещера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36:31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в Александр 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Тихвин, клб Тих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39:09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агин Павел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0"/>
                <w:sz w:val="20"/>
                <w:szCs w:val="20"/>
              </w:rPr>
              <w:t>г.Мичур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:39:10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ковский Виктор И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Тула, Б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40:11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игулов Самат Галиаска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Санкт-Петербург. Динамо С-Пб IR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41:51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н Анатолий Анато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:44:35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нин Игорь Станислав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45:01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усевич  Васи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0"/>
                <w:sz w:val="20"/>
                <w:szCs w:val="20"/>
              </w:rPr>
              <w:t>С-Петербург 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:47:50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сов Валерий Леонид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Торжок, Новотор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0:19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ахметов Олег Джафе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 Вышний Вол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1:17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якин Александр И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Гла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1:22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юнес Пь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Франция (Моск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1:28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хмеров Шамиль Шак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  БИМ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2:45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одрубский Роман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Егорьевск, КЛБ "Мещё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4:29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Лобойко Юрий Алекс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нечногорск, Сен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6:17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кин Михаил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Егорьевск, КЛБ "Мещё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8:21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ьмин Сергей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СКА Зелен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9:16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воров Алексей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СКА Зелен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9:16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бровский Родион Вадим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 Солнечногорск, КЛБ СЕНЕ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:01:50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шкин Александр Вениами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Зелен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03:30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маков Герман Пав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 Иже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04:27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ёминов Яков Вита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Сергиев По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04:49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янюк Вячеслав Вячеслав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Сергиев По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04:49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 Владислав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Обнинск,Калуж. об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05:56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ев Владим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</w:t>
            </w:r>
            <w:r>
              <w:rPr>
                <w:rFonts w:cs="Arial" w:ascii="Arial" w:hAnsi="Arial"/>
                <w:spacing w:val="-20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>Климовск</w:t>
            </w:r>
            <w:r>
              <w:rPr>
                <w:rFonts w:cs="Arial" w:ascii="Arial" w:hAnsi="Arial"/>
                <w:spacing w:val="-2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>клуб</w:t>
            </w:r>
            <w:r>
              <w:rPr>
                <w:rFonts w:cs="Arial" w:ascii="Arial" w:hAnsi="Arial"/>
                <w:spacing w:val="-20"/>
                <w:sz w:val="20"/>
                <w:szCs w:val="20"/>
                <w:lang w:val="en-US"/>
              </w:rPr>
              <w:t xml:space="preserve"> Nike Running Russ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07:03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аретов Константин Пав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Солнечногорск, клуб IR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11:57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ин Иван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Зелен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12:37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аповский Александр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12:37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рнов Владимир Васи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, Б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13:32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не Людов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Франция (Моск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17:40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ов Олег Валенти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Солнеч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20:17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рыкин Леонид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Иванте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20:17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ихов Николай Васи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Егорьевск, КЛБ "Мещё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24:23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отов Дмитрий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Елец, альпклуб «Звез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24:32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ницкий Николай Ю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32:49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пейкин Андрей 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Кер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36:33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фар Бруно (Bruno Ghafa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Фра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46:08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 Игорь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Иже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48:56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C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ерме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а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ье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Jean Pierre Germai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Фра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50:25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ус Алексей Апполинари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50:40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 Валерий Анато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г. Королёв , КЛБ "Муравей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55:58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ко Алексей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, клуб «Сене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59:34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хов Валентин Евген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Краснознаменск, М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13:58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кьянов Вита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Москва КЛБ Черного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19:10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шков Владимир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, Парс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19:10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Грибанов Иван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pacing w:val="-20"/>
                <w:sz w:val="20"/>
                <w:szCs w:val="20"/>
              </w:rPr>
              <w:t>г. Люберцы, КЛБ "Сенеж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50: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ратил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Женщины  42,19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11"/>
        <w:gridCol w:w="1101"/>
        <w:gridCol w:w="2301"/>
        <w:gridCol w:w="1101"/>
      </w:tblGrid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.И.О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.р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pacing w:val="-20"/>
                <w:sz w:val="20"/>
                <w:szCs w:val="20"/>
              </w:rPr>
              <w:t>Гор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мя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оденова Ве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КЛБ "Марафонец" Тверь-Лесогорс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47:36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емина Галина Сергеев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, Фак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0:58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блина Елена Витальев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 Москва, клуб IRC,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4:41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ова Елена Васильев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Зеленогра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02:10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алова Ан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  <w:r>
              <w:rPr>
                <w:rFonts w:cs="Arial" w:ascii="Arial" w:hAnsi="Arial"/>
                <w:spacing w:val="-2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>клуб</w:t>
            </w:r>
            <w:r>
              <w:rPr>
                <w:rFonts w:cs="Arial" w:ascii="Arial" w:hAnsi="Arial"/>
                <w:spacing w:val="-20"/>
                <w:sz w:val="20"/>
                <w:szCs w:val="20"/>
                <w:lang w:val="en-US"/>
              </w:rPr>
              <w:t xml:space="preserve"> Nike Running Russi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07:03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ова Виктория Олегов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51:27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жилова Лилия Владимиров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Клуб любителей бега Лужни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13:58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418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3205147590000000929">
    <w:name w:val="style_13205147590000000929"/>
    <w:basedOn w:val="Style14"/>
    <w:qFormat/>
    <w:rPr/>
  </w:style>
  <w:style w:type="character" w:styleId="Style13205147590000000929hps">
    <w:name w:val="style_13205147590000000929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29:00Z</dcterms:created>
  <dc:creator>Admin</dc:creator>
  <dc:description/>
  <cp:keywords/>
  <dc:language>en-US</dc:language>
  <cp:lastModifiedBy>user</cp:lastModifiedBy>
  <cp:lastPrinted>2012-11-10T12:13:00Z</cp:lastPrinted>
  <dcterms:modified xsi:type="dcterms:W3CDTF">2012-11-13T16:37:00Z</dcterms:modified>
  <cp:revision>13</cp:revision>
  <dc:subject/>
  <dc:title/>
</cp:coreProperties>
</file>