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20 км Мужчины  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094"/>
        <w:gridCol w:w="851"/>
        <w:gridCol w:w="2409"/>
        <w:gridCol w:w="1275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.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0"/>
                <w:sz w:val="20"/>
                <w:szCs w:val="20"/>
              </w:rPr>
              <w:t>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емя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ченко Артем Серг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Украина  г.Сумы КЛБ ЯВИ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9:04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6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доров Влади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, БИ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5:15</w:t>
            </w:r>
          </w:p>
        </w:tc>
      </w:tr>
      <w:tr>
        <w:trPr>
          <w:trHeight w:val="454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триков Вячеслав Валер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Конаково КЛБ "Марафонец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6:17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енев Дмитрий Борис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0:26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дорин Алексей Евген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Солнечногорск, Сене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1:24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оров Николай Ив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DFDFD" w:val="clear"/>
              <w:spacing w:lineRule="auto" w:line="240" w:before="0" w:after="0"/>
              <w:rPr>
                <w:rFonts w:ascii="Arial" w:hAnsi="Arial" w:cs="Arial"/>
                <w:color w:val="333333"/>
                <w:spacing w:val="-20"/>
                <w:sz w:val="20"/>
                <w:szCs w:val="20"/>
                <w:shd w:fill="FDFDFD" w:val="clear"/>
              </w:rPr>
            </w:pPr>
            <w:r>
              <w:rPr>
                <w:rFonts w:cs="Arial" w:ascii="Arial" w:hAnsi="Arial"/>
                <w:color w:val="333333"/>
                <w:spacing w:val="-20"/>
                <w:sz w:val="20"/>
                <w:szCs w:val="20"/>
                <w:shd w:fill="FDFDFD" w:val="clear"/>
              </w:rPr>
              <w:t>Москва, БИ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1:28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маков Вале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DFDFD" w:val="clear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 КЛБ "Энерг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2:15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лиулин Павел Абдрашит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Зеленогр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2:19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2:58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аркин Евгений Льв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Зеленогр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:26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кин Евгений Вячеслав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г.Кана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6:16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врик Серг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DFDFD" w:val="clear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 КЛБ "Энерг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7:20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йминов Александр Серг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Солнечногорск, Сене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8:24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ченко Сергей Алекс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Украина  г.Сумы КЛБ ЯВИ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8:55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ешнин Владимир Юр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:35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дер  Евгений  Витал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DFDFD" w:val="clear"/>
              <w:spacing w:lineRule="auto" w:line="240" w:before="0" w:after="0"/>
              <w:rPr>
                <w:rFonts w:ascii="Arial" w:hAnsi="Arial" w:cs="Arial"/>
                <w:color w:val="333333"/>
                <w:spacing w:val="-20"/>
                <w:sz w:val="20"/>
                <w:szCs w:val="20"/>
                <w:shd w:fill="FDFDFD" w:val="clear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г. Фрязи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:53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дулин Марат Муни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, Moskva River Runn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:59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ыстин Александр Евген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0"/>
                <w:sz w:val="20"/>
                <w:szCs w:val="20"/>
              </w:rPr>
              <w:t xml:space="preserve">Москва </w:t>
            </w:r>
            <w:r>
              <w:rPr>
                <w:rFonts w:cs="Arial" w:ascii="Arial" w:hAnsi="Arial"/>
                <w:bCs/>
                <w:spacing w:val="-20"/>
                <w:sz w:val="20"/>
                <w:szCs w:val="20"/>
                <w:lang w:val="en-US"/>
              </w:rPr>
              <w:t>IRC</w:t>
            </w:r>
            <w:r>
              <w:rPr>
                <w:rFonts w:cs="Arial" w:ascii="Arial" w:hAnsi="Arial"/>
                <w:bCs/>
                <w:spacing w:val="-20"/>
                <w:sz w:val="20"/>
                <w:szCs w:val="20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1:29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Радуга Дмит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2:39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менко Владимир Семё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СБ "Лесная", г. Троиц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3:19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бин Юрий Вячеслав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Егорьевск, КЛБ «Меще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6:08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ьблауб Ден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DFDFD" w:val="clear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Зеленогр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6:55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лазов Сергей Андр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Конаково КЛБ "Марафонец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7:44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иванов Николай Пет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Домодед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8:21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злов Серг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DFDFD" w:val="clear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Зеленоград, БИ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8:25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яков Констант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DFDFD" w:val="clear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Анискино, Моск.об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8:35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таичев Николай Павл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Зеленоград, БИ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:39:45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охин Сергей Анатол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г</w:t>
            </w:r>
            <w:r>
              <w:rPr>
                <w:rFonts w:cs="Arial" w:ascii="Arial" w:hAnsi="Arial"/>
                <w:spacing w:val="-20"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>Кубинка</w:t>
            </w:r>
            <w:r>
              <w:rPr>
                <w:rFonts w:cs="Arial" w:ascii="Arial" w:hAnsi="Arial"/>
                <w:spacing w:val="-20"/>
                <w:sz w:val="20"/>
                <w:szCs w:val="20"/>
                <w:lang w:val="en-US"/>
              </w:rPr>
              <w:t>, JUST DO I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9:51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ванов Антон Владими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Долгопрудный, МФ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0:40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нин Ви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г. Егорьевск, КЛБ "Мещ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0:50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хабутдинов Монир Шайхи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Конаково КЛБ "Марафонец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1:10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ков Виктор Никола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Егорьевск, КЛБ «Меще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1:17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пошников Виталий Владими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Егорьевск, КЛБ «Меще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1:18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хинов Александр Серг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Егорьевск, КЛБ «Меще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1:56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Гаврилов Дмит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pacing w:val="-20"/>
                <w:sz w:val="20"/>
                <w:szCs w:val="20"/>
              </w:rPr>
              <w:t>Москва, Караван-мараф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2:19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ин Виктор Алекс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DFDFD" w:val="clear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Клуб - ЦФКиС ЮВАО г. Моск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2:25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аков Вячесл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Конаково КЛБ "Марафонец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:44:25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ирнов Вячеслав Альвио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:44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млев Алексей Алекс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:44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тайлов Владимир Владими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Москва, </w:t>
            </w:r>
            <w:r>
              <w:rPr>
                <w:rFonts w:cs="Arial" w:ascii="Arial" w:hAnsi="Arial"/>
                <w:bCs/>
                <w:spacing w:val="-20"/>
                <w:sz w:val="20"/>
                <w:szCs w:val="20"/>
                <w:lang w:val="en-US"/>
              </w:rPr>
              <w:t>IR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6:15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нченко Дмитрий Георги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6:44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нецов Александр Анатол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Конаково КЛБ "Марафонец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6:47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аров Никита Алекс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6:56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пак Степан Андр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7:12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октистов Николай Никола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, БИ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8:00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аров Валерий Константин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DFDFD" w:val="clear"/>
              <w:spacing w:lineRule="auto" w:line="240" w:before="0" w:after="0"/>
              <w:rPr>
                <w:rFonts w:ascii="Arial" w:hAnsi="Arial" w:cs="Arial"/>
                <w:color w:val="333333"/>
                <w:spacing w:val="-20"/>
                <w:sz w:val="20"/>
                <w:szCs w:val="20"/>
                <w:shd w:fill="FDFDFD" w:val="clear"/>
              </w:rPr>
            </w:pPr>
            <w:r>
              <w:rPr>
                <w:rFonts w:cs="Arial" w:ascii="Arial" w:hAnsi="Arial"/>
                <w:color w:val="333333"/>
                <w:spacing w:val="-20"/>
                <w:sz w:val="20"/>
                <w:szCs w:val="20"/>
                <w:shd w:fill="FDFDFD" w:val="clear"/>
              </w:rPr>
              <w:t>Москва, клуб Нор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9:19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тышкин Анатолий Ив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0:34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кетов Сергей Владими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, Фак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2:27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длов Виталий Пет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, Сене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3:37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октистов Владимир Никола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, БИ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3:59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угс Лоран (Laurent Brug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Франция (Моск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5:15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Ляпустин Миха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pacing w:val="-20"/>
                <w:sz w:val="20"/>
                <w:szCs w:val="20"/>
              </w:rPr>
              <w:t>Москва, Караван-мараф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5:50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нов Ром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02:35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поев Констант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02:35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ушин Александр Анатолье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г.Кл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04:45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неев Алексей Алекс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г. Пушки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09:31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аутдинов Хафи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, клуб Чемб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10:08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нев Владимир Алекс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г.Мичурин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16:03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ирнов Александр Никола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Егорьевск, КЛБ «Меще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17:20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чинин Андрей Владими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, БИ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18:00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риков Александр Серг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54:10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40"/>
          <w:szCs w:val="40"/>
          <w:u w:val="single"/>
        </w:rPr>
        <w:t xml:space="preserve">20 км </w:t>
      </w:r>
      <w:r>
        <w:rPr>
          <w:rFonts w:cs="Arial" w:ascii="Arial" w:hAnsi="Arial"/>
          <w:b/>
          <w:sz w:val="32"/>
          <w:szCs w:val="32"/>
          <w:u w:val="single"/>
        </w:rPr>
        <w:t xml:space="preserve">  Женщины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851"/>
        <w:gridCol w:w="2409"/>
        <w:gridCol w:w="1275"/>
      </w:tblGrid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.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pacing w:val="-20"/>
                <w:sz w:val="20"/>
                <w:szCs w:val="20"/>
              </w:rPr>
              <w:t>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емя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ниченко Ольга Иван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Украина г,Сумы КЛБ ЯВИ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2:51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апкина Марина Серг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Байкон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:35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6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бова Любовь Владими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Долгопруд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3:19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хтарова Александра Дмитри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Москва, </w:t>
            </w:r>
            <w:r>
              <w:rPr>
                <w:rFonts w:cs="Arial" w:ascii="Arial" w:hAnsi="Arial"/>
                <w:spacing w:val="-20"/>
                <w:sz w:val="20"/>
                <w:szCs w:val="20"/>
                <w:lang w:val="en-US"/>
              </w:rPr>
              <w:t>FIS TEA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6:17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ноусова Елена Олег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Долгопрудный, МФ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0:5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ченко Юлия Евген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1:35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мянцева Евгения Александ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2:11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Ланцова Мария Георги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, Энерг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4:35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20"/>
                <w:szCs w:val="20"/>
                <w:shd w:fill="FDFDFD" w:val="clear"/>
              </w:rPr>
            </w:pPr>
            <w:r>
              <w:rPr>
                <w:rFonts w:cs="Arial" w:ascii="Arial" w:hAnsi="Arial"/>
                <w:sz w:val="20"/>
                <w:szCs w:val="20"/>
                <w:shd w:fill="FDFDFD" w:val="clear"/>
              </w:rPr>
              <w:t>Попова Варвара Валер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DFDFD" w:val="clear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  <w:shd w:fill="FDFDFD" w:val="clear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  <w:shd w:fill="FDFDFD" w:val="clear"/>
              </w:rPr>
              <w:t>Моск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4:4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рисова Надежда Алекс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Конаково КЛБ "Марафонец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8:15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илова Евгения Игор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Егорьевск, КЛБ Мещ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5:42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ейник Га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06:4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20"/>
                <w:szCs w:val="20"/>
                <w:shd w:fill="FDFDFD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елова Мария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DFDFD" w:val="clear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  <w:shd w:fill="FDFDFD" w:val="clear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  <w:shd w:fill="FDFDFD" w:val="clear"/>
              </w:rPr>
              <w:t>Моск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07:04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ова Светл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 Клуб Любителей Бега МИ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09:02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20"/>
                <w:szCs w:val="20"/>
                <w:shd w:fill="FDFDFD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Лушникова  Надежда Иван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DFDFD" w:val="clear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  <w:shd w:fill="FDFDFD" w:val="clear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г. Ижевск  КЛБ  Италм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10:08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фская Фарида Заки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Егорьевск, КЛБ Мещ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14:2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ехова Галина Пет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Зеленогр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42:1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418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Val">
    <w:name w:val="val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3205147590000000929">
    <w:name w:val="style_13205147590000000929"/>
    <w:basedOn w:val="Style14"/>
    <w:qFormat/>
    <w:rPr/>
  </w:style>
  <w:style w:type="character" w:styleId="Style13205147590000000929hps">
    <w:name w:val="style_13205147590000000929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4:31:00Z</dcterms:created>
  <dc:creator>Admin</dc:creator>
  <dc:description/>
  <cp:keywords/>
  <dc:language>en-US</dc:language>
  <cp:lastModifiedBy>user</cp:lastModifiedBy>
  <cp:lastPrinted>2012-11-10T12:13:00Z</cp:lastPrinted>
  <dcterms:modified xsi:type="dcterms:W3CDTF">2012-11-13T08:00:00Z</dcterms:modified>
  <cp:revision>10</cp:revision>
  <dc:subject/>
  <dc:title/>
</cp:coreProperties>
</file>