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10 км  </w:t>
      </w:r>
      <w:r>
        <w:rPr>
          <w:rFonts w:cs="Arial" w:ascii="Arial" w:hAnsi="Arial"/>
          <w:b/>
          <w:sz w:val="36"/>
          <w:szCs w:val="36"/>
          <w:u w:val="single"/>
        </w:rPr>
        <w:t>Мужчин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7460</wp:posOffset>
                </wp:positionV>
                <wp:extent cx="55816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4111"/>
                              <w:gridCol w:w="828"/>
                              <w:gridCol w:w="22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аршовых Илья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тисов Валерий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Домодед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: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ндреев Валентин Иван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 Ист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гтяренко Вячеслав Иван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Москва,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RC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: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умейко Александр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: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йцев Евген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.г.т. Земетчино Пензенская област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обликов Юрий Павл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, с/к Ромашк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: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уреев Станислав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лаженцев Виталий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Липец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мирнов Юрий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ыц Андрей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зиатулин Тимур Рем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узуев Павел Валентин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Балаших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сов Артем Викто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идор Илья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Ленинс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омич Юрий Владислав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: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ладийчук Денис Александ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унин Михаи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олё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: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ользин Виталий Владими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Красногорс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урин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: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епанов Александр Витал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 Губах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DFDFD" w:val="clear"/>
                                    </w:rPr>
                                    <w:t>Хорайкин Максим Никола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  <w:shd w:fill="FDFDFD" w:val="clear"/>
                                    </w:rPr>
                                    <w:t>Красные Чета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еляев Андрей Семен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имковский Андрей Владимиров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DFDFD" w:val="clear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ыбаков Владислав Владимиров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Конаково,  клб «Марафонец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гнатов Владимир Владими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елухин Павел Васил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уев Василий Никола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кеев Алекс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лабуше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Яковлев Ярослав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: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ршков Алексей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рокин Иван Викто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, Nike Running Club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: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харов Сергей Игор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 Железнодорожны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ванов Вячеслав Евген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рабанов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ибирцев Денис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орку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манько Никита Алекс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: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еляев Алексей Семен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9: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релов Денис Геннад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Твер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учков Алексей Михайл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: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абашников Максим Валер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, г. Кубинк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заков Владимир Викто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ходн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: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ычак Николай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ирнин Александр Геннад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оле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: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олев Михаил Геннадь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: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олков Артем Серг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бинка, JUST DO I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ревщиков Александр Владимиров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Королё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сенофонтов Игорь Александ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еще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удкин Анатолий Вадим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: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ычев Александр Олег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: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мамутдинов Жафер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юберц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: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азарев Владимир Игор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Егорьевс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лександров Борис Александров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ирков Максим Андре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екетов Борис Георги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: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ариков Николай Никола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1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Южин Максим Игоре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4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уков Максим Владимир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20"/>
                                      <w:szCs w:val="20"/>
                                    </w:rPr>
                                    <w:t>Голицин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5: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илиппов Н.Д,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 Алексин, клб. ТЕМП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4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маняев Иван Михайлович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ш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841.9pt;mso-wrap-distance-left:0pt;mso-wrap-distance-right:9pt;mso-wrap-distance-top:0pt;mso-wrap-distance-bottom:0pt;margin-top:9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4111"/>
                        <w:gridCol w:w="828"/>
                        <w:gridCol w:w="2292"/>
                        <w:gridCol w:w="993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0"/>
                                <w:sz w:val="20"/>
                                <w:szCs w:val="20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аршовых Илья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: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тисов Валерий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Домодед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: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дреев Валентин Иван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 Ист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: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гтяренко Вячеслав Иван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осква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US"/>
                              </w:rPr>
                              <w:t>IRC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:3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умейко Александр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:3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йцев Евгений Александ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.г.т. Земетчино Пензенская област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:2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обликов Юрий Павл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, с/к Ромашк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8:2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уреев Станислав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:4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лаженцев Виталий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Липец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: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ирнов Юрий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: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ыц Андрей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: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зиатулин Тимур Рем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: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узуев Павел Валентин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Балаших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:5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сов Артем Викто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:5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идор Илья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Ленинс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: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омич Юрий Владислав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: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ладийчук Денис Александ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:0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унин Михаи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олё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: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ользин Виталий Владими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Красногорс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:2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урин Александр Александ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:3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епанов Александр Витал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 Губах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:0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DFDFD" w:val="clear"/>
                              </w:rPr>
                              <w:t>Хорайкин Максим Никола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shd w:fill="FDFDFD" w:val="clear"/>
                              </w:rPr>
                              <w:t>Красные Чета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:2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еляев Андрей Семен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0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имковский Андрей Владимиров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DFDFD" w:val="clear"/>
                              <w:spacing w:lineRule="auto" w:line="240" w:before="0" w:after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ыбаков Владислав Владимиров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Конаково,  клб «Марафонец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гнатов Владимир Владими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4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елухин Павел Васил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4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уев Василий Никола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5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кеев Алексей Александ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лабуше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5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Яковлев Ярослав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:0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ршков Алексей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: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рокин Иван Викто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, Nike Running Club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:0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харов Сергей Игор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 Железнодорожны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:0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ванов Вячеслав Евген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рабанов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: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ибирцев Денис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орку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: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манько Никита Алекс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:2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еляев Алексей Семен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9:1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релов Денис Геннад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Твер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: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учков Алексей Михайл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:4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абашников Максим Валер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, г. Кубинк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: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заков Владимир Викто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ходн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:5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ычак Николай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:5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ирнин Александр Геннад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оле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: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олев Михаил Геннадь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:3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олков Артем Серг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бинка, JUST DO I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: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ревщиков Александр Владимиров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Королё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:4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сенофонтов Игорь Александ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еще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:4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удкин Анатолий Вадим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:0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ычев Александр Олег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:0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мамутдинов Жафер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юберц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:5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азарев Владимир Игор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Егорьевс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: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лександров Борис Александров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: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ирков Максим Андре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:4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екетов Борис Георги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:5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ариков Николай Никола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1: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Южин Максим Игоре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4:1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уков Максим Владимир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20"/>
                                <w:szCs w:val="20"/>
                              </w:rPr>
                              <w:t>Голицин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5:2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ппов Н.Д,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 Алексин, клб. ТЕМП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40:3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маняев Иван Михайлович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ш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>10 км  Женщин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hd w:fill="FDFDFD" w:val="clear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67485</wp:posOffset>
                </wp:positionV>
                <wp:extent cx="5670550" cy="4958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495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652"/>
                              <w:gridCol w:w="884"/>
                              <w:gridCol w:w="2552"/>
                              <w:gridCol w:w="127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.р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0"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убровина Анна Сергее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куднова Мария Владими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рязин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охина Ул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льяновск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, Nike Running Club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лыщ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вей Серафина (Davey Seraphina )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ондон (Москв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ергеева Ната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ихомирова 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нилова Екатери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: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арыкина Гали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наково, Марафонец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: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нтер Эбигайл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тат Нью-Йорка, СШ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: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атина Вероник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тникова Людмил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олё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1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ирокова Елена Сергее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3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вушин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.Кли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5: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ртьянова Екатери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07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огатова Клара Степановн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митр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:16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нилова Юлия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отме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осова Ольга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леногра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ш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90.45pt;mso-wrap-distance-left:0pt;mso-wrap-distance-right:9pt;mso-wrap-distance-top:0pt;mso-wrap-distance-bottom:0pt;margin-top:11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652"/>
                        <w:gridCol w:w="884"/>
                        <w:gridCol w:w="2552"/>
                        <w:gridCol w:w="127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.р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0"/>
                                <w:sz w:val="20"/>
                                <w:szCs w:val="20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убровина Анна Сергее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лгопрудны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: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куднова Мария Владими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рязин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:2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охина Ульяна Александ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льяновск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, Nike Running Club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:0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лыщ Анна Александ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:3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вей Серафина (Davey Seraphina )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ондон (Москва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: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ергеева Наталия Владими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:0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ихомирова Галина Александ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:2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нилова Екатери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: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арыкина Гали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аково, Марафонец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: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нтер Эбигайл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тат Нью-Йорка, СШ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: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атина Вероник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:5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тникова Людмил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олё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1: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ирокова Елена Сергее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3: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вушина Татьяна Александр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.Клин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5:2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ртьянова Екатери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07:5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огатова Клара Степановн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митр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:16:4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нилова Юлия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отмеч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осова Ольга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леногра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ш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47:00Z</dcterms:created>
  <dc:creator>Admin</dc:creator>
  <dc:description/>
  <cp:keywords/>
  <dc:language>en-US</dc:language>
  <cp:lastModifiedBy>user</cp:lastModifiedBy>
  <dcterms:modified xsi:type="dcterms:W3CDTF">2012-11-12T19:29:00Z</dcterms:modified>
  <cp:revision>4</cp:revision>
  <dc:subject/>
  <dc:title/>
</cp:coreProperties>
</file>