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>
          <w:rFonts w:eastAsia="Courier New"/>
          <w:b/>
          <w:bCs/>
        </w:rPr>
        <w:t xml:space="preserve"> </w:t>
      </w:r>
      <w:r>
        <w:rPr>
          <w:b/>
          <w:sz w:val="21"/>
          <w:szCs w:val="21"/>
        </w:rPr>
        <w:t>417 Соколов Константин    1989  Росс   Кострома                          1:10.50│   1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795 Рулевский Евгений     1989  Росс   Мытищи              Силикатка     1:11.47│   2</w:t>
      </w:r>
    </w:p>
    <w:p>
      <w:pPr>
        <w:pStyle w:val="Style11"/>
        <w:rPr/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38 Шишов Константин      1987  Росс   Калуга              СДЮШОР        1:12.08│   3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02 Белов Михаил          1985  Росс   Шуя                 Текстильщик   1:14.40│   4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1 Сидоров Владимир      1964  Росс   Зеленоград          БиМ           1:14.46│   5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9 Егоркин Денис         1988  Росс   Егорьевск           Мещера        1:16.16│   6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1 Миронов Сергей        1963  Росс   Москва              Энергия       1:17.49│   7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08 Бархатов Евгений      1984  Росс   Бежецк              Новотор       1:18.03│   8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1 Локотков Илья         1994  Росс   Щелково                           1:19.30│   9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7 Серпков Сергей        1979  Росс   Зарайск             СДЮШОР        1:19.45│  10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7 Волков Константин     1961  Росс   Москва              Олень         1:19.52│  11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5 Послед Владимир       1970  Росс   Орехово-Зуево       Мещера        1:20.02│  12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6 Лукашевич Андрей      1966  Росс   Москва              Энергия       1:20.26│  13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89 Фисенко Дмитрий       1982  Росс   Зарайск             Автодор       1:21.03│  14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37 Покревский Алексей    1985  Росс   Калуга              КФМГТУ        1:21.29│  15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7 Короткевич Павел      1963  Росс   Ярославль           Ski76Team     1:21.57│  16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21 Аринушкин Николай     1960  Росс   Москва              Факел         1:22.23│  17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0 Артемов Евгений       1977  Росс   Клин                Сильвия       1:22.33│  18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3 Ковалев Алексей       1974  Росс   Москва              IRC           1:23.15│  19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8 Шпак Андрей           1962  Росс   Электрогорск        БиМ           1:24.22│  20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1 Белобородов Михаил    1971  Росс   Черноголовка        Черноголовка  1:25.11│  21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5 Красников Иван        1988  Росс   Железногорск        Оптимист      1:25.19│  22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68 Леликов Михаил        1961  Росс   Егорьевск           Мещера        1:25.22│  23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9 Фомин Виктор          1970  Росс   Егорьевск           Мещера        1:26.03│  24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44 Прасковин Виктор      1962  Росс   Егорьевск           Мещера        1:26.10│  25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6 Суровцев Александр    1977  Росс   Краснодар           Сенеж         1:26.10│  26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8 Егоров Николай        1953  Росс   Москва              БиМ           1:26.26│  27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9 Чумаков Валерий       1964  Росс   Москва              Энергия       1:26.54│  28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7 Зубов Андрей          1967  Росс   Москва              Энергия       1:27.25│  29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93 Лукьянов Виктор       1960  Росс   Москва              Дзержинец     1:28.17│  30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20 Юхнович Станислав     1988  Росс   п.Посад                           1:28.19│  31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3 Дмитриев Евгений      1993  Росс   Москва                            1:28.41│  32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20 Ерин Сергей           1987  Росс   Серпухов            Серп._дружин  1:29.21│  33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8 Ермаков Сергей        1954  Росс   Москва              БиМ           1:29.29│  34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07 Попов Дмитрий         1992  Росс   Егорьевск           Мещера        1:30.23│  35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41 Булыкин Игорь         1960  Росс   Москва              IRC           1:30.53│  36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1 Сильниченко Александр 1985  Росс   Москва              Энергия       1:31.41│  37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8 Голов Юрий            1964  Росс   Москва              IRC           1:32.19│  38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6 Долгов Сергей         1953  Росс   Москва              IRC           1:32.51│  39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9 Фадеев Алексей        1965  Росс   Подольск                          1:32.58│  40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312 Баранов Виталий       1988  Росс   Москва              Парсек        1:34.01│  41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30 Корочков Александр    1951  Росс   Жуков               БиМ           1:34.01│  42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2 Гаврик Сергей         1971  Росс   Москва              Энергия       1:35.02│  43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5 Гайдук Владимир       1957  Росс   Москва              Торпедо       1:35.05│  44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94 Сачков Владимир       1940  Росс   Александров         Слобода       1:35.15│  45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06 Колодрубский Роман    1992  Росс   Егорьевск           Мещера        1:35.19│  46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0 Радуга Дмитрий        1976  Росс   Москва              Runlife       1:35.25│  47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09 Рубцов Вадим          1960  Росс   Орехово_зуево                     1:36.16│  48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1 Карпов Геннадий       1947  Росс   Москва              Парсек        1:36.31│  49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60 Низов Владимир        1966  Росс   Саратов             Сокол         1:36.45│  50</w:t>
      </w:r>
    </w:p>
    <w:p>
      <w:pPr>
        <w:pStyle w:val="Style11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4 Кудрин Василий        1978  Росс   Москва              Russia Run    1:36.48│  51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36 Лобойко Юрий          1979  Росс   Солнечногорск       Сенеж         1:37.21│  52</w:t>
      </w:r>
    </w:p>
    <w:p>
      <w:pPr>
        <w:pStyle w:val="Style11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03 Селиванов Николай     1960  Росс   Домодедово                        1:37.37│  53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4 Бадер Евгений         1967  Росс   Фрязино                           1:37.41│  54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42 Бондаренко Андрей     1965  Росс   Орехово-Зуево       Мещера        1:37.45│  55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2 Буренин Николай       1948  Росс   Фрязино             Спутник       1:38.24│  56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6 Доценко Роман         1969  Росс   Москва                            1:38.31│  57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5 Ерошкин Юрий          1958  Росс   П.Посад             Камвольщик    1:38.46│  58</w:t>
      </w:r>
    </w:p>
    <w:p>
      <w:pPr>
        <w:pStyle w:val="Style11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33 Умрилов Евгений       1986  Росс   Зеленоград          </w:t>
      </w:r>
      <w:r>
        <w:rPr>
          <w:b/>
          <w:sz w:val="21"/>
          <w:szCs w:val="21"/>
          <w:lang w:val="en-US"/>
        </w:rPr>
        <w:t>IRC</w:t>
      </w:r>
      <w:r>
        <w:rPr>
          <w:b/>
          <w:sz w:val="21"/>
          <w:szCs w:val="21"/>
        </w:rPr>
        <w:t xml:space="preserve">           1:38.57│  59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3 Трушков Юрий          1958  Росс   Егорьевск           Мещера        1:39.02│  60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01 Алексеев Алексей      1956  Росс   Кашира              Энергия       1:39.24│  61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3 Занин Игорь           1963  Росс   Москва              Парсек        1:39.34│  62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80 Чапаев Виктор         1955  Росс   Москва              Парсек        1:39.51│  63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10 Филаретов Константин  1953  Росс   Солнечногорск       IRC           1:39.54│  64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0 Деминов Яков          1980  Росс   С.-Посад                          1:40.43│  65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9 Просянюк Вячеслав     1980  Росс   С.-Посад                          1:40.44│  66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6 Демин Виктор          1989  Росс   Москва                            1:41.15│  67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50 Иванов Вячеслав       1957  Росс   Карабаново          Карабаново    1:41.42│  68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18 Сукманов Владимир     1960  Росс   Москва              Факел         1:42.00│  69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91 Комяков Константин    1964  Росс   Щелково                           1:43.12│  70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4 Волков Виктор         1947  Росс   Егорьевск           Мещера        1:43.23│  71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3 Шпак Степан           1954  Росс   Москва              Факел         1:43.30│  72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9 Ефимов Виктор         1952  Росс   Черноголовка        Черноголовка  1:43.33│  73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8 Макаревич Дмитрий     1972  Росс   Москва                            1:43.49│  74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95 Кочмин Виктор         1957  Росс   Москва              Парсек        1:43.58│  75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8 Ахмеров Шамиль        1950  Росс   Москва              Парсек        1:44.04│  76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97 Корякин Александр     1955  Росс   Глазов              Италмас       1:44.51│  77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2 Чемагин Вячеслав      1971  Росс   Черноголовка        Черноголовка  1:45.13│  78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4 Шишков Сергей         1959  Росс   Королев             Муравей       1:45.34│  79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4 Бурыкин Леонид        1962  Росс   Ивантеевка          Сенеж         1:46.19│  80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96 Васильев Андрей       1978  Росс   Чехов                             1:46.20│  81</w:t>
      </w:r>
    </w:p>
    <w:p>
      <w:pPr>
        <w:pStyle w:val="Style11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2 Чевычелов Виталий     1952  Росс   Черноголовка        Черноголовка  1:47.03│  82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4 Амелин Евгений        1955  Росс   Москва              Лужники       1:47.13│  83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05 Будкин Михаил         1964  Росс   Егорьевск           Мещера        1:47.28│  84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8 Антипов Валерий       1965  Росс   Москва              Лунный_скоро  1:47.48│  85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2 Китайчев Николай      1949  Росс   Зеленоград          БиМ           1:48.01│  86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92 Барчуков Валерий      1964  Росс   Зеленоград          БиМ           1:48.03│  87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90 Максимов Александр    1959  Росс   Щелково             ЛЛЛ           1:48.22│  88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5 Федорин Владимир      1966  Росс   П.Посад             Север         1:49.20│  89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2 Дубровский Родион     1974  Росс   Саратов             Сенеж         1:49.53│  90</w:t>
      </w:r>
    </w:p>
    <w:p>
      <w:pPr>
        <w:pStyle w:val="Style11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4 Феоктистов Николай    1954  Росс   Москва              БиМ           1:50.26│  91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40 Харитонов Евгений     1986  Росс   Москва                            1:50.33│  92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5 Черковский Дмитрий    1973  Росс   Мытищи                            1:51.05│  93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70 Блохинов Александр    1955  Росс   Егорьевск           Мещера        1:51.19│  94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00 Ко-шо-цан Борис       1943  Росс   Ярославль           ski76team     1:51.26│  95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8 Мелихов Николай       1952  Росс   Егорьевск           Мещера        1:52.12│  96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4 Королев Владимир      1960  Росс   П.Посад                           1:52.22│  97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7 Тихонов Владимир      1942  Росс   Вязники             Сормович      1:53.12│  98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43 Бондаренко Владимир   1963  Росс   Москва              Мещера        1:53.47│  99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1 Бодунов Сергей        1957  Росс   Фрязино             Спутник       1:54.18│ 100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9 Шашков Владимир       1957  Росс   Москва              Парсек        1:54.46│ 101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3 Числов Алексей        1948  Росс   Москва                            1:54.54│ 102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3 Шашков Алексей        1942  Росс   Обнинск             Квант         1:55.28│ 103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39 Слесарев Антон        1985  Росс   Москва                            1:56.34│ 104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7 Тадлов Виталий        1980  Росс   Солнечногорск       Сенеж         1:59.55│ 105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3 Соколов Валерий       1956  Росс   Королев             Муравей       2:00.30│ 106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1 Карелин Александр     1941  Росс   Черноголовка        Черноголовка  2:01.07│ 107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3 Лукьянов Виталий      1953  Росс   Черноголовка        Черноголовка  2:01.42│ 108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88 Артамонов Анатолий    1948  Росс   Рязань              Сириус        2:05.00│ 109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2 Ситников Владимир     1940  Росс   Москва              Парсек        2:08.34│ 110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6 Фролов Валерий        1945  Росс   Москва              Мир           2:10.11│ 111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04 Купцов Дмитрий        1962  Росс   Обнинск             Жукова        2:15.21│ 112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6 Чанов Анатолий        1954  Росс   П.Посад             Юность        сошел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5 Кулагин Андрей        1955  Росс   Химки               IRC           сошел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2 Столбунов Сергей      1947  Росс   Москва              Природа       неявка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5 Джиган Сергей         1988  Росс   Кострома            Динамо        неявка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9 Черныш Виктор         1942  Росс   Москва              Лужники       неявка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7 Лаптев Владимир       1986  Росс   Москва              Парсек        неявка</w:t>
      </w:r>
    </w:p>
    <w:p>
      <w:pPr>
        <w:pStyle w:val="Style11"/>
        <w:rPr>
          <w:rFonts w:ascii="Academy Cyr;Times New Roman" w:hAnsi="Academy Cyr;Times New Roman" w:cs="Academy Cyr;Times New Roman"/>
          <w:b/>
          <w:b/>
          <w:bCs/>
          <w:i/>
          <w:i/>
          <w:iCs/>
          <w:w w:val="150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w w:val="150"/>
        </w:rPr>
      </w:r>
    </w:p>
    <w:p>
      <w:pPr>
        <w:pStyle w:val="Normal"/>
        <w:tabs>
          <w:tab w:val="clear" w:pos="709"/>
          <w:tab w:val="right" w:pos="10490" w:leader="none"/>
        </w:tabs>
        <w:spacing w:before="120" w:after="120"/>
        <w:rPr>
          <w:rFonts w:ascii="Academy Cyr;Times New Roman" w:hAnsi="Academy Cyr;Times New Roman" w:cs="Academy Cyr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120" w:after="120"/>
        <w:rPr>
          <w:rFonts w:ascii="Academy Cyr;Times New Roman" w:hAnsi="Academy Cyr;Times New Roman" w:cs="Academy Cyr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120" w:after="120"/>
        <w:rPr>
          <w:rFonts w:ascii="Academy Cyr;Times New Roman" w:hAnsi="Academy Cyr;Times New Roman" w:cs="Academy Cyr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120" w:after="120"/>
        <w:rPr>
          <w:rFonts w:ascii="Academy Cyr;Times New Roman" w:hAnsi="Academy Cyr;Times New Roman" w:cs="Academy Cyr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120" w:after="120"/>
        <w:rPr>
          <w:rFonts w:ascii="Academy Cyr;Times New Roman" w:hAnsi="Academy Cyr;Times New Roman" w:cs="Academy Cyr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Судья Всесоюзной 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Ю.Г. Горбунов</w:t>
      </w:r>
    </w:p>
    <w:p>
      <w:pPr>
        <w:pStyle w:val="Normal"/>
        <w:tabs>
          <w:tab w:val="clear" w:pos="709"/>
          <w:tab w:val="right" w:pos="10490" w:leader="none"/>
        </w:tabs>
        <w:spacing w:before="64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Normal"/>
        <w:tabs>
          <w:tab w:val="clear" w:pos="709"/>
          <w:tab w:val="right" w:pos="10490" w:leader="none"/>
        </w:tabs>
        <w:spacing w:before="560" w:after="36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О. Нестеров</w:t>
      </w:r>
    </w:p>
    <w:p>
      <w:pPr>
        <w:pStyle w:val="Style11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ing4"/>
      <w:rPr/>
    </w:pPr>
    <w:r>
      <w:rPr/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color w:val="0000FF"/>
        <w:w w:val="150"/>
        <w:sz w:val="24"/>
        <w:szCs w:val="24"/>
        <w:u w:val="single"/>
      </w:rPr>
      <w:tab/>
      <w:t>Дистанция 21 км 097,5</w:t>
      <w:tab/>
      <w:t>мужчины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51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Время │место</w:t>
    </w:r>
  </w:p>
  <w:p>
    <w:pPr>
      <w:pStyle w:val="51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</w:rPr>
    </w:pPr>
    <w:r>
      <w:rPr>
        <w:b/>
        <w:bCs/>
        <w:i/>
        <w:iCs/>
        <w:w w:val="74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 xml:space="preserve">Министерство физической культуры, спорта, туризма 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>и работы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18"/>
        <w:szCs w:val="18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18"/>
        <w:szCs w:val="18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/>
    </w:pPr>
    <w:r>
      <w:rPr>
        <w:b/>
        <w:bCs/>
        <w:color w:val="3366FF"/>
        <w:w w:val="115"/>
        <w:sz w:val="32"/>
        <w:szCs w:val="32"/>
      </w:rPr>
      <w:t>44-Й ВСЕРОССИЙСКИЙ ПРОБЕГ ПАМЯТИ Ю.А.ГАГАРИНА</w:t>
    </w:r>
  </w:p>
  <w:p>
    <w:pPr>
      <w:pStyle w:val="Normal"/>
      <w:ind w:firstLine="426"/>
      <w:jc w:val="both"/>
      <w:rPr>
        <w:b/>
        <w:b/>
        <w:bCs/>
        <w:color w:val="3366FF"/>
        <w:w w:val="115"/>
        <w:sz w:val="10"/>
        <w:szCs w:val="10"/>
      </w:rPr>
    </w:pPr>
    <w:r>
      <w:rPr>
        <w:b/>
        <w:bCs/>
        <w:color w:val="3366FF"/>
        <w:w w:val="115"/>
        <w:sz w:val="10"/>
        <w:szCs w:val="10"/>
      </w:rPr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7-й этап Зимнего Кубка КЛБ России</w:t>
    </w:r>
  </w:p>
  <w:p>
    <w:pPr>
      <w:pStyle w:val="Style11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21 апреля 2013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</w:rPr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21 км 097,5</w:t>
    </w: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мужчины</w:t>
    </w:r>
  </w:p>
  <w:p>
    <w:pPr>
      <w:pStyle w:val="Style11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Style11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>Начало соревнований:12:08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 xml:space="preserve">13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1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>
        <w:rFonts w:ascii="Academy;Times New Roman" w:hAnsi="Academy;Times New Roman" w:cs="Academy;Times New Roman"/>
        <w:i/>
        <w:i/>
        <w:iCs/>
        <w:sz w:val="24"/>
        <w:szCs w:val="24"/>
      </w:rPr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Окончание соревнований:14:25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переменная</w:t>
      <w:tab/>
    </w:r>
  </w:p>
  <w:p>
    <w:pPr>
      <w:pStyle w:val="51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Время │место</w:t>
    </w:r>
  </w:p>
  <w:p>
    <w:pPr>
      <w:pStyle w:val="51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</w:rPr>
    </w:pPr>
    <w:r>
      <w:rPr>
        <w:b/>
        <w:bCs/>
        <w:i/>
        <w:iCs/>
        <w:w w:val="74"/>
        <w:sz w:val="2"/>
        <w:szCs w:val="2"/>
      </w:rPr>
    </w:r>
  </w:p>
  <w:p>
    <w:pPr>
      <w:pStyle w:val="Normal"/>
      <w:rPr>
        <w:w w:val="74"/>
        <w:sz w:val="2"/>
        <w:szCs w:val="2"/>
      </w:rPr>
    </w:pPr>
    <w:r>
      <w:rPr>
        <w:w w:val="74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cs="Times New Roman"/>
      <w:sz w:val="24"/>
      <w:szCs w:val="24"/>
    </w:rPr>
  </w:style>
  <w:style w:type="character" w:styleId="2">
    <w:name w:val=" Знак Знак2"/>
    <w:basedOn w:val="Style9"/>
    <w:qFormat/>
    <w:rPr>
      <w:rFonts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арт"/>
    <w:basedOn w:val="Style11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1"/>
    <w:qFormat/>
    <w:pPr>
      <w:spacing w:lineRule="exact" w:line="180"/>
    </w:pPr>
    <w:rPr>
      <w:rFonts w:eastAsia="MS Mincho;ＭＳ 明朝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1"/>
    <w:qFormat/>
    <w:pPr>
      <w:spacing w:lineRule="exact" w:line="160"/>
    </w:pPr>
    <w:rPr>
      <w:rFonts w:eastAsia="MS Mincho;ＭＳ 明朝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09:00Z</dcterms:created>
  <dc:creator>Владимир Волков</dc:creator>
  <dc:description/>
  <cp:keywords/>
  <dc:language>en-US</dc:language>
  <cp:lastModifiedBy>User</cp:lastModifiedBy>
  <cp:lastPrinted>2010-04-04T22:23:00Z</cp:lastPrinted>
  <dcterms:modified xsi:type="dcterms:W3CDTF">2013-05-07T05:09:00Z</dcterms:modified>
  <cp:revision>8</cp:revision>
  <dc:subject/>
  <dc:title>Итоги регистрации на: 11:00-07/01/2002</dc:title>
</cp:coreProperties>
</file>