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>Пробег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>в честь православного праздника обретения мощей Святителя Алексия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>Итоговый протоко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Textb1"/>
          <w:rFonts w:cs="Times New Roman"/>
          <w:b/>
          <w:color w:val="000000"/>
          <w:sz w:val="24"/>
          <w:szCs w:val="24"/>
        </w:rPr>
        <w:t>5,270 км    Мужчины                                                                          2 июня 2013 г., с. Исаково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03"/>
        <w:gridCol w:w="738"/>
        <w:gridCol w:w="3032"/>
        <w:gridCol w:w="1828"/>
        <w:gridCol w:w="749"/>
        <w:gridCol w:w="871"/>
      </w:tblGrid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орокин Серг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, Зеленогра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Динам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7.29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орокин Серг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, Зеленогра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.09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оляков Алекс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Ивановская, Вичуг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.11</w:t>
            </w:r>
          </w:p>
        </w:tc>
      </w:tr>
      <w:tr>
        <w:trPr>
          <w:trHeight w:val="1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Аксенов Андрей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8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оск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БИ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.23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услов Викто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Тверская, Конаков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3.52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анаенков Данил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Лесное озер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таллург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5.12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азаков Владими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4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Сходн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5.36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Ивахненко Александ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Волгоградская, Камышл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5.46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Горбатюк Никит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Истр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5.47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итаичев Никола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, Зеленогра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БИ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6.16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анаенков Владими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Лесное озер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таллург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6.58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ахаров Владисла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Мытищ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8.05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Никитин Серг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д. Давыдов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8.26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Карцов Серг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Климовс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луб24 – БИ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8.29</w:t>
            </w:r>
          </w:p>
        </w:tc>
      </w:tr>
      <w:tr>
        <w:trPr>
          <w:trHeight w:val="1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 xml:space="preserve">Сухарников </w:t>
            </w: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Яросла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Истр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8.48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Лазарев Владими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д. Давыдов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9.00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уев Вади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Балаших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9.26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Чернов Арсени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Солнечногорс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БИ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9.26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Грудцын Серг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Орехово-Зуев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9.39</w:t>
            </w:r>
          </w:p>
        </w:tc>
      </w:tr>
      <w:tr>
        <w:trPr>
          <w:trHeight w:val="1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Громов Александ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Егорьевс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9.51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асаткин Владими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Сходн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3.25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Румов Бори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3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арсе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3.43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ртынский Владими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Ивановская, Шу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Текстильщи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3.43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Шапошников Геннади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3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Ярославская, Переславль-Залесс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4.02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Ломакин Владими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Короле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4.27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толбунов С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риро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4.34</w:t>
            </w:r>
          </w:p>
        </w:tc>
      </w:tr>
      <w:tr>
        <w:trPr>
          <w:trHeight w:val="1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Филиппов Никола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4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Тульская, Алекси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6.24</w:t>
            </w:r>
          </w:p>
        </w:tc>
      </w:tr>
      <w:tr>
        <w:trPr>
          <w:trHeight w:val="1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Гайдук Анатоли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3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Тульская, Алекси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/я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Грошев Владими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Факе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/я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Емельянов Валенти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Динам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/я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убаль Ром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/я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Лавров Владимир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Егорьевс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еще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/я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Никишкин Тимоф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ва, Зеленогра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ДЮСШОР-1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/я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антелеев Арсени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Московская, с. Молод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арсе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/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539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3780" w:leader="none"/>
        <w:tab w:val="left" w:pos="5940" w:leader="none"/>
      </w:tabs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6" w:space="12" w:color="00FF00"/>
      </w:pBdr>
      <w:spacing w:before="0" w:after="120"/>
      <w:outlineLvl w:val="1"/>
    </w:pPr>
    <w:rPr>
      <w:rFonts w:ascii="Verdana" w:hAnsi="Verdana" w:cs="Verdana"/>
      <w:b/>
      <w:bCs/>
      <w:color w:val="000099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40" w:before="57" w:after="0"/>
      <w:jc w:val="center"/>
      <w:outlineLvl w:val="3"/>
    </w:pPr>
    <w:rPr>
      <w:b/>
      <w:caps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  <w:color w:val="00008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Textb1">
    <w:name w:val="textb1"/>
    <w:basedOn w:val="Style10"/>
    <w:qFormat/>
    <w:rPr>
      <w:rFonts w:ascii="Arial" w:hAnsi="Arial" w:cs="Arial"/>
      <w:color w:val="003366"/>
      <w:sz w:val="17"/>
      <w:szCs w:val="17"/>
    </w:rPr>
  </w:style>
  <w:style w:type="character" w:styleId="Val">
    <w:name w:val="val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size3">
    <w:name w:val="fontsize3"/>
    <w:basedOn w:val="Style10"/>
    <w:qFormat/>
    <w:rPr/>
  </w:style>
  <w:style w:type="character" w:styleId="Style13372873970000000144rvts6">
    <w:name w:val="style_13372873970000000144rvts6"/>
    <w:basedOn w:val="Style10"/>
    <w:qFormat/>
    <w:rPr/>
  </w:style>
  <w:style w:type="character" w:styleId="Wmicallto">
    <w:name w:val="wmi-callto"/>
    <w:basedOn w:val="Style10"/>
    <w:qFormat/>
    <w:rPr/>
  </w:style>
  <w:style w:type="character" w:styleId="Jsphonenumber">
    <w:name w:val="js-phone-numb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ascii="Arial" w:hAnsi="Arial" w:cs="Arial"/>
      <w:color w:val="003366"/>
      <w:sz w:val="17"/>
      <w:szCs w:val="17"/>
    </w:rPr>
  </w:style>
  <w:style w:type="paragraph" w:styleId="1">
    <w:name w:val="Подзаголовок 1"/>
    <w:basedOn w:val="Normal"/>
    <w:qFormat/>
    <w:pPr>
      <w:autoSpaceDE w:val="false"/>
      <w:spacing w:lineRule="atLeast" w:line="200" w:before="113" w:after="57"/>
    </w:pPr>
    <w:rPr>
      <w:rFonts w:ascii="Journal;Times New Roman" w:hAnsi="Journal;Times New Roman" w:cs="Journal;Times New Roman"/>
      <w:b/>
      <w:bCs/>
      <w:caps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00"/>
      <w:ind w:firstLine="227"/>
      <w:jc w:val="both"/>
    </w:pPr>
    <w:rPr>
      <w:szCs w:val="20"/>
    </w:rPr>
  </w:style>
  <w:style w:type="paragraph" w:styleId="Style13">
    <w:name w:val="Текст"/>
    <w:basedOn w:val="Normal"/>
    <w:qFormat/>
    <w:pPr>
      <w:spacing w:before="280" w:after="280"/>
    </w:pPr>
    <w:rPr/>
  </w:style>
  <w:style w:type="paragraph" w:styleId="Style13380081340000000128msonormal">
    <w:name w:val="style_13380081340000000128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4:00Z</dcterms:created>
  <dc:creator>User</dc:creator>
  <dc:description/>
  <cp:keywords/>
  <dc:language>en-US</dc:language>
  <cp:lastModifiedBy>Борис</cp:lastModifiedBy>
  <cp:lastPrinted>2010-12-04T00:44:00Z</cp:lastPrinted>
  <dcterms:modified xsi:type="dcterms:W3CDTF">2013-10-24T14:57:00Z</dcterms:modified>
  <cp:revision>8</cp:revision>
  <dc:subject/>
  <dc:title>I Олимпиада  - Афины 1896  </dc:title>
</cp:coreProperties>
</file>