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rStyle w:val="Textb1"/>
          <w:rFonts w:cs="Times New Roman"/>
          <w:b/>
          <w:color w:val="000000"/>
          <w:sz w:val="24"/>
          <w:szCs w:val="24"/>
        </w:rPr>
        <w:t>Пробег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Style w:val="Textb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Textb1"/>
          <w:rFonts w:cs="Times New Roman"/>
          <w:b/>
          <w:color w:val="000000"/>
          <w:sz w:val="24"/>
          <w:szCs w:val="24"/>
        </w:rPr>
        <w:t>в честь православного праздника обретения мощей Святителя Алексия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Style w:val="Textb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rStyle w:val="Textb1"/>
          <w:rFonts w:cs="Times New Roman"/>
          <w:b/>
          <w:color w:val="000000"/>
          <w:sz w:val="24"/>
          <w:szCs w:val="24"/>
        </w:rPr>
        <w:t>Финишный протокол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Style w:val="Textb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rStyle w:val="Textb1"/>
          <w:rFonts w:cs="Times New Roman"/>
          <w:b/>
          <w:color w:val="000000"/>
          <w:sz w:val="24"/>
          <w:szCs w:val="24"/>
        </w:rPr>
        <w:t xml:space="preserve"> </w:t>
      </w:r>
      <w:r>
        <w:rPr>
          <w:rStyle w:val="Textb1"/>
          <w:rFonts w:cs="Times New Roman"/>
          <w:b/>
          <w:color w:val="000000"/>
          <w:sz w:val="24"/>
          <w:szCs w:val="24"/>
        </w:rPr>
        <w:t>21,1 км       Мужчины                                                                          2 июня 2013 г., с. Исаково</w:t>
      </w:r>
    </w:p>
    <w:p>
      <w:pPr>
        <w:pStyle w:val="Normal"/>
        <w:tabs>
          <w:tab w:val="clear" w:pos="708"/>
          <w:tab w:val="left" w:pos="3780" w:leader="none"/>
        </w:tabs>
        <w:rPr>
          <w:rStyle w:val="Textb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26"/>
        <w:gridCol w:w="720"/>
        <w:gridCol w:w="2880"/>
        <w:gridCol w:w="1800"/>
        <w:gridCol w:w="720"/>
        <w:gridCol w:w="1080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Кюн Тимоф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Рязанская, Ряза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ещ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17.16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Сластенников Ю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овская, С.-Пос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I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19.50</w:t>
            </w:r>
          </w:p>
        </w:tc>
      </w:tr>
      <w:tr>
        <w:trPr>
          <w:trHeight w:val="24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Метелкин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9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I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21.37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Тенин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StrongEmphasis"/>
                <w:b w:val="false"/>
                <w:color w:val="000000"/>
              </w:rPr>
              <w:t>Рязанская, Ряза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StrongEmphasis"/>
                <w:b w:val="false"/>
                <w:color w:val="000000"/>
              </w:rPr>
              <w:t>Мещ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23.0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Иванов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Тверская, Андреап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23.3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Послед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19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Орехово-Зу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щ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23.4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Егоркин Ден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Московская, Егорье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ещ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24.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Короткевич Пав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Ярославская, Ярослав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Ski 76 te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25.26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Прасковин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Рязанская, Ряза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ещ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26.03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Чумаков Вале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19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Энер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26.58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Артемов Евг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Кл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ильв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27.5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Филяче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Рязанская, Ряза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щ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28.1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Берднико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Тверская, Торж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овотор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28.19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Кузнецов  Ол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I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28.3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Скобликов Ю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Ромашк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28.3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Ермако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28.4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Носов Констан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9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Коми, Ух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28.5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Корупаев Ю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29.13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Куприянов Миха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Тверская, Торж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иво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30.1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Колгушкин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Ярославская, Ярослав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Ski 76 te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30.5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Фомин Викто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овская, Егорье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ещ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32.2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Бондаренко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Орехово-Зу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щ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33.08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Хоцянов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овская, Томил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33.2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Щеболев Арт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I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33.2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Кудрин Васи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Russia Ru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33.47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Песляков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расная зв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34.03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Ватракшин Вален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воская, п. ВНИИ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42km.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36.0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Фролов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36.16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Гаврик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19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Энер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36.57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пов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Московская, Егорье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ещ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37.06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Хлобыстов Ив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овская, Котель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калодром-Декатл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37.33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Бурыкин Леон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Ивантее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ене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38.0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Голов Ю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I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38.33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Нечаев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Тверская, Торж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овотор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39.27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Никишкин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ва, Зеленог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  <w:lang w:val="en-US"/>
              </w:rPr>
              <w:t>I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39.4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  <w:lang w:val="en-US"/>
              </w:rPr>
              <w:t>Г</w:t>
            </w:r>
            <w:r>
              <w:rPr>
                <w:color w:val="000000"/>
              </w:rPr>
              <w:t>о</w:t>
            </w:r>
            <w:r>
              <w:rPr>
                <w:color w:val="000000"/>
                <w:lang w:val="en-US"/>
              </w:rPr>
              <w:t>нзалез Леонард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екс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40.29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Булыкин Иго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I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41.19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Смирно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9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Луж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41.43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Кастанар Гил</w:t>
            </w:r>
            <w:r>
              <w:rPr>
                <w:color w:val="000000"/>
                <w:lang w:val="en-US"/>
              </w:rPr>
              <w:t>ь</w:t>
            </w:r>
            <w:r>
              <w:rPr>
                <w:color w:val="000000"/>
              </w:rPr>
              <w:t>э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Исп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41.46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Барчуков Вале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ва, Зеленог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42.0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Климанов Иго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Фряз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42.2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Иванов Анато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42.4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Сервино Хавь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Исп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43.19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Гайдук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43.3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Занин Иго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Парс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44.0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Белоусов Ант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44.1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Умрилов Евг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9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, Зеленог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I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44.4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Ахмеров Шами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44.49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Макаревич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44.5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Чернов Ол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овская, Солнечног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45.0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  <w:lang w:val="en-US"/>
              </w:rPr>
              <w:t>Филаретов Констан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овская, Солнечног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I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45.47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Гогун Геннад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овская, Звени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42 k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45.5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Соколов Ден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47.1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мирно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47.33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Иванов Эдуар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алужская, Обнин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Олим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48.07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ельников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Черногол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48.19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Амелин Евг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Луж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48.57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Козлов Ол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ва, Зеленог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49.26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Шусто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50.13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Горохов Констан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Калужская, Кал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50.4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Волков Ви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овская, Куров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ещ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51.2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таунэ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51.37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  <w:lang w:val="en-US"/>
              </w:rPr>
              <w:t>Шашко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Парс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51.37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Феоктистов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52.19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Вайсер Аркад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52.39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оловьев Анато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Подоль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луб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52.43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Илюнин Вад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Трилай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52.47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Дашкевич Констан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52.47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Чижов Миха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53.27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Корякин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Удмуртия, Глаз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Италм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53.27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Тягний Ант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Run4Lif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53.38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Тихоно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0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Владимирская, Вяз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орм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54.26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Кутузо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Корол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54.3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 xml:space="preserve">Нагорный Михаи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en-US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en-US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en-US"/>
              </w:rPr>
            </w:pPr>
            <w:r>
              <w:rPr>
                <w:color w:val="000000"/>
              </w:rPr>
              <w:t>Iloverunning.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56.0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Зуйков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56.0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Колодрубский Ром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Егорье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щ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56.0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Голюков Я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Егорье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щ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56.26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Архипов Ив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9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аха-Якутия, Сунт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Jsphonenumber"/>
                <w:color w:val="00000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57.28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Князев Вале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Белгородская, Бел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58.39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Животов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Липецкая, Ел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ФЛ Зв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:00.23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Короле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Ярославская, Ярослав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:01.36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Соколов  Вале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Корол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урав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:02.29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тепанов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:02.49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Садыков Рус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Железнодорож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:04.39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  <w:lang w:val="en-US"/>
              </w:rPr>
              <w:t>Ляшук Ю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:05.5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Кулагин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овская, Хим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I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:07.2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  <w:lang w:val="en-US"/>
              </w:rPr>
              <w:t>Луканенко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Рост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:07.3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Шашков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Обнин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в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:09.0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Трофимо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Хим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апик т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:11.18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елихов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Московская, Егорье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ещ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:12.38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ухарников Ив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Ист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Moskva river runn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:17.56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Пантелее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с. Мол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Парс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:34.1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Залетов Ол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овская, Хим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оше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Кутеев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оше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Носов Вале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9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Московская, Электрост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оше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Побережный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Укра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оше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един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I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оше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Сидоро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StrongEmphasis"/>
                <w:b w:val="false"/>
                <w:color w:val="000000"/>
              </w:rPr>
              <w:t>19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StrongEmphasis"/>
                <w:b w:val="false"/>
                <w:color w:val="000000"/>
              </w:rPr>
              <w:t>Москва, Зеленог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оше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Тимофеев Ант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19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оше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Иванов Але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оше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Смирнов Вячесл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оше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erne Dav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Pro-trai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Аринушкин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овская, Одинц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Фак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Барко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урская, д. Яковл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рку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Бархатов Евг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Тверская, Бежец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ово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Бондаренко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Орехово-Зу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щ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  <w:lang w:val="en-US"/>
              </w:rPr>
              <w:t>Бондаренко Дани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Голубев Пав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Беларусь, Мин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Гострый Дани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Гречанюк Ив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Дмитриев Евг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ЦФКиС ВА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Егоров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Ру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Ruza Marathon Te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Жуков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Pro-tre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Зубрилин Ю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Коршунов Геннад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Егорье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щ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Леликов Миха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Егорье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щ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Ломакин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Корол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урав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Ломакин Ю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Лубенец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Лужецкий Иго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Егорье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щ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Марушок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пос. Герц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Мельников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Черногол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Никиточкин Леон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Палаче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9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Рязанская, Ряза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ещ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Пронин Ви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овская, Егорье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ещ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Пушкарев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Балаших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Лисья Г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Савенков Ант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StrongEmphasis"/>
                <w:b w:val="false"/>
                <w:color w:val="000000"/>
              </w:rPr>
              <w:t>Силяче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StrongEmphasis"/>
                <w:b w:val="false"/>
                <w:color w:val="000000"/>
              </w:rPr>
              <w:t>19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StrongEmphasis"/>
                <w:b w:val="false"/>
                <w:color w:val="000000"/>
              </w:rPr>
              <w:t>Рязанская, Ряза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StrongEmphasis"/>
                <w:b w:val="false"/>
                <w:color w:val="000000"/>
              </w:rPr>
              <w:t>Мещ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Феоктисто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апошников Вита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Московская, Егорье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ещ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</w:tbl>
    <w:p>
      <w:pPr>
        <w:pStyle w:val="Normal"/>
        <w:rPr>
          <w:rStyle w:val="Textb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539" w:right="720" w:gutter="0" w:header="0" w:top="539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Journal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  <w:tab w:val="left" w:pos="3780" w:leader="none"/>
        <w:tab w:val="left" w:pos="5940" w:leader="none"/>
      </w:tabs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top w:val="single" w:sz="6" w:space="12" w:color="00FF00"/>
      </w:pBdr>
      <w:spacing w:before="0" w:after="120"/>
      <w:outlineLvl w:val="1"/>
    </w:pPr>
    <w:rPr>
      <w:rFonts w:ascii="Verdana" w:hAnsi="Verdana" w:cs="Verdana"/>
      <w:b/>
      <w:bCs/>
      <w:color w:val="000099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tLeast" w:line="240" w:before="57" w:after="0"/>
      <w:jc w:val="center"/>
      <w:outlineLvl w:val="3"/>
    </w:pPr>
    <w:rPr>
      <w:b/>
      <w:caps/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/>
      <w:iCs/>
      <w:color w:val="00008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Textb1">
    <w:name w:val="textb1"/>
    <w:basedOn w:val="Style10"/>
    <w:qFormat/>
    <w:rPr>
      <w:rFonts w:ascii="Arial" w:hAnsi="Arial" w:cs="Arial"/>
      <w:color w:val="003366"/>
      <w:sz w:val="17"/>
      <w:szCs w:val="17"/>
    </w:rPr>
  </w:style>
  <w:style w:type="character" w:styleId="Val">
    <w:name w:val="val"/>
    <w:basedOn w:val="Style10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ntsize3">
    <w:name w:val="fontsize3"/>
    <w:basedOn w:val="Style10"/>
    <w:qFormat/>
    <w:rPr/>
  </w:style>
  <w:style w:type="character" w:styleId="Style13372873970000000144rvts6">
    <w:name w:val="style_13372873970000000144rvts6"/>
    <w:basedOn w:val="Style10"/>
    <w:qFormat/>
    <w:rPr/>
  </w:style>
  <w:style w:type="character" w:styleId="Wmicallto">
    <w:name w:val="wmi-callto"/>
    <w:basedOn w:val="Style10"/>
    <w:qFormat/>
    <w:rPr/>
  </w:style>
  <w:style w:type="character" w:styleId="Jsphonenumber">
    <w:name w:val="js-phone-numbe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hanging="0"/>
    </w:pPr>
    <w:rPr>
      <w:rFonts w:ascii="Courier New" w:hAnsi="Courier New" w:cs="Courier New"/>
      <w:sz w:val="20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ascii="Arial" w:hAnsi="Arial" w:cs="Arial"/>
      <w:color w:val="003366"/>
      <w:sz w:val="17"/>
      <w:szCs w:val="17"/>
    </w:rPr>
  </w:style>
  <w:style w:type="paragraph" w:styleId="1">
    <w:name w:val="Подзаголовок 1"/>
    <w:basedOn w:val="Normal"/>
    <w:qFormat/>
    <w:pPr>
      <w:autoSpaceDE w:val="false"/>
      <w:spacing w:lineRule="atLeast" w:line="200" w:before="113" w:after="57"/>
    </w:pPr>
    <w:rPr>
      <w:rFonts w:ascii="Journal;Times New Roman" w:hAnsi="Journal;Times New Roman" w:cs="Journal;Times New Roman"/>
      <w:b/>
      <w:bCs/>
      <w:caps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tLeast" w:line="200"/>
      <w:ind w:firstLine="227"/>
      <w:jc w:val="both"/>
    </w:pPr>
    <w:rPr>
      <w:szCs w:val="20"/>
    </w:rPr>
  </w:style>
  <w:style w:type="paragraph" w:styleId="Style13">
    <w:name w:val="Текст"/>
    <w:basedOn w:val="Normal"/>
    <w:qFormat/>
    <w:pPr>
      <w:spacing w:before="280" w:after="280"/>
    </w:pPr>
    <w:rPr/>
  </w:style>
  <w:style w:type="paragraph" w:styleId="Style13380081340000000128msonormal">
    <w:name w:val="style_13380081340000000128mso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9:35:00Z</dcterms:created>
  <dc:creator>User</dc:creator>
  <dc:description/>
  <cp:keywords/>
  <dc:language>en-US</dc:language>
  <cp:lastModifiedBy>Борис</cp:lastModifiedBy>
  <cp:lastPrinted>2013-06-02T00:38:00Z</cp:lastPrinted>
  <dcterms:modified xsi:type="dcterms:W3CDTF">2013-10-18T18:57:00Z</dcterms:modified>
  <cp:revision>26</cp:revision>
  <dc:subject/>
  <dc:title>I Олимпиада  - Афины 1896  </dc:title>
</cp:coreProperties>
</file>