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17"/>
        <w:gridCol w:w="1738"/>
        <w:gridCol w:w="1260"/>
        <w:gridCol w:w="1980"/>
        <w:gridCol w:w="1980"/>
        <w:gridCol w:w="1260"/>
      </w:tblGrid>
      <w:tr>
        <w:trPr>
          <w:trHeight w:val="330" w:hRule="atLeast"/>
        </w:trPr>
        <w:tc>
          <w:tcPr>
            <w:tcW w:w="1037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-й легкоатлетический марафонский пробег "Во Славу Святой Троицы"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с.Вертлино Солнечногорский район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.06.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тарт 11ч. 31м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ЖЧИНЫ</w:t>
            </w:r>
          </w:p>
        </w:tc>
      </w:tr>
      <w:tr>
        <w:trPr>
          <w:trHeight w:val="5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мил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м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од рожд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ор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емя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юмченко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икола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рс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кур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53.5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тровский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митр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вер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 км.r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20.5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н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рг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ск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RC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25.0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хонович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др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х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юбител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29.5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лезне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станти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дуреченс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RC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30.0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ноженко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т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рж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ат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36.0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гор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икола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ск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40.0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шенк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и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ктроуг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р-БИ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44.0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прия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хаи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рж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ат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45.0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прия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екс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рж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ат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47.0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анин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го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ск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се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49.0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окин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станти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кино-Дуле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:50.1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лепень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ячесла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нкт-Петербур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RC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50.4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устр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ск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51.0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ере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ячесла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горьевс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щ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51.2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четк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рг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менско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56.0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тыше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ле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имовс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56.2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ндаренко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др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ехово-Зуе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щ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59.0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линин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Александ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рж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ат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59.5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рох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станти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луг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59.5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рковский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кт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15.0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лк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кт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ровско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щ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15.0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дее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екс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ольс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16.4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таповский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ександ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ск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20.3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хале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екс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мс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alax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22.0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урыкин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они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тее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е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23.0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риницкий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икола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ск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24.3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туз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ладими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оле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рав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24.5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ир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рг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ск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ж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25.1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захмет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ле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шний Волочек Твер.обл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И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26.0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кинце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и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менско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тур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28.0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елин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вг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ск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ж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38.3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рякин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ександ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з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талма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42.0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стерец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ладисла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ск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49.5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ычаг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ячесла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.Варегово Яросл. обл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ризон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49.5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дюшенко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кт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ск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Фак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50.0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кья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тал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ск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ноголов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:02.1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нельник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рг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ск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:22.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дарик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ладими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леногра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:22.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ае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ександ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юберц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:27.0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бышкин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екс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ниш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:29.3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гатко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екс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ск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е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:53.0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соян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ше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имовс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:59.0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есник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ер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ск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:29.5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зенце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р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лнечногорс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ел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инченко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лнечногорс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ел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ЕНЩИНЫ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расова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деж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оле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рав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54.0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а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р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рж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атор-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59.5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рёмина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л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ск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к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43.0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ожилова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л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ск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ж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:23.03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дья соревнований:</w:t>
            </w:r>
          </w:p>
        </w:tc>
        <w:tc>
          <w:tcPr>
            <w:tcW w:w="29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рыкин Л.В. г.Ивантеев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Секретарь: </w:t>
            </w:r>
          </w:p>
        </w:tc>
        <w:tc>
          <w:tcPr>
            <w:tcW w:w="29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нов О.В. г.Солнечногорск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75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стоятель храма Архангела Михаила Священник Дионисий Артемье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13:00Z</dcterms:created>
  <dc:creator>ГЕННАДИЙ</dc:creator>
  <dc:description/>
  <dc:language>en-US</dc:language>
  <cp:lastModifiedBy>фуксия</cp:lastModifiedBy>
  <dcterms:modified xsi:type="dcterms:W3CDTF">2013-08-06T19:48:00Z</dcterms:modified>
  <cp:revision>12</cp:revision>
  <dc:subject/>
  <dc:title/>
</cp:coreProperties>
</file>