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3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 пасмурно                                                                                                                        29 сентября 2013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 пасмурно                                                                                                                        29 сентября 2013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Эстафета 4х500 м.                                                                                                                                                                                                        2002-04 г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834"/>
        <w:gridCol w:w="851"/>
        <w:gridCol w:w="993"/>
        <w:gridCol w:w="1984"/>
        <w:gridCol w:w="1843"/>
        <w:gridCol w:w="1134"/>
        <w:gridCol w:w="1134"/>
        <w:gridCol w:w="993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на этапе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 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ва Екате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чева О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а – Павловский По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щук 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ков Ива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неева Пол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шанев Макси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польская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йск 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дарев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ов А.В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феев Мак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Дарь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лоф Пав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кее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СДЮСШОР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улина О.Е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 О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анова Н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Ники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 Крис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ждаев Дани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щи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ленцо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уров 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кишев Миха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Дар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Ив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ченко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ж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Лыжный клуб Насед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йчин А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енчук А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Анаста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анов Констант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мина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гданова Е.И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 Владисл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Екате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 Ники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а Е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ритоно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СДЮСШОР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в Пав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ыгина Елиза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лин Кирил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ьнова Александ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ж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йкин С.Б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ин Андр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аненко Елиза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овалов Кирил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туева Свет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йск 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дарев А.В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 Владисл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ин Дани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мова 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йск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ов А.В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мнящий Дани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ридонова 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нев Ар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вловский По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маева И.А.</w:t>
            </w:r>
          </w:p>
        </w:tc>
      </w:tr>
      <w:tr>
        <w:trPr>
          <w:trHeight w:val="12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ыгин Дани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нова Дар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ябров 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ова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лк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гитова С.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оронков Тар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ашенкова Анге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кин Оле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юк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ритоновское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НХСШ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ов Ники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удбек Мир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колков 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тьева 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ритоновское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НХСШ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шмакова Л.А.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 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ева Анаста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кин И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иян Окс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ритоновское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НХСШ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днев Н.Г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цан Матв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бан Анаста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оронков Рус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енкова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ритоновское -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НХСШ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 Ант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миров Тимоф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нато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шкин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ж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йкин С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52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3-10-02T17:22:00Z</dcterms:modified>
  <cp:revision>41</cp:revision>
  <dc:subject/>
  <dc:title/>
</cp:coreProperties>
</file>