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3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9 сентября 2013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1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9 сентября 2013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1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0 км.                                                                                                                                                                            юниоры 1994-95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усов Игорь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00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 Д.Н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усов А.О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тев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снок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02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3-10-02T17:23:00Z</dcterms:modified>
  <cp:revision>5</cp:revision>
  <dc:subject/>
  <dc:title/>
</cp:coreProperties>
</file>