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50800</wp:posOffset>
                </wp:positionV>
                <wp:extent cx="49149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итет по физической культуре и спорту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ция легкой атлетики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Рам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сельского поселения Новохарито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УДОД МО СДЮШОР по легкой атле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-Харитоновская средняя общеобразовательная школа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жельский Государственный художественно-промышленный инст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4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итет по физической культуре и спорту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дерация легкой атлетики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Рам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сельского поселения Новохаритоновск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УДОД МО СДЮШОР по легкой атле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ово-Харитоновская средняя общеобразовательная школа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жельский Государственный художественно-промышленный 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3090</wp:posOffset>
                </wp:positionH>
                <wp:positionV relativeFrom="paragraph">
                  <wp:posOffset>1536700</wp:posOffset>
                </wp:positionV>
                <wp:extent cx="60579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СЕРОССИЙСКИЕ ЛЕГКОАТЛЕТИЧЕСКИЕ СОРЕВНОВАНИЯ ПО БЕГУ НА ШОСС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.6pt;mso-wrap-distance-left:9.05pt;mso-wrap-distance-right:9.05pt;mso-wrap-distance-top:0pt;mso-wrap-distance-bottom:0pt;margin-top:121pt;mso-position-vertical-relative:text;margin-left:1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СЕРОССИЙСКИЕ ЛЕГКОАТЛЕТИЧЕСКИЕ СОРЕВНОВАНИЯ ПО БЕГУ НА ШОС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44.45pt;margin-top:2.9pt;width:475.15pt;height:14.35pt;mso-wrap-style:none;v-text-anchor:middle" type="_x0000_t136">
            <v:path textpathok="t"/>
            <v:textpath on="t" fitshape="t" string="&quot;ГЖЕЛЬ - 2013&quot;" style="font-family:&quot;Times New Roman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8755</wp:posOffset>
                </wp:positionH>
                <wp:positionV relativeFrom="paragraph">
                  <wp:posOffset>19050</wp:posOffset>
                </wp:positionV>
                <wp:extent cx="6949440" cy="464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На призы Главы сельского поселения Новохаритоновск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ины Александровны Ширенино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36.6pt;mso-wrap-distance-left:9.05pt;mso-wrap-distance-right:9.05pt;mso-wrap-distance-top:0pt;mso-wrap-distance-bottom:0pt;margin-top:1.5pt;mso-position-vertical-relative:text;margin-left:1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На призы Главы сельского поселения Новохаритоновск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Нины Александровны Ширенин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29540</wp:posOffset>
                </wp:positionV>
                <wp:extent cx="9784080" cy="8229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/п. Новохаритоновское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+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, пасмурно                                                                                                                        29 сентября 2013 г., 12.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vertAlign w:val="superscript"/>
                              </w:rPr>
                              <w:t>10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ТОГОВЫЙ ПРОТОК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64.8pt;mso-wrap-distance-left:9.05pt;mso-wrap-distance-right:9.05pt;mso-wrap-distance-top:0pt;mso-wrap-distance-bottom:0pt;margin-top:10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/п. Новохаритоновское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+5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С, пасмурно                                                                                                                        29 сентября 2013 г., 12.</w:t>
                      </w:r>
                      <w:r>
                        <w:rPr>
                          <w:b/>
                          <w:sz w:val="24"/>
                          <w:u w:val="single"/>
                          <w:vertAlign w:val="superscript"/>
                        </w:rPr>
                        <w:t>10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ТОГОВЫЙ ПРОТОК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111760</wp:posOffset>
                </wp:positionV>
                <wp:extent cx="978408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8.8pt" to="778pt,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Дистанция 10 км.                                                                                                                                                                            мужчины 1993 г.р. и старш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551"/>
        <w:gridCol w:w="1134"/>
        <w:gridCol w:w="993"/>
        <w:gridCol w:w="2267"/>
        <w:gridCol w:w="1843"/>
        <w:gridCol w:w="1134"/>
        <w:gridCol w:w="850"/>
        <w:gridCol w:w="1134"/>
        <w:gridCol w:w="2268"/>
      </w:tblGrid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. Разр.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2551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ышников Андрей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2267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имки- Раменское</w:t>
            </w:r>
          </w:p>
        </w:tc>
        <w:tc>
          <w:tcPr>
            <w:tcW w:w="1843" w:type="dxa"/>
            <w:tcBorders>
              <w:top w:val="doub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СК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10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чёва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аев Леони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СМК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аев Л.Л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иновьев Дени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мов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овьев Д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дзенадзе Ил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елкин А.К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хтямов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СМК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ерепёлкин А.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анов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ратов Андр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ту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Мещё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ков М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бушкин Дени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- 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.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 А.О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айда Михаи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ги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ров А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фонюшкин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С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аневич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.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ровичев Андр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вин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.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ьшина А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улапов Дени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ги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.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хомиров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жель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.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тов Анатол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ыд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Юность Москв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.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щгачев Дмит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юков Макс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шё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</w:t>
      </w:r>
      <w:r>
        <w:rPr/>
        <w:t>Главный судья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Авдонин С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Главный секретарь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Емельянов Д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Руководитель компьютерной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 Ганелина Т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155</wp:posOffset>
                </wp:positionH>
                <wp:positionV relativeFrom="paragraph">
                  <wp:posOffset>29845</wp:posOffset>
                </wp:positionV>
                <wp:extent cx="987552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.35pt" to="785.2pt,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10151745" cy="1005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174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мпьютерная обработка оргкомитета легкоатлетического пробега «Гжель - 2013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: 8-495-867-71-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35pt;height:79.2pt;mso-wrap-distance-left:9.05pt;mso-wrap-distance-right:9.05pt;mso-wrap-distance-top:0pt;mso-wrap-distance-bottom:0pt;margin-top:3.0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Компьютерная обработка оргкомитета легкоатлетического пробега «Гжель - 2013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: 8-495-867-71-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5:43:00Z</dcterms:created>
  <dc:creator>Sergey</dc:creator>
  <dc:description/>
  <cp:keywords/>
  <dc:language>en-US</dc:language>
  <cp:lastModifiedBy>admin</cp:lastModifiedBy>
  <cp:lastPrinted>2007-09-20T21:06:00Z</cp:lastPrinted>
  <dcterms:modified xsi:type="dcterms:W3CDTF">2013-10-02T17:17:00Z</dcterms:modified>
  <cp:revision>8</cp:revision>
  <dc:subject/>
  <dc:title/>
</cp:coreProperties>
</file>