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45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45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девушки 1998-99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409"/>
        <w:gridCol w:w="851"/>
        <w:gridCol w:w="850"/>
        <w:gridCol w:w="2268"/>
        <w:gridCol w:w="2127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орлова Дарья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Зарайск</w:t>
            </w:r>
          </w:p>
        </w:tc>
        <w:tc>
          <w:tcPr>
            <w:tcW w:w="21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ДЮСШ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нко А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Шишкина Викто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ухова Ма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уковск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А.</w:t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севич Валер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 Авдонин С.П., Белоусов А.О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юхина Дар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овохаритоновское - Коломн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модеев С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остина И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й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энко А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ее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, Жмурина О.Е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ова Соф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 Богданова Е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ровская Алевт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 Н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овская Анге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Воровског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Е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наева Оль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 Н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ова Ма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ович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, Бобровников 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голь Ксе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Дар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й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нко А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ько Дар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ва По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ко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нская По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 Богданова Е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а Еле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Воровског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Е. Н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Татья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й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енко А.Н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Варва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ов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сепян  Мел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е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ешинская Еле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 И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атья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енцо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нилина Татья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Александ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кина О.А., Лобанова О.А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ова Евг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й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энко А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ько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а Татья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а Натал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Воровског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ков Е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овалова Ири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ченко Ольг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trHeight w:val="14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гельник Алл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 Богданова Е.И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ирова Ма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Воровског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ков Е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а Крист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 Богданова Е.И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йск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енко А.Н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лин С.Н.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а И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цова Надеж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лин С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ова Маргари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торева Ан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Светла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Воровског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Е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имайкина Виолетт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аева Надеж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цкая Н. А.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знева Еле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чакова Крист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н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оградова А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юк Алё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дяк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дова Ма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Воровского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ков Е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</w:t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15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8:22:00Z</dcterms:modified>
  <cp:revision>19</cp:revision>
  <dc:subject/>
  <dc:title/>
</cp:coreProperties>
</file>