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20290</wp:posOffset>
                </wp:positionH>
                <wp:positionV relativeFrom="paragraph">
                  <wp:posOffset>50800</wp:posOffset>
                </wp:positionV>
                <wp:extent cx="49149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омитет по физической культуре и спорту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ция легкой атлетики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Раме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сельского поселения Новохаритонов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УДОД МО СДЮШОР по легкой атле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-Харитоновская средняя общеобразовательная школа №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жельский Государственный художественно-промышленный институ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08pt;mso-wrap-distance-left:9.05pt;mso-wrap-distance-right:9.05pt;mso-wrap-distance-top:0pt;mso-wrap-distance-bottom:0pt;margin-top:4pt;mso-position-vertical-relative:text;margin-left:18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Комитет по физической культуре и спорту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Федерация легкой атлетики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Рамен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сельского поселения Новохаритоновск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УДОД МО СДЮШОР по легкой атлет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Ново-Харитоновская средняя общеобразовательная школа № 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жельский Государственный художественно-промышленный инстит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63090</wp:posOffset>
                </wp:positionH>
                <wp:positionV relativeFrom="paragraph">
                  <wp:posOffset>1536700</wp:posOffset>
                </wp:positionV>
                <wp:extent cx="605790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ВСЕРОССИЙСКИЕ ЛЕГКОАТЛЕТИЧЕСКИЕ СОРЕВНОВАНИЯ ПО БЕГУ НА ШОСС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1.6pt;mso-wrap-distance-left:9.05pt;mso-wrap-distance-right:9.05pt;mso-wrap-distance-top:0pt;mso-wrap-distance-bottom:0pt;margin-top:121pt;mso-position-vertical-relative:text;margin-left:14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ВСЕРОССИЙСКИЕ ЛЕГКОАТЛЕТИЧЕСКИЕ СОРЕВНОВАНИЯ ПО БЕГУ НА ШОСС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144.45pt;margin-top:2.9pt;width:475.15pt;height:14.35pt;mso-wrap-style:none;v-text-anchor:middle" type="_x0000_t136">
            <v:path textpathok="t"/>
            <v:textpath on="t" fitshape="t" string="&quot;ГЖЕЛЬ - 2013&quot;" style="font-family:&quot;Times New Roman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8755</wp:posOffset>
                </wp:positionH>
                <wp:positionV relativeFrom="paragraph">
                  <wp:posOffset>19050</wp:posOffset>
                </wp:positionV>
                <wp:extent cx="6949440" cy="4648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На призы Главы сельского поселения Новохаритоновско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ины Александровны Ширениной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36.6pt;mso-wrap-distance-left:9.05pt;mso-wrap-distance-right:9.05pt;mso-wrap-distance-top:0pt;mso-wrap-distance-bottom:0pt;margin-top:1.5pt;mso-position-vertical-relative:text;margin-left:11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 xml:space="preserve">На призы Главы сельского поселения Новохаритоновско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Нины Александровны Ширенино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129540</wp:posOffset>
                </wp:positionV>
                <wp:extent cx="9784080" cy="8229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408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с/п. Новохаритоновское,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+5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b/>
                                <w:sz w:val="24"/>
                              </w:rPr>
                              <w:t>С, пасмурно                                                                                                                        29 сентября 2013 г., 10.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vertAlign w:val="superscript"/>
                              </w:rPr>
                              <w:t>30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ИТОГОВЫЙ ПРОТОКО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4pt;height:64.8pt;mso-wrap-distance-left:9.05pt;mso-wrap-distance-right:9.05pt;mso-wrap-distance-top:0pt;mso-wrap-distance-bottom:0pt;margin-top:10.2pt;mso-position-vertical-relative:text;margin-left: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с/п. Новохаритоновское,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</w:rPr>
                        <w:t xml:space="preserve"> = +5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0</w:t>
                      </w:r>
                      <w:r>
                        <w:rPr>
                          <w:b/>
                          <w:sz w:val="24"/>
                        </w:rPr>
                        <w:t>С, пасмурно                                                                                                                        29 сентября 2013 г., 10.</w:t>
                      </w:r>
                      <w:r>
                        <w:rPr>
                          <w:b/>
                          <w:sz w:val="24"/>
                          <w:u w:val="single"/>
                          <w:vertAlign w:val="superscript"/>
                        </w:rPr>
                        <w:t>30</w:t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ИТОГОВЫЙ ПРОТОК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155</wp:posOffset>
                </wp:positionH>
                <wp:positionV relativeFrom="paragraph">
                  <wp:posOffset>111760</wp:posOffset>
                </wp:positionV>
                <wp:extent cx="978408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8.8pt" to="778pt,8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Дистанция 1 км.                                                                                                                                                                            мальчики 2000-01 г.р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2721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2551"/>
        <w:gridCol w:w="851"/>
        <w:gridCol w:w="850"/>
        <w:gridCol w:w="2410"/>
        <w:gridCol w:w="2126"/>
        <w:gridCol w:w="1134"/>
        <w:gridCol w:w="850"/>
        <w:gridCol w:w="1134"/>
        <w:gridCol w:w="2268"/>
        <w:gridCol w:w="2268"/>
        <w:gridCol w:w="2268"/>
        <w:gridCol w:w="2268"/>
        <w:gridCol w:w="2268"/>
        <w:gridCol w:w="2268"/>
      </w:tblGrid>
      <w:tr>
        <w:trPr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.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рожд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л. Разр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Б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doub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Баранов Павел</w:t>
            </w:r>
          </w:p>
        </w:tc>
        <w:tc>
          <w:tcPr>
            <w:tcW w:w="85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85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doub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Жуковский</w:t>
            </w:r>
          </w:p>
        </w:tc>
        <w:tc>
          <w:tcPr>
            <w:tcW w:w="212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ЮСШОР МО</w:t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00</w:t>
            </w:r>
          </w:p>
        </w:tc>
        <w:tc>
          <w:tcPr>
            <w:tcW w:w="85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doub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i/>
                <w:i/>
                <w:sz w:val="28"/>
                <w:szCs w:val="24"/>
              </w:rPr>
            </w:pPr>
            <w:r>
              <w:rPr>
                <w:b/>
                <w:i/>
                <w:sz w:val="28"/>
                <w:szCs w:val="24"/>
              </w:rPr>
            </w:r>
          </w:p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Жмурина О.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чёлкина О.А.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Кудинов Аки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Раменско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1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Батулов Валер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Лосино-Петровский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</w:t>
            </w:r>
          </w:p>
        </w:tc>
        <w:tc>
          <w:tcPr>
            <w:tcW w:w="1134" w:type="dxa"/>
            <w:tcBorders/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1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 Ю.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а Н.В.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щи Никола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хов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цова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езнев Александр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но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ДЮСШ Щелков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 Ю.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а Н.В.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харов Данил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ра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ова Е.И., Коротеева М.М.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кша Иван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хов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ятаева Н.С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аев А.П.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сепян Левон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хов 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уров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илов Хайрулл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сино-Петровский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szCs w:val="24"/>
              </w:rPr>
              <w:t>ДЮСШ Щелков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хайлов Ю.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а Н.В.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пин Даниил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хов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2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цова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ретдинов Андре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авловский Посад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маева И.А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чан Никита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на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тов А.С.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гаков Макси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хов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цова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онников Егор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хов 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М.А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еликов Дмитр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шиха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щук В.М.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ов Федор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менское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Е.В. Иванова  Г.Ф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ан Антон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хов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ятаева Н.С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аев А.П.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енко Александр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лково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итова С.С.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ханов Серге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инск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4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ров А.В.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ких Олег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на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СДЮСШО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икова И.С.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ов Александр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ра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овников А.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ров Никола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на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СДЮСШО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икова И.С.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чев Денис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кресенск 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 Ю.П.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 Юр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таль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оровицкая Н.А. 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даков Алексе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лоозерский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СДЮШО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йчин А.А.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ов Алесе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менское 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хов В.К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доров Иль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хов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ленцова 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н Алексе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хов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цова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чук Тимур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хов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цова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лов Никит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на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тов А.С.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ов Иван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ковский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Метео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нин А.И.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йченко Никит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на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тов А.С.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ров Никит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менское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а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ков Алексе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хов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цова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дин Максим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хов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М.А.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кин Дмитр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хов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цова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силин Владимир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харитоновское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НХСШ № 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ов Дмитр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харитоновское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НХСШ № 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зоненко Александр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зерский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Спар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 Ю.П.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ишников Павел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харитоновское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НХСШ № 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броян Лев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ск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боткин М.Ф.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шелев Владимир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елоозерский 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 Ю.П.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зов Дмитр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харитоновское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НХСШ № 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  </w:t>
      </w:r>
      <w:r>
        <w:rPr/>
        <w:t>Главный судья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1К                                                                                                                                       Авдонин С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Главный секретарь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РК                                                                                                                                       Емельянов Д.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Руководитель компьютерной групп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1К                                                                                                                                       Ганелина Т.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7155</wp:posOffset>
                </wp:positionH>
                <wp:positionV relativeFrom="paragraph">
                  <wp:posOffset>29845</wp:posOffset>
                </wp:positionV>
                <wp:extent cx="9875520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5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2.35pt" to="785.2pt,2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38735</wp:posOffset>
                </wp:positionV>
                <wp:extent cx="10151745" cy="1005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1745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омпьютерная обработка оргкомитета легкоатлетического пробега «Гжель – 2013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л: 8-495-867-71-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9.35pt;height:79.2pt;mso-wrap-distance-left:9.05pt;mso-wrap-distance-right:9.05pt;mso-wrap-distance-top:0pt;mso-wrap-distance-bottom:0pt;margin-top:3.05pt;mso-position-vertical-relative:text;margin-left: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Компьютерная обработка оргкомитета легкоатлетического пробега «Гжель – 2013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л: 8-495-867-71-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63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9:09:00Z</dcterms:created>
  <dc:creator>Sergey</dc:creator>
  <dc:description/>
  <cp:keywords/>
  <dc:language>en-US</dc:language>
  <cp:lastModifiedBy>admin</cp:lastModifiedBy>
  <cp:lastPrinted>2007-09-20T21:06:00Z</cp:lastPrinted>
  <dcterms:modified xsi:type="dcterms:W3CDTF">2013-10-02T17:24:00Z</dcterms:modified>
  <cp:revision>13</cp:revision>
  <dc:subject/>
  <dc:title/>
</cp:coreProperties>
</file>