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пасмурно                                                                                                                       29 сентября 2013 г., 12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1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пасмурно                                                                                                                       29 сентября 2013 г., 12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1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10 км.                                                                                                                                                                            юниорки 1994-95 г.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злитдинова Зульфира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26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ченко В.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мкин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ёлкин А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ренкова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демия спор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 А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ина Александ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ндаренко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</w:tbl>
    <w:p>
      <w:pPr>
        <w:pStyle w:val="Normal"/>
        <w:tabs>
          <w:tab w:val="clear" w:pos="720"/>
          <w:tab w:val="left" w:pos="32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Гжель - 20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5-867-71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Гжель - 20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5-867-71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36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3-10-02T17:13:00Z</dcterms:modified>
  <cp:revision>5</cp:revision>
  <dc:subject/>
  <dc:title/>
</cp:coreProperties>
</file>