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3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9 сентября 2013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9 сентября 2013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5 км.                                                                                                                                                                            девушки 1996-97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а Ксения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ина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акин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дарева Васили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чагина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ко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анько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уров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ис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сепян Мили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ур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анько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хов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ур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ен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икова И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а Мар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оградова Вален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чук 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тычё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Е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ровская Е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гуз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жиганова Верон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итова Сали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ип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жил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умн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-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М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10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7:17:00Z</dcterms:modified>
  <cp:revision>8</cp:revision>
  <dc:subject/>
  <dc:title/>
</cp:coreProperties>
</file>