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3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29 сентября 2013 г., 11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29 сентября 2013 г., 11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 км.                                                                                                                                                                            юноши 1999-2000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2551"/>
        <w:gridCol w:w="851"/>
        <w:gridCol w:w="850"/>
        <w:gridCol w:w="2268"/>
        <w:gridCol w:w="1985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иваченко Его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Чех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ёмин Михаи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лимовс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А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Чирков Евг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Щёлков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кушев Алекс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кина О.А., Жмурина О.Е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чуг Анто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данова Е.И.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ов Андр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анов Алекс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уров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ев Констант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менское 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ов В.К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улин Максим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, Белоусов А.О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яшкин Яросла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Климовск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А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юк Ива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Алекс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нин А.И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леваник Стас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В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осин Ники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хоров А.В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чаков Серг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Г.Ф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ржов Владимир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М.А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инца Адриа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угаев Антон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С.П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чков Дании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кин Оле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ов А.С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ин Деми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чун Его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Е.И., Коротеева М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ацкий Вла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ванов Сергей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жнарь Оле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Иванов М.А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Дании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-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жевин Арте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-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хоров А.В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шкин Александ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В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рдин Александ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, Емельянов Д.Н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шин Арте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нин А.И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ысенко Максим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ов А.С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ов Михаи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цов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один Ники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цов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шов Его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чугин Александ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ахтален Герма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лицкий Владимир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ов В.К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ский Александ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нин А.И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федов Ростислав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к Родио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емин Дмитр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жиганов Рома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-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ов Александ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-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чешков Вла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пников Михаи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ов Александ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кин  М.Ф.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ев Эми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яево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4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3-10-02T17:25:00Z</dcterms:modified>
  <cp:revision>9</cp:revision>
  <dc:subject/>
  <dc:title/>
</cp:coreProperties>
</file>