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9 сентября 2013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9 сентября 2013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5 км.                                                                                                                                                                            юноши 1996-97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trHeight w:val="144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йко Андрей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 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2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ченко В.Е.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окопуд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ский Посад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нин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сов Вяче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, Авдонин С.П.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ваченко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аева Н.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 А.П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инов Васи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ухин А.И.  </w:t>
            </w:r>
            <w:r>
              <w:rPr/>
              <w:t>Крестьянинова И.Н.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хан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Собол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сть Москв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а А.А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п Владисла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отаев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е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аева Н.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 А.П.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тинова О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ур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оваш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ухин А.И. 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</w:t>
            </w:r>
          </w:p>
        </w:tc>
      </w:tr>
      <w:tr>
        <w:trPr>
          <w:trHeight w:val="29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яхин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trHeight w:val="49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шинов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«Сатур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ов А.К.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як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сепян Лев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яшкин Яро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цов Роди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аева Н.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 А.П.</w:t>
            </w:r>
          </w:p>
        </w:tc>
      </w:tr>
      <w:tr>
        <w:trPr>
          <w:trHeight w:val="52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ан Оле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аева Н.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 А.П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огин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ин С.Н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ик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ов Русл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ский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иче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Литвин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«Литвиново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ьшина А.Н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к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3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че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закулов Бекболо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г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нькин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банов Курб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шин Анато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 xml:space="preserve">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12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23:00Z</dcterms:modified>
  <cp:revision>19</cp:revision>
  <dc:subject/>
  <dc:title/>
</cp:coreProperties>
</file>