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3090</wp:posOffset>
                </wp:positionH>
                <wp:positionV relativeFrom="paragraph">
                  <wp:posOffset>1536700</wp:posOffset>
                </wp:positionV>
                <wp:extent cx="60579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РОССИЙСКИЕ ЛЕГКОАТЛЕТИЧЕСКИЕ СОРЕВНОВАНИЯ ПО БЕГУ НА ШО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.6pt;mso-wrap-distance-left:9.05pt;mso-wrap-distance-right:9.05pt;mso-wrap-distance-top:0pt;mso-wrap-distance-bottom:0pt;margin-top:121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СЕРОССИЙСКИЕ ЛЕГКОАТЛЕТИЧЕСКИЕ СОРЕВНОВАНИЯ ПО БЕГУ НА ШО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44.45pt;margin-top:2.9pt;width:475.15pt;height:14.35pt;mso-wrap-style:none;v-text-anchor:middle" type="_x0000_t136">
            <v:path textpathok="t"/>
            <v:textpath on="t" fitshape="t" string="&quot;ГЖЕЛЬ - 2013&quot;" style="font-family:&quot;Times New Roman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6949440" cy="464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 призы Главы сельского поселения Новохаритон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ины Александровны Ширенин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6pt;mso-wrap-distance-left:9.05pt;mso-wrap-distance-right:9.05pt;mso-wrap-distance-top:0pt;mso-wrap-distance-bottom:0pt;margin-top:1.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На призы Главы сельского поселения Новохаритоновск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ины Александровны Ширени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/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пасмурно                                                                                                                       29 сентября 2013 г., 12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1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/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5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пасмурно                                                                                                                       29 сентября 2013 г., 12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1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978408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pt" to="778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Дистанция 10 км.                                                                                                                                                                            женщины 1993 г.р. и старш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551"/>
        <w:gridCol w:w="1134"/>
        <w:gridCol w:w="993"/>
        <w:gridCol w:w="2267"/>
        <w:gridCol w:w="1843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2551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ютенкова Александра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</w:t>
            </w:r>
          </w:p>
        </w:tc>
        <w:tc>
          <w:tcPr>
            <w:tcW w:w="226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харитоновское- Электросталь</w:t>
            </w:r>
          </w:p>
        </w:tc>
        <w:tc>
          <w:tcPr>
            <w:tcW w:w="1843" w:type="dxa"/>
            <w:tcBorders>
              <w:top w:val="double" w:sz="4" w:space="0" w:color="000000"/>
            </w:tcBorders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05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А.О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ий Г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нтинова Оль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МК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харитоновское- Щёлк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ЦЛА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А.О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опаева Е.И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акин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Олес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харитоновское- 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А.О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арева Н.И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сеев А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цманова И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С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МБУ стади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тчелл Мишел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С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-Анкоредж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Лужни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 Л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енкова Окса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онюшкина Еле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ОШ № 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онюшкина Е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цева Алё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цева 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нтович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2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Ганелина Т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29845</wp:posOffset>
                </wp:positionV>
                <wp:extent cx="987552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.35pt" to="785.2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Гжель - 2013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5-867-71-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Гжель - 2013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5-867-71-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5:23:00Z</dcterms:created>
  <dc:creator>Sergey</dc:creator>
  <dc:description/>
  <cp:keywords/>
  <dc:language>en-US</dc:language>
  <cp:lastModifiedBy>admin</cp:lastModifiedBy>
  <cp:lastPrinted>2007-09-20T21:06:00Z</cp:lastPrinted>
  <dcterms:modified xsi:type="dcterms:W3CDTF">2013-10-02T17:14:00Z</dcterms:modified>
  <cp:revision>8</cp:revision>
  <dc:subject/>
  <dc:title/>
</cp:coreProperties>
</file>