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3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669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9 сентября 2013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52.7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9 сентября 2013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Дистанция 1 км.                                                                                                                                                       девочки 2000-01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851"/>
        <w:gridCol w:w="850"/>
        <w:gridCol w:w="2268"/>
        <w:gridCol w:w="1985"/>
        <w:gridCol w:w="992"/>
        <w:gridCol w:w="992"/>
        <w:gridCol w:w="992"/>
        <w:gridCol w:w="1985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. Разр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зерова Яна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Павловский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осад – Москва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-95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шникова 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ущина Юл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шир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удряш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аши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лкина Евг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ЮСШ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ятаева Н.С.,  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овская Соф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, Жмурина О.Е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уева Викто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уляк Елиза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  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енское 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ДЮСШ «Сатур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ов А.К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берева Тать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, Лобанова О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Ма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а По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овский Посад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ева  И.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Евг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озер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озер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икова Елиза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ЮСШ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  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маева Марь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во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ькова Екатери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  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магин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мна 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, Богданова Е.И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ева Елиза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, Коротеева М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удова По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озерский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Викто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 И.С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кова Ан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инова И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йкина Я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Ю.Ю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бян Сирануш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юк Викто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их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оровского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 Валер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С.,  Пятаев А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алина Анаста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 А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ЮСШ «Сатур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ов А.К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уйлова Ольг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ченк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хов В.К.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цюк Елиза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евич А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 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с Да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га Александ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 Ал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А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а Диа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Гал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ова Екате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лославкая Ма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а Ел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 Мар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сталь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СДЮСШОР 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ова Дарь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ритоновское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НХСШ №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уководитель компьютерной групп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20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3-10-02T17:24:00Z</dcterms:modified>
  <cp:revision>18</cp:revision>
  <dc:subject/>
  <dc:title/>
</cp:coreProperties>
</file>