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</w:t>
      </w:r>
      <w:r>
        <w:rPr/>
        <w:t>(предварительный)</w:t>
      </w:r>
    </w:p>
    <w:p>
      <w:pPr>
        <w:pStyle w:val="Normal"/>
        <w:jc w:val="center"/>
        <w:rPr/>
      </w:pPr>
      <w:r>
        <w:rPr/>
        <w:t>8-го Зеленоградского зимнего «БИМ» марафона,</w:t>
      </w:r>
    </w:p>
    <w:p>
      <w:pPr>
        <w:pStyle w:val="Normal"/>
        <w:jc w:val="center"/>
        <w:rPr/>
      </w:pPr>
      <w:r>
        <w:rPr/>
        <w:t>посвященного 66-й годовщине обороны Моск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70"/>
        <w:gridCol w:w="3350"/>
        <w:gridCol w:w="720"/>
        <w:gridCol w:w="720"/>
        <w:gridCol w:w="108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алагинов Денис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, Кирово-Чепец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:3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ий Рома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Подоль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:39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нов Серг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:41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иков Анатол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енская, Рослав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:43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ов Дмитр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городская, Арзам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:44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утин Витал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, Бря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:44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стенников Юр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С. Пос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:45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 Александ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:46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еров Анатол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:4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ренов Витал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:48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аев Владими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, Гатч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:5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П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 Александ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ская. В. Нов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:5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таманов Алекс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муртия, Ижев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:50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лович Желько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г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:55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7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сев Владими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ганская, Кург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:56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ов Игорь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енбургская, Сороч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:59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ков Вади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дловская, Сухой 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00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синцев Дмитр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менская, Тоболь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0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тин Леонид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ская, Север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01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гатырева Ольг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ковская, Пс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02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-1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мов Олег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городская. Н. Нов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02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нов Владими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зенская, Пен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03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 Вячесла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городская, Н. Нов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06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ашевич Андр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Королё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06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маков Валер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07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цянов Дмитр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Томил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09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кин Васил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вашия, Кана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09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рев Вячесла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Егорьев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10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итонов Дмитр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городская, Арзам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11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юшенко Викто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11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астьянов Владими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жская, Вороне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11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женов Валер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12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триков Вячесла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, Конак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13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ов Серг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С. Пос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14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 Алекс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15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х Владими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ий, Кунг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15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сташков Никола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арусь, Жлоб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15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врентьев Никола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жская, с. Углян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1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фанасьев Александ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ен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19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жбин Серг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Красногор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19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ринов Дмитр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городская, Н. Нов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20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йников Васил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ябинская, Магнитогор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2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кин Викто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Хим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2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 Серг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21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ин Константи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жская, с. Углян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21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лов Никола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, Зеленог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2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ин Серг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о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22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чинин Андр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23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вриков Викто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, Гатч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24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саевич Рома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арусь, М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2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ий Пет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25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енко Никола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ковская, Вел. Л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26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манов Михаи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Ш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26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 Михаи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городская, Заволж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26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чанюк Ива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2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шнев Серг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2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йдуганов Васил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28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нцова Мар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29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-2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 Владими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менская, Сург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30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сов Евген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городская, Н. Нов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31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онов Серг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, Аб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31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 Александ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-Петербур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32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енков Борис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Электроуг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3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ерец Владисла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3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ов Александ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Хим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32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ий Владими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, Харь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33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осимов Рома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городская, Н. Нов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33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рдеева Галин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Колом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3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-3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нов Михаи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, Бря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34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 Владими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35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унэ Серг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3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 Анатол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Подоль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36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мутина Елен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, Бря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36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-4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в Дмитр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, Зеленог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3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ов Константи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ужская, Кал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3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валь Ирин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Каш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37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-5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кин Леонид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Сонечногор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37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ипака Валер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дловская, Сухой 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37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пин Серг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-Петербург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3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онов Евген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-Петербур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3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шкин Александ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, Зеленог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39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вак Никола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ская, Ростов-на-Д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39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дыев Юр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Любер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4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 Александ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41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октистов Никола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41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аринова Зо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городская, Н. Нов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4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-6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менко Олег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ская, Ом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44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йкин Александ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Пущ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45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ковский Викто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, Ту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46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анов Юр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ябинская, Челяб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46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еров Шамиль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46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жановский Серг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городская, Н. Нов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4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 Александ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имирская, Му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47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рев Владими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жская, Вороне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49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 Дмитр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49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наева Елизавет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ская, Белая Кали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49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-7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 Серг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Куров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5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Владими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ябинская, Злато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50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 Александ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, Тихв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51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лин Серг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, Бря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51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юкевич Геннад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, Тве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51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рочков Александ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ужская, Жу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51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 Викто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Давыд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52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оруков Владими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ковская, Печё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53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ников Владими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городская, Н. Нов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5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нилова Елен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, Зеленог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5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-8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ев Альбер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5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ихов Никола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Егорьев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5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ка Никола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-Петербур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55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анов Александ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Яхр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56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приянов Михаи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, Торж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56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нов Юр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-Петербур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57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кидько Юр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, Тве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5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ьский Леонид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арусь, Бобруй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59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натынский Никола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ская, Волгог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:59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быстов Михаи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муртия, Ижев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0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рюмов Владими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занская, Ряз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0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 Валер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0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уров Юр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, К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00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харова Надежд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01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-9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ин Андр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04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усевич Васил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-Петербур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05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рякин Александ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муртия, Гла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05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ых Владими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ябинская, Челяб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06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енко Рома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-Петербур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09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ролев Ива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ий-Эл, Волж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1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льцова Елен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С. Пос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15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-1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жин Владими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-Петербур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15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юн Васил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 обл., Ш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15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стров Альбер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Яхр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17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имкин Владими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Наро-Фом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17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агин Андр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Хим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24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стылева Наталь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ябинская, Челяб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24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-11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тузов Владими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Корол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25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Валер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Ног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2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обанова Людмил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Реу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27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-12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нова Ольг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27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-13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ьянов Витал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27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ашков Владими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29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ульгин Валер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Жук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33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С. К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Тимон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3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ев Никола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ская, п. Каменолом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35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рзых Татьян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36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-14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осов Александ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36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ькин Серг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4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ницкий Никола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4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зовцева Наталь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, Бря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4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-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рков Андр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4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ькин Александ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48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трова Светлан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муртия, Ижев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5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-16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ева Клавд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тарстан, Каз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:0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-17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ломатина Анн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, Зеленог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:0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-18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 Геннад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городская, Н. Нов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:07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отников Вячесла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:13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ейх Любовь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:5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-19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итина Раис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Протв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:5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-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йгин Феликс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:5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нов Серг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ябинская, Магнитогор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:1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70"/>
        <w:gridCol w:w="3350"/>
        <w:gridCol w:w="720"/>
        <w:gridCol w:w="720"/>
        <w:gridCol w:w="1080"/>
      </w:tblGrid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ущина Жанн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ла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пустян Ирин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ская, В. Нов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ла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имов Александ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жская, Вороне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ел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усов Анто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ел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ряпин Евген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ел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днев Федо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менская, Тюм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ел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гунов Никола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ел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ошков Никлоа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ару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ел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ехин Юр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е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70"/>
        <w:gridCol w:w="3350"/>
        <w:gridCol w:w="720"/>
        <w:gridCol w:w="720"/>
        <w:gridCol w:w="1080"/>
      </w:tblGrid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кумов Андр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, Кирово-Чепец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улин Таги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городская, Н. Нов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ачев Алекс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, с. Страх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 Александ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городская, Н. Нов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чков Владими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городская, с. Уто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бьев Макси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Пущ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цов Серг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ев Викто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Егорьев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дов Серг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емина Галин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Евген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городская, Н. Нов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ов Ива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, Тороп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амутдинов Джафе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асковская, Любер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ужский Анатол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, Редк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ов Анатол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вашия, Шумер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йников Анатол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товская, Сар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явцев Александ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Раме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ов Анатол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арева Ларис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Серпух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еваный Пет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ару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ов Анатол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дловская, Качкан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ачев Викто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, Зеленог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вайко Георг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арусь, М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 Владими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Электрост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кин В.Д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Подоль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фронов Геннад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, Егорьев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отин Паве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хстан, Карага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ин Юр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-Петербург, Пушк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ворова Ирин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городская, Н. Нов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Олег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жская, Вороне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н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городская, Бел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кимов Юр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ужская, Кал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ашков Алекс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ужская, Обн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евченко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городская, Бел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мбулатов Михаи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ий, с. Вознесе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сников Никола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городская, Заволж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шурин Серг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городская, Павл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701"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0" w:leader="none"/>
        <w:tab w:val="left" w:pos="4500" w:leader="none"/>
      </w:tabs>
      <w:ind w:left="2268" w:hanging="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0" w:leader="none"/>
      </w:tabs>
      <w:ind w:left="2880" w:hanging="0"/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360" w:firstLine="540"/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0" w:leader="none"/>
      </w:tabs>
      <w:ind w:left="2880" w:hanging="0"/>
      <w:jc w:val="both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9:25:00Z</dcterms:created>
  <dc:creator>Борис</dc:creator>
  <dc:description/>
  <dc:language>en-US</dc:language>
  <cp:lastModifiedBy>VP</cp:lastModifiedBy>
  <cp:lastPrinted>2007-12-11T10:40:00Z</cp:lastPrinted>
  <dcterms:modified xsi:type="dcterms:W3CDTF">2007-12-17T10:27:00Z</dcterms:modified>
  <cp:revision>8</cp:revision>
  <dc:subject/>
  <dc:title>Опять судьба скривила рожу,</dc:title>
</cp:coreProperties>
</file>